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32"/>
          <w:szCs w:val="32"/>
        </w:rPr>
      </w:pPr>
      <w:r>
        <w:rPr/>
        <w:br w:type="textWrapping" w:clear="all"/>
      </w:r>
      <w:r>
        <w:rPr>
          <w:rFonts w:cs="Calibri Light" w:ascii="Calibri Light" w:hAnsi="Calibri Light"/>
          <w:b/>
          <w:sz w:val="32"/>
          <w:szCs w:val="32"/>
        </w:rPr>
        <w:t>Кроссворд по роману Ф.М. Достоевского "Преступление и наказание"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ком городе происходит действие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я отца Раскольникова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да именно Раскольников спрятал украденные вещ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я сестры старухи-процентщицы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нр «Преступления и наказания»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я дочери Мармеладова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ремя года, когда происходит действие произведения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я сестры Раскольникова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мир Раскольникова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, который Раскольников закладывал у Алены Ивановны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ужие преступления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я героя который взял на себя вину Раскольникова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я Мармеладова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д занятия жертвы Раскольникова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ин из важнейших композиционных элементов романа, играющий большую роль в раскрытии характера Раскольникова.</w:t>
      </w:r>
    </w:p>
    <w:p>
      <w:pPr>
        <w:pStyle w:val="Normal"/>
        <w:spacing w:lineRule="auto" w:line="240" w:before="0" w:after="160"/>
        <w:ind w:left="720" w:hanging="0"/>
        <w:jc w:val="right"/>
        <w:rPr/>
      </w:pPr>
      <w:r>
        <w:rPr>
          <w:sz w:val="26"/>
          <w:szCs w:val="26"/>
        </w:rPr>
        <w:t>Работу выполнил: студент 2 курса Гвоздев Сергей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 Light" w:hAnsi="Calibri Light" w:cs="Calibri Light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7:32:00Z</dcterms:created>
  <dc:creator>Светлана</dc:creator>
  <dc:description/>
  <cp:keywords/>
  <dc:language>en-US</dc:language>
  <cp:lastModifiedBy>СемьЯ</cp:lastModifiedBy>
  <dcterms:modified xsi:type="dcterms:W3CDTF">2015-03-04T15:17:00Z</dcterms:modified>
  <cp:revision>4</cp:revision>
  <dc:subject/>
  <dc:title/>
</cp:coreProperties>
</file>