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«Мудрая букв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Моя зимняя буква 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хов Александр, 1 класс, 7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Михайлов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Шашок Ирина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Учительница нам рассказала о конкурсе «Мудрая буквица», предложив поучаствовать в нем. Мы в классе еще изучили не все буквы, но я уже их знаю и немного умею читать. Сначала мы узнали немного о старославянской азбуке, в ней было 43 буквы, из них 19 гласных. А в современной азбуке букв на десять меньше. Очень интересные названия были у старинных букв: аз, буки, веди, добро, людие, мыслите, слово, живот и другие. Это не просто названия, а целые слова, имеющие особенный смысл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Я недолго думал, какую букву мне выбрать для рисования и украшения. Это первая буква моего имени — С — Саша. По-старославянски она называется «Слово». Слово - это важная часть нашей жизни, с помощью слов мы общаемся, учимся, узнаем мир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Мне понравилась фраза, которую сказала нам учительниц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лово — от мыс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о — от сло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сли — иде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о — осн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имаю их так: мысли мы выражаем с помощью слов, а от слов идут наши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же у меня с буквой С связаны воспоминания о зиме: снег, снежинки, снеговик, сугробы, сосульки, санки. Все эти зимние слова начинаются на звук С. Я решил украсить букву зимними картинками. Ведь зима уже так скоро наступит! Снежинки будут падать с синего неба, засыпать все кругом. Получатся снежные сугробы. Мы с друзьями Сашей, Сережей и Славой построим горку и будем кататься на санках-ледянках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И будем весело сме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5660" cy="924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0:00Z</dcterms:created>
  <dc:creator/>
  <dc:description/>
  <cp:keywords/>
  <dc:language>en-US</dc:language>
  <cp:lastModifiedBy>User</cp:lastModifiedBy>
  <dcterms:modified xsi:type="dcterms:W3CDTF">2018-01-14T04:49:00Z</dcterms:modified>
  <cp:revision>5</cp:revision>
  <dc:subject/>
  <dc:title/>
</cp:coreProperties>
</file>