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имой в лес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есу снега нам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есу холодно дав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а соснам, еля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трашны ме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Ёлкам  тоже  ниче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снега нам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енам  холодно зи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ены  голые  дав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ены реш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пки смастерить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 деревья нача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д ними шути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а кленам всё равно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Кленам в шапочках тепло!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3:43:00Z</dcterms:created>
  <dc:creator>Лада</dc:creator>
  <dc:description/>
  <dc:language>en-US</dc:language>
  <cp:lastModifiedBy>Лада</cp:lastModifiedBy>
  <dcterms:modified xsi:type="dcterms:W3CDTF">2018-03-04T13:51:00Z</dcterms:modified>
  <cp:revision>1</cp:revision>
  <dc:subject/>
  <dc:title/>
</cp:coreProperties>
</file>