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исование мыльными пузырями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Рецепт для приготовления крепких мыльных пузырей: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- 300 мл. воды                                                                                                                        - 100мл. шампуня                                                                                                                             -50 мл. глицерина                                                                                                                    - 4 ч. л. сахар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мешайте все ингредиенты, разлейте по стаканчикам и в каждый добавьте краску.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Техника рисования мыльными пузырям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 способ.                                                                                                                                                            Можно опустить трубочку в мыльные пузыри и выдувать их непосредственно на бумагу.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2891790" cy="16789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 способ.                                                                                                        Возьмите коктейльные трубочки, стаканчик с цветным мыльным раствором и подуйте в него. Получившуюся пену с пузырями перенесите с помощью ложечки на бумагу. Когда она подсохнет, у вас получатся удивительные акварельные рисунки.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2830195" cy="168402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3619500" cy="250507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жно всмотреться в узоры мыльных пузырей и фантазировать, дорисовывать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3446780" cy="242824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7:53:00Z</dcterms:created>
  <dc:creator>Admin</dc:creator>
  <dc:description/>
  <cp:keywords/>
  <dc:language>en-US</dc:language>
  <cp:lastModifiedBy>Admin</cp:lastModifiedBy>
  <dcterms:modified xsi:type="dcterms:W3CDTF">2019-05-01T08:01:00Z</dcterms:modified>
  <cp:revision>6</cp:revision>
  <dc:subject/>
  <dc:title/>
</cp:coreProperties>
</file>