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яя общеобразовательн6ая школа №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ассказово Тамбовской области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86.75pt;width:474.25pt;height:186.65pt;mso-wrap-style:none;v-text-anchor:middle;mso-position-vertical:top" type="_x0000_t136">
            <v:path textpathok="t"/>
            <v:textpath on="t" fitshape="t" string="ВИКТОРИНА&#10;&quot;Счастливый  случай&quot;" style="font-family:&quot;Arial&quot;;font-size:4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332105</wp:posOffset>
            </wp:positionV>
            <wp:extent cx="2514600" cy="2286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36"/>
          <w:szCs w:val="36"/>
        </w:rPr>
        <w:t xml:space="preserve">  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Кошеляева  Елена  Александровна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/>
        <w:t>Май, 2010</w:t>
      </w:r>
    </w:p>
    <w:p>
      <w:pPr>
        <w:pStyle w:val="Style14"/>
        <w:jc w:val="center"/>
        <w:rPr/>
      </w:pPr>
      <w:r>
        <w:rPr>
          <w:rStyle w:val="StrongEmphasis"/>
          <w:rFonts w:cs="Arial" w:ascii="Arial" w:hAnsi="Arial"/>
          <w:i/>
          <w:iCs/>
          <w:color w:val="000080"/>
          <w:sz w:val="44"/>
          <w:szCs w:val="44"/>
        </w:rPr>
        <w:t> </w:t>
      </w:r>
      <w:r>
        <w:rPr>
          <w:rStyle w:val="StrongEmphasis"/>
          <w:rFonts w:cs="Arial" w:ascii="Arial" w:hAnsi="Arial"/>
          <w:i/>
          <w:iCs/>
          <w:color w:val="000080"/>
          <w:sz w:val="44"/>
          <w:szCs w:val="44"/>
        </w:rPr>
        <w:t>Викторина</w:t>
      </w:r>
    </w:p>
    <w:p>
      <w:pPr>
        <w:pStyle w:val="Normal"/>
        <w:jc w:val="center"/>
        <w:rPr>
          <w:sz w:val="40"/>
          <w:szCs w:val="40"/>
        </w:rPr>
      </w:pPr>
      <w:r>
        <w:rPr>
          <w:rStyle w:val="StrongEmphasis"/>
          <w:rFonts w:cs="Arial" w:ascii="Arial" w:hAnsi="Arial"/>
          <w:i/>
          <w:iCs/>
          <w:color w:val="FF0000"/>
          <w:sz w:val="40"/>
          <w:szCs w:val="40"/>
        </w:rPr>
        <w:t>« Счастливый случай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рить и закрепить знания правил дорожного движения на улицах и дорогах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 водителей велосипедов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льзование общественным транспортом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ывать у учащихся культуру безопасного поведения на дороге и в общественных местах.</w:t>
      </w:r>
    </w:p>
    <w:p>
      <w:pPr>
        <w:pStyle w:val="Normal"/>
        <w:rPr>
          <w:rStyle w:val="Grame"/>
          <w:rFonts w:ascii="Arial" w:hAnsi="Arial" w:cs="Arial"/>
          <w:sz w:val="28"/>
          <w:szCs w:val="28"/>
        </w:rPr>
      </w:pPr>
      <w:r>
        <w:rPr>
          <w:rStyle w:val="Grame"/>
          <w:rFonts w:cs="Arial" w:ascii="Arial" w:hAnsi="Arial"/>
          <w:b/>
          <w:bCs/>
          <w:sz w:val="28"/>
          <w:szCs w:val="28"/>
        </w:rPr>
        <w:t>Оборудование</w:t>
      </w:r>
      <w:r>
        <w:rPr>
          <w:rStyle w:val="Grame"/>
          <w:rFonts w:cs="Arial" w:ascii="Arial" w:hAnsi="Arial"/>
          <w:sz w:val="28"/>
          <w:szCs w:val="28"/>
        </w:rPr>
        <w:t>: дорожные знаки, плакаты по правилам дорожного движения, светофор, квадраты голубого, красного, зеленого, желтого цветов, кружки красного, желтого, зеленого цвета.</w:t>
      </w:r>
    </w:p>
    <w:p>
      <w:pPr>
        <w:pStyle w:val="Normal"/>
        <w:rPr>
          <w:rStyle w:val="Grame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дущий: “Дорогие ребята, сегодня мы проводим викторину по правилам дорожного движения “Счастливый случай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ждым днем на наших дорогах появляется все больше и больше автомобилей. Очень много! И все торопятся, спешат доставить груз на стройки, на заводы, быстрей перевезти пассажиров. Высокие скорости и интенсивность движения требуют от водителей и пешеходов быть очень внимательными. Для того чтобы на дорогах было безопасно, все автомобили, автобусы, троллейбусы подчиняются  строгим законам дорожного движения.  Знать и выполнять правила поведения на улице должны и все пешеходы: взрослые и дети. В нашей стране много делают для того, чтобы на дорогах было безопасно, чтобы было хорошо и удобно пешеходам. Для этого улучшают машины, прокладывают новые хорошие дороги, а пешеходам строят безопасные подземные переходы. Дисциплина, осторожность и соблюдение правил дорожного движения водителями и пешеходами – основа безопасного движения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                                                 </w:t>
      </w:r>
      <w:r>
        <w:rPr>
          <w:color w:val="008000"/>
          <w:sz w:val="32"/>
          <w:szCs w:val="32"/>
        </w:rPr>
        <w:t>Первый гейм викторины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                                                       </w:t>
      </w:r>
      <w:r>
        <w:rPr>
          <w:color w:val="008000"/>
          <w:sz w:val="32"/>
          <w:szCs w:val="32"/>
        </w:rPr>
        <w:t>«Вопрос – отв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– игровое поле, разделенное на квадраты, на обратной стороне каждого квадрата определенный цвет, который обозначает область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1"/>
        <w:gridCol w:w="5042"/>
      </w:tblGrid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</w:p>
        </w:tc>
        <w:tc>
          <w:tcPr>
            <w:tcW w:w="5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светофора, дорожная разметка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пассажиров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хода улиц и дорог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ы команд выбирают область знаний, берут квадрат и идут к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ейме задается по три вопроса каждой команде. (5 оч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1"/>
        <w:gridCol w:w="5042"/>
      </w:tblGrid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</w:p>
        </w:tc>
        <w:tc>
          <w:tcPr>
            <w:tcW w:w="5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светофора, дорожная разметка</w:t>
            </w:r>
          </w:p>
        </w:tc>
      </w:tr>
    </w:tbl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сигналы пешеходного светофора вы знаете, что они обозначают?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 проезжей части улиц и дорог обозначен пешеходный переход?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светофоры вы знаете?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Где и как должны ходить пешеходы по улице?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их местах пешеходам разрешается переходить улицу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1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1"/>
        <w:gridCol w:w="3278"/>
      </w:tblGrid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пассажиров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Где нужно стоять в ожидании трамвая, троллейбуса, автобуса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правила поведения в транспорте общественного пользования вы знаете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 нужно переходить улицу при выходе из трамвая, автобуса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ов порядок посадки в автобус и выход из него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1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1"/>
        <w:gridCol w:w="4046"/>
      </w:tblGrid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</w:p>
        </w:tc>
        <w:tc>
          <w:tcPr>
            <w:tcW w:w="4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хода улиц и дорог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их местах можно переходить улицу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до правильно переходить улицу, дорогу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ожно ли перебегать через улицу, дорогу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чему пешеходам нельзя ходить по проезжей части улицы, дороги?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сигналов у пешеходного светофора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1"/>
        <w:gridCol w:w="2269"/>
      </w:tblGrid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     На какие группы делятся дорожные зна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     Покажите знак, который запрещает движение пешех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     Кто должен знать дорожные зна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     Покажите знак “велосипедная дорожка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     Какие запрещающие знаки вы зна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. Пока жюри подводит итоги, проведем игру с болельщиками на внимание – </w:t>
      </w:r>
      <w:r>
        <w:rPr>
          <w:color w:val="0000FF"/>
          <w:sz w:val="28"/>
          <w:szCs w:val="28"/>
        </w:rPr>
        <w:t>“Светофор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свет – ученики тихо сто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свет – ученики хлопают в лад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свет – топают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32"/>
          <w:szCs w:val="32"/>
        </w:rPr>
        <w:t>                                    </w:t>
      </w:r>
      <w:r>
        <w:rPr>
          <w:color w:val="008000"/>
          <w:sz w:val="32"/>
          <w:szCs w:val="32"/>
        </w:rPr>
        <w:t xml:space="preserve">  </w:t>
      </w:r>
      <w:r>
        <w:rPr>
          <w:color w:val="008000"/>
          <w:sz w:val="32"/>
          <w:szCs w:val="32"/>
        </w:rPr>
        <w:t>Второй гейм «Ты мне я теб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ы команд  показывают друг другу  сюжетные картинки и объясняют данную ситуацию. (3 очка)</w:t>
      </w:r>
    </w:p>
    <w:p>
      <w:pPr>
        <w:pStyle w:val="Normal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1.  В какие игры можно играть на проезжей части дороги? </w:t>
      </w:r>
      <w:r>
        <w:rPr>
          <w:rStyle w:val="Grame"/>
          <w:rFonts w:cs="Arial" w:ascii="Arial" w:hAnsi="Arial"/>
          <w:sz w:val="28"/>
          <w:szCs w:val="28"/>
        </w:rPr>
        <w:t xml:space="preserve">( </w:t>
      </w:r>
      <w:r>
        <w:rPr>
          <w:sz w:val="28"/>
          <w:szCs w:val="28"/>
        </w:rPr>
        <w:t>рис. № 1 и № 2 )  Выбери вариант правильного ответа и объясни 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3595" cy="4337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68910</wp:posOffset>
            </wp:positionV>
            <wp:extent cx="4688840" cy="4572000"/>
            <wp:effectExtent l="0" t="0" r="0" b="0"/>
            <wp:wrapSquare wrapText="bothSides"/>
            <wp:docPr id="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   </w:t>
      </w:r>
      <w:r>
        <w:rPr>
          <w:sz w:val="28"/>
          <w:szCs w:val="28"/>
        </w:rPr>
        <w:t>1) В подвиж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2)  Только в интеллектуа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3)  На дороге игра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ожно ли отвлекать водителя от управления транспортным средством</w:t>
      </w:r>
      <w:r>
        <w:rPr>
          <w:rStyle w:val="Grame"/>
          <w:sz w:val="28"/>
          <w:szCs w:val="28"/>
        </w:rPr>
        <w:t xml:space="preserve"> ?</w:t>
      </w:r>
      <w:r>
        <w:rPr>
          <w:sz w:val="28"/>
          <w:szCs w:val="28"/>
        </w:rPr>
        <w:t xml:space="preserve"> ( рис. № 3 )  Выбери вариант правильного ответа и объясни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2925" cy="30911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1) Да, если это не мешает дви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2)  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3) Нельз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                                                        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гра для команд «Перейди улицу».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держит в руках – 2 круж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– с одной стороны зеленый, с другой – желт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– с одной стороны красный, с другой – жел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ки встают друг от друга на расстоянии 7-10 шагов у параллельных линий (это улица). Ведущий делает взмах зеленым кружком – </w:t>
      </w:r>
      <w:r>
        <w:rPr>
          <w:rStyle w:val="Grame"/>
          <w:rFonts w:cs="Arial" w:ascii="Arial" w:hAnsi="Arial"/>
          <w:sz w:val="28"/>
          <w:szCs w:val="28"/>
        </w:rPr>
        <w:t>играющие</w:t>
      </w:r>
      <w:r>
        <w:rPr>
          <w:sz w:val="28"/>
          <w:szCs w:val="28"/>
        </w:rPr>
        <w:t xml:space="preserve"> делают шаг вперед, красный – шаг назад, желтый – стоят на месте. Ведущий чередует цвета. Те, кто ошибся, выбывают из игры. Побеждает та команда, игрок которой перейдет “улицу” первым. (2 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Третий гейм «Каждый за себ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на столах разложены карточки с вопросами из области игрового поля.  Игроки по очереди из каждой команды берут карточку и объясняют свой ответ. За правильный ответ команда получает  2 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чего служит проезжая ча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Карточк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троту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рточк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является участником дорожного движ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 правила движения пешеходов по тротуа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рточка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ется место, где пешеходам разрешается выходить на проезжую часть дор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рточка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кие есть виды пешеходных переход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рточка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чего нужен светоф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рточка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 какой стороне улицы разрешено движение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 2 и 3 гей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Четвертый гейм «Дальше, дальше, дальше».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задаёт вопросы командам, побеждает та команда, которая даст больше правильных ответов.  (Вопросы читаются быстр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чего служит “островок безопасности?”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 какой стороне тротуара должны идти пешеходы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де надо ходить по улице, дороге, если нет тротуара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зывается место пересечения дорог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отвечает за порядок на дорогах? 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то такое перекресток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чего служит проезжая часть дороги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кого предназначен тротуар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зывается часть дороги, расположенная по обе стороны проезжей части и служащая для остановки автомобилей и движения пешеходов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улицы называются улицами с односторонним движением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то означает зеленый сигнал светофора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какую сторону нужно посмотреть, дойдя до середины улицы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чего служит посадочная площадка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му дает команды пешеходный светофор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означает красный сигнал светофо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де должны кататься на велосипеде учащиеся 1-4 классов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ожно ли ездить на велосипеде, не держась за руль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колес у легкового автомобиля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их местах устанавливается знак “Осторожно, дети!”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збилетный пассажир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рога для трамвая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м для автомобиля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зрельсовый трамвай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уда смотрит пешеход при переходе через улицу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человек могут ехать на одном велосипеде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есто посадки и высадки пассажир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32"/>
          <w:szCs w:val="32"/>
        </w:rPr>
        <w:t>                                         </w:t>
      </w:r>
      <w:r>
        <w:rPr>
          <w:color w:val="008000"/>
          <w:sz w:val="32"/>
          <w:szCs w:val="32"/>
        </w:rPr>
        <w:t>Пятый гейм «Отгадай кроссворд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раздаёт каждой команде  на листочках кроссворд, побеждает та команда, которая быстрей разгадает кроссворд и эта команда получит 5 бал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РОССВОРД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88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rHeight w:val="5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1</w:t>
      </w:r>
      <w:r>
        <w:rPr>
          <w:sz w:val="28"/>
          <w:szCs w:val="28"/>
        </w:rPr>
        <w:t>.      Кусок ткани в виде длинной ленты для лечебной повязки.</w:t>
      </w:r>
    </w:p>
    <w:p>
      <w:pPr>
        <w:pStyle w:val="Normal"/>
        <w:rPr/>
      </w:pPr>
      <w:r>
        <w:rPr>
          <w:sz w:val="28"/>
          <w:szCs w:val="28"/>
        </w:rPr>
        <w:t>2.      Набор лека</w:t>
      </w:r>
      <w:r>
        <w:rPr>
          <w:rStyle w:val="Grame"/>
          <w:sz w:val="28"/>
          <w:szCs w:val="28"/>
        </w:rPr>
        <w:t>рств дл</w:t>
      </w:r>
      <w:r>
        <w:rPr>
          <w:sz w:val="28"/>
          <w:szCs w:val="28"/>
        </w:rPr>
        <w:t>я оказания первой помощи или несложного домашнего л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     Палочка в руках регулировщ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    Сильное пламя, охватывающее и уничтожающее все, что может го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     То, что на проезжей части таит в себе опасность для пеше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     Гора, имеющая свойство изверг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      Лечебное средство, которое при неправильном использовании является причиной от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     Большой электрический заряд между землей и обла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редство защиты органов дыхания, лица и глаз от попадания отравляющи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Ткань, покрытая липкой лекарственной массой, прикладываемая к ран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еремещение воздушных масс над зем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Ощущение физического страдания.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 виктор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слова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команд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едущий. Чтение стихотворения А. Северного “Три чудесных цвета”:</w:t>
      </w:r>
    </w:p>
    <w:p>
      <w:pPr>
        <w:pStyle w:val="Normal"/>
        <w:rPr/>
      </w:pPr>
      <w:r>
        <w:rPr>
          <w:sz w:val="28"/>
          <w:szCs w:val="28"/>
        </w:rPr>
        <w:t>Чтоб тебе помочь</w:t>
        <w:br/>
        <w:t>Путь пройти опасный,</w:t>
        <w:br/>
        <w:t xml:space="preserve">Горим и день, и ночь – </w:t>
        <w:br/>
        <w:t>Зеленый, желтый, красный.</w:t>
        <w:br/>
        <w:t>Наш домик – светофор,</w:t>
        <w:br/>
        <w:t>Мы три родные брата,</w:t>
        <w:br/>
        <w:t>Мы светим с давних пор</w:t>
        <w:br/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 xml:space="preserve"> дороге всем ребятам.</w:t>
        <w:br/>
        <w:t>Мы три чудесных цвета,</w:t>
        <w:br/>
        <w:t>Ты часто видишь нас,</w:t>
        <w:br/>
        <w:t>Но нашего совета</w:t>
        <w:br/>
      </w:r>
      <w:r>
        <w:rPr>
          <w:rStyle w:val="Grame"/>
          <w:sz w:val="28"/>
          <w:szCs w:val="28"/>
        </w:rPr>
        <w:t>Н</w:t>
      </w:r>
      <w:r>
        <w:rPr>
          <w:sz w:val="28"/>
          <w:szCs w:val="28"/>
        </w:rPr>
        <w:t>е слушаешь подчас.</w:t>
        <w:br/>
        <w:t>Самый строгий – красный цвет.</w:t>
        <w:br/>
        <w:t>Если он горит – стой!</w:t>
        <w:br/>
        <w:t>Дороги дальше – нет,</w:t>
        <w:br/>
        <w:t>Путь для всех закрыт.</w:t>
        <w:br/>
        <w:t>Чтоб спокойно перешел ты,</w:t>
        <w:br/>
        <w:t xml:space="preserve">Слушай наш совет – </w:t>
        <w:br/>
        <w:t>Жди!</w:t>
        <w:br/>
        <w:t>Увидишь скоро желтый в середине цвет.</w:t>
        <w:br/>
        <w:t>А за ним зеленый цвет</w:t>
        <w:br/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>спыхнет впереди,</w:t>
        <w:br/>
        <w:t>Скажет он:</w:t>
        <w:br/>
        <w:t>“Препятствий нет!”, – смело в путь иди.</w:t>
        <w:br/>
        <w:t>Как выполнишь без спора</w:t>
        <w:br/>
        <w:t>Сигналы светофора,</w:t>
        <w:br/>
        <w:t>Домой и в школу попадешь,</w:t>
        <w:br/>
        <w:t>Конечно, очень ско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Викторина “Счастливый случай” закончилась. Я хочу вам всем пожелать здоровья, и чтобы вы всегда, в любую погоду, в разное время суток, во все времена года соблюдали правила дорожного движения, не подвергали свою жизнь и окружающих людей опасности. Спасибо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04:00Z</dcterms:created>
  <dc:creator>Кошеляевы</dc:creator>
  <dc:description/>
  <cp:keywords/>
  <dc:language>en-US</dc:language>
  <cp:lastModifiedBy>Кошеляевы</cp:lastModifiedBy>
  <cp:lastPrinted>2010-05-13T20:10:00Z</cp:lastPrinted>
  <dcterms:modified xsi:type="dcterms:W3CDTF">2010-05-13T16:11:00Z</dcterms:modified>
  <cp:revision>4</cp:revision>
  <dc:subject/>
  <dc:title>Уровень детского дорожно-транспортного травматизма  на протяжении многих десятилетий остается высоким</dc:title>
</cp:coreProperties>
</file>