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240" w:after="60"/>
        <w:jc w:val="center"/>
        <w:rPr>
          <w:sz w:val="48"/>
          <w:szCs w:val="48"/>
        </w:rPr>
      </w:pPr>
      <w:r>
        <w:rPr>
          <w:sz w:val="48"/>
          <w:szCs w:val="48"/>
        </w:rPr>
        <w:t>«Сильный, смелый, ловкий»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  <w:t xml:space="preserve">Материалы для проведения 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26"/>
        <w:rPr/>
      </w:pPr>
      <w:r>
        <w:rPr>
          <w:rFonts w:cs="Arial" w:ascii="Arial" w:hAnsi="Arial"/>
        </w:rPr>
        <w:t>Почему День защитника Отечества отмечается 23 февраля?</w:t>
        <w:br/>
      </w:r>
      <w:r>
        <w:rPr>
          <w:rFonts w:cs="Arial" w:ascii="Arial" w:hAnsi="Arial"/>
          <w:i/>
          <w:iCs/>
        </w:rPr>
        <w:t>Ответ.</w:t>
      </w:r>
      <w:r>
        <w:rPr>
          <w:rFonts w:cs="Arial" w:ascii="Arial" w:hAnsi="Arial"/>
        </w:rPr>
        <w:t xml:space="preserve"> В начале 1918г., воспользовавшись сложным положением, в котором находилась наша страна, германские войска начали наступление на Советскую Россию. Возникла реальная угроза российской столице Петрограду. Была создана новая армия — Красная Армия. Она дала отпор агрессору. Началом широкого формирования отрядов и частей Красной Армии явилось 23 февраля 1918г. Этот день объявили праздником — Днем Красной Армии. В 1946 г, поскольку Красную Армию переименовали в Советскую, праздник соответственно получил название День Советской Армии. Сейчас этот праздник именуется Днем защитника Отечества.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  <w:t>Отвечайте быстро: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  <w:t>Команды к бою готовы? – Готовы!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  <w:t>Остроумные есть? – Есть!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  <w:t>Ловкие есть? – Есть!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  <w:t>Хитроумные есть? – Есть!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  <w:t>Сильные есть? – Есть!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  <w:t>Глупые есть? – Нет!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  <w:t>Итак, равняйсь! Смирно! За каждый правильно выполненный конкурс или правильный ответ команда получает “звёздочку”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ind w:firstLine="1026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ереходы»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  <w:t>По сигналу ведущего построиться:</w:t>
      </w:r>
    </w:p>
    <w:p>
      <w:pPr>
        <w:pStyle w:val="Normal"/>
        <w:numPr>
          <w:ilvl w:val="0"/>
          <w:numId w:val="2"/>
        </w:numPr>
        <w:ind w:left="0" w:firstLine="1026"/>
        <w:rPr>
          <w:rFonts w:ascii="Arial" w:hAnsi="Arial" w:cs="Arial"/>
        </w:rPr>
      </w:pPr>
      <w:r>
        <w:rPr>
          <w:rFonts w:cs="Arial" w:ascii="Arial" w:hAnsi="Arial"/>
        </w:rPr>
        <w:t>по росту;</w:t>
      </w:r>
    </w:p>
    <w:p>
      <w:pPr>
        <w:pStyle w:val="Normal"/>
        <w:numPr>
          <w:ilvl w:val="0"/>
          <w:numId w:val="2"/>
        </w:numPr>
        <w:ind w:left="0" w:firstLine="1026"/>
        <w:rPr>
          <w:rFonts w:ascii="Arial" w:hAnsi="Arial" w:cs="Arial"/>
        </w:rPr>
      </w:pPr>
      <w:r>
        <w:rPr>
          <w:rFonts w:cs="Arial" w:ascii="Arial" w:hAnsi="Arial"/>
        </w:rPr>
        <w:t>в алфавитном порядке ваших фамилий;</w:t>
      </w:r>
    </w:p>
    <w:p>
      <w:pPr>
        <w:pStyle w:val="Normal"/>
        <w:numPr>
          <w:ilvl w:val="0"/>
          <w:numId w:val="2"/>
        </w:numPr>
        <w:ind w:left="0" w:firstLine="1026"/>
        <w:rPr>
          <w:rFonts w:ascii="Arial" w:hAnsi="Arial" w:cs="Arial"/>
        </w:rPr>
      </w:pPr>
      <w:r>
        <w:rPr>
          <w:rFonts w:cs="Arial" w:ascii="Arial" w:hAnsi="Arial"/>
        </w:rPr>
        <w:t>по длине ру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</w:rPr>
        <w:t>Конкурс “Военная авиация”</w:t>
      </w:r>
      <w:r>
        <w:rPr>
          <w:rFonts w:cs="Arial" w:ascii="Arial" w:hAnsi="Arial"/>
          <w:i/>
        </w:rPr>
        <w:br/>
      </w:r>
      <w:r>
        <w:rPr>
          <w:rFonts w:cs="Arial" w:ascii="Arial" w:hAnsi="Arial"/>
        </w:rPr>
        <w:br/>
        <w:t>Участники каждой команды по сигналу ведущего должны сделать из приготовленного листа бумаги самолётик и запустить. У кого даль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ind w:firstLine="1026"/>
        <w:rPr>
          <w:sz w:val="24"/>
          <w:szCs w:val="24"/>
        </w:rPr>
      </w:pPr>
      <w:r>
        <w:rPr>
          <w:sz w:val="24"/>
          <w:szCs w:val="24"/>
        </w:rPr>
        <w:t>«Защитник»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  <w:t>Каждой команде выдаётся коробок спичек. Задание выложить из спичек слово «защитник»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«Атака со всех сторон»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  <w:t>На какое-либо возвышение ставится кегля. В разные стороны отмеряется одинаковое расстояние (12-15)шагов. От каждой команды по очереди выходят по одному участнику и становятся в противоположные стороны от кегли. По сигналу ведущего  игроки стараются схватить кеглю. Кто схватил, тот победил.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  <w:t>За каждую удачную попытку команде начисляется очко.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«Пройди не задень»</w:t>
      </w:r>
    </w:p>
    <w:p>
      <w:pPr>
        <w:pStyle w:val="Normal"/>
        <w:ind w:firstLine="1083"/>
        <w:rPr>
          <w:rFonts w:ascii="Arial" w:hAnsi="Arial" w:cs="Arial"/>
        </w:rPr>
      </w:pPr>
      <w:r>
        <w:rPr>
          <w:rFonts w:cs="Arial" w:ascii="Arial" w:hAnsi="Arial"/>
        </w:rPr>
        <w:t>На ровном месте, на расстоянии шаг друг от друга ставятся 8-10 кеглей. Играющие двух команд становятся перед кеглей, им завязывают глаза  повязкой и предлагают пройти между кеглями. Выигрывает тот, кто свалит наименьшее количество кеглей.</w:t>
      </w:r>
    </w:p>
    <w:p>
      <w:pPr>
        <w:pStyle w:val="Normal"/>
        <w:ind w:firstLine="10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«Ухажер»</w:t>
      </w:r>
    </w:p>
    <w:p>
      <w:pPr>
        <w:pStyle w:val="Normal"/>
        <w:ind w:firstLine="10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 определенном расстоянии от команд стоит стул, на котором: пальто, шарфик, шапка, варежки, цветок, блюдце с конфетами. По сигналу первый игрок выбирает девочку и подводит к стулу, второй  - надевает пальто и застегивает его, третий шапку, четвертый – шарф, пятый – варежки, шестой дарит цветок, седьмой раздает всем конфеты.</w:t>
      </w:r>
    </w:p>
    <w:p>
      <w:pPr>
        <w:pStyle w:val="Normal"/>
        <w:ind w:firstLine="1083"/>
        <w:rPr>
          <w:rFonts w:ascii="Arial" w:hAnsi="Arial" w:cs="Arial"/>
        </w:rPr>
      </w:pPr>
      <w:r>
        <w:rPr>
          <w:rFonts w:cs="Arial" w:ascii="Arial" w:hAnsi="Arial"/>
        </w:rPr>
        <w:t>Побеждает та команда, которая лучше и быстрее справится с заданием и станет на свое мес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Бросок с завязанными глазами»</w:t>
      </w:r>
    </w:p>
    <w:p>
      <w:pPr>
        <w:pStyle w:val="Normal"/>
        <w:ind w:firstLine="1083"/>
        <w:rPr>
          <w:rFonts w:ascii="Arial" w:hAnsi="Arial" w:cs="Arial"/>
        </w:rPr>
      </w:pPr>
      <w:r>
        <w:rPr>
          <w:rFonts w:cs="Arial" w:ascii="Arial" w:hAnsi="Arial"/>
        </w:rPr>
        <w:t>Игроки по очереди становятся  3 метра от корзины. У каждого по 3 мяча. Задача: забросить как можно больше мячей с завязанными глазами.</w:t>
      </w:r>
    </w:p>
    <w:p>
      <w:pPr>
        <w:pStyle w:val="Normal"/>
        <w:ind w:firstLine="10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ind w:firstLine="1140"/>
        <w:rPr>
          <w:sz w:val="24"/>
          <w:szCs w:val="24"/>
        </w:rPr>
      </w:pPr>
      <w:r>
        <w:rPr>
          <w:sz w:val="24"/>
          <w:szCs w:val="24"/>
        </w:rPr>
        <w:t>«Шестое чувство»</w:t>
      </w:r>
    </w:p>
    <w:p>
      <w:pPr>
        <w:pStyle w:val="Normal"/>
        <w:ind w:firstLine="1140"/>
        <w:rPr>
          <w:rFonts w:ascii="Arial" w:hAnsi="Arial" w:cs="Arial"/>
        </w:rPr>
      </w:pPr>
      <w:r>
        <w:rPr>
          <w:rFonts w:cs="Arial" w:ascii="Arial" w:hAnsi="Arial"/>
        </w:rPr>
        <w:t>Участник садится на стул, на котором шашки. Задача – отгадать количество шашек, на которых сидишь. Можно привстать, двигаться на стуле. Каждый правильный ответ приносит очко команде.</w:t>
      </w:r>
    </w:p>
    <w:p>
      <w:pPr>
        <w:pStyle w:val="Normal"/>
        <w:ind w:firstLine="11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ind w:firstLine="1140"/>
        <w:rPr>
          <w:sz w:val="24"/>
          <w:szCs w:val="24"/>
        </w:rPr>
      </w:pPr>
      <w:r>
        <w:rPr>
          <w:sz w:val="24"/>
          <w:szCs w:val="24"/>
        </w:rPr>
        <w:t>« Возьми булаву» (личное первенство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гроки образуют широкий круг. Внутри круга ставят булавы (кегли), но на одну меньше, чем количество игроков. Ребята медленно идут по кругу. Они выполняют по указанию  ведущего несложные упражнения: поднимают и опускают руки, приседают и т.д. Неожиданно ведущий командует «Взять булаву!». Тот, она не достанется. Выбывает из игры. Каждый раз количество булав уменьшается на од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Аукцион “Кто больше знает марок машин?”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вуют все: и мальчики и девочк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конкурс идет обычно очень живо и азартно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гда запас слов истощается, можно медленно считать до трех – и в конце концов выявится победитель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Артиллерия»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  <w:t>Сбить мячами кегли</w:t>
      </w:r>
    </w:p>
    <w:p>
      <w:pPr>
        <w:pStyle w:val="Normal"/>
        <w:ind w:firstLine="10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26"/>
        <w:rPr/>
      </w:pPr>
      <w:r>
        <w:rPr>
          <w:rFonts w:cs="Arial" w:ascii="Arial" w:hAnsi="Arial"/>
          <w:b/>
          <w:bCs/>
          <w:i/>
          <w:iCs/>
          <w:color w:val="000000"/>
        </w:rPr>
        <w:t>«Четыре конца»</w:t>
        <w:br/>
      </w:r>
      <w:r>
        <w:rPr>
          <w:rFonts w:cs="Arial" w:ascii="Arial" w:hAnsi="Arial"/>
          <w:color w:val="000000"/>
        </w:rPr>
        <w:t>Две толстые веревки связываются посереди - не, на четырех концах завязываются петли. Четверо играющих становятся как бы по углам квадрата, держась за концы веревки. В двух метрах от каждого кладут по камню (может быть шишка, снежок, спичечный коробок или деревянная чурка). По сигналу каждый играющий тянется к своему камню, чтобы схватить его. Кому это удается — тот выиграл.</w:t>
      </w:r>
    </w:p>
    <w:p>
      <w:pPr>
        <w:pStyle w:val="Normal"/>
        <w:ind w:firstLine="10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102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«Перетягивание каната»</w:t>
        <w:br/>
      </w:r>
      <w:r>
        <w:rPr>
          <w:rFonts w:cs="Arial" w:ascii="Arial" w:hAnsi="Arial"/>
          <w:color w:val="000000"/>
        </w:rPr>
        <w:t>На длинную и толстую веревку посередине привязывается яркая ленточка. В землю вбивается колышек, а вправо и влево от него на расстоянии двух метров — еще по колышку (если игра проводится в зале, можно положить на пол гимнастические палки). Каждая команда берется за свою половину веревки, расстояние между командами — два метра. Ленточка висит над средним колышком. По знаку судьи команды тянут веревку — каждая в свою сторону. Выигрывает та команда, которая перетянет ленточку за свой колышек.</w:t>
      </w:r>
    </w:p>
    <w:p>
      <w:pPr>
        <w:pStyle w:val="Normal"/>
        <w:ind w:firstLine="10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« Шерлок Холмс»</w:t>
      </w:r>
    </w:p>
    <w:p>
      <w:pPr>
        <w:pStyle w:val="Normal"/>
        <w:ind w:firstLine="1083"/>
        <w:rPr>
          <w:rFonts w:ascii="Arial" w:hAnsi="Arial" w:cs="Arial"/>
        </w:rPr>
      </w:pPr>
      <w:r>
        <w:rPr>
          <w:rFonts w:cs="Arial" w:ascii="Arial" w:hAnsi="Arial"/>
        </w:rPr>
        <w:t>В мешке спрятаны предметы. Участникам завязывают глаза.</w:t>
      </w:r>
    </w:p>
    <w:p>
      <w:pPr>
        <w:pStyle w:val="Normal"/>
        <w:ind w:firstLine="10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Доставайте из мешка предметы и опознавайте их.</w:t>
      </w:r>
    </w:p>
    <w:p>
      <w:pPr>
        <w:pStyle w:val="Normal"/>
        <w:ind w:firstLine="10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  угаданный предмет приносит очко команде.</w:t>
      </w:r>
    </w:p>
    <w:p>
      <w:pPr>
        <w:pStyle w:val="Normal"/>
        <w:ind w:firstLine="10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 xml:space="preserve">«Неуловимый шнур» </w:t>
      </w:r>
    </w:p>
    <w:p>
      <w:pPr>
        <w:pStyle w:val="Normal"/>
        <w:ind w:firstLine="1083"/>
        <w:rPr/>
      </w:pPr>
      <w:r>
        <w:rPr>
          <w:rFonts w:cs="Arial" w:ascii="Arial" w:hAnsi="Arial"/>
        </w:rPr>
        <w:t>Участники сидят на стульях спиной друг к другу на расстоянии 2-3 метра. Под стульями концы шнура протянутого между этими стульями. По сигналу ведущего игроки одновременно бегут в левую сторону. Задача каждого из них – обежать стул противника, вернуться и сесть на свой стул, дернуть за шнур. Выигрывает тот, кто сумеет сделать это первым. Затем соревнуется вторая пара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</w:rPr>
        <w:t>«Проход по минному полю»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 кладет впереди себя картонку, становится на нее, затем кладет впереди другую – переступает и так добирается до стены. Обратно бегом, передает картонки другому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/>
      </w:pPr>
      <w:r>
        <w:rPr>
          <w:rFonts w:cs="Arial" w:ascii="Arial" w:hAnsi="Arial"/>
        </w:rPr>
        <w:t xml:space="preserve">Расположите воинские звания в порядке повышения. </w:t>
      </w:r>
      <w:r>
        <w:rPr>
          <w:rFonts w:cs="Arial" w:ascii="Arial" w:hAnsi="Arial"/>
          <w:i/>
          <w:iCs/>
        </w:rPr>
        <w:t>(Раздаются карточки. На них написаны звания. За 3 мин участникам надо расположить звания начиная с самого младшего.)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«Точно в цель»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/>
      </w:pPr>
      <w:r>
        <w:rPr>
          <w:rFonts w:cs="Arial" w:ascii="Arial" w:hAnsi="Arial"/>
          <w:iCs/>
        </w:rPr>
        <w:t xml:space="preserve">Перед каждой командой на определенном расстоянии свободные ученики держат обручи. 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опасть в обруч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iCs/>
          <w:color w:val="000066"/>
        </w:rPr>
      </w:pPr>
      <w:r>
        <w:rPr>
          <w:rFonts w:cs="Arial" w:ascii="Arial" w:hAnsi="Arial"/>
          <w:iCs/>
          <w:color w:val="000066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"Армрестлинг"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тех, кто не слышал о таком виде спорта, поясню: армрестлинг - это настольная борьба на руках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/>
      </w:pPr>
      <w:r>
        <w:rPr>
          <w:rFonts w:cs="Arial" w:ascii="Arial" w:hAnsi="Arial"/>
          <w:b/>
          <w:bCs/>
        </w:rPr>
        <w:t>"Самый удачливый"</w:t>
      </w:r>
      <w:r>
        <w:rPr>
          <w:rFonts w:cs="Arial" w:ascii="Arial" w:hAnsi="Arial"/>
        </w:rPr>
        <w:t xml:space="preserve"> (ножницы, конфеты, веревка). В конкурсе участвуют все мальчики по очереди. Каждый с завязанными глазами должен срезать ножницами конфету с веревочки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color w:val="1062A7"/>
        </w:rPr>
      </w:pPr>
      <w:r>
        <w:rPr>
          <w:rFonts w:cs="Arial" w:ascii="Arial" w:hAnsi="Arial"/>
          <w:color w:val="1062A7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«Порви газету» 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рукой правой или левой все равно - разорвать газету на мелкие куски, рука при этом вытянута вперед, свободной рукой помогать нельзя. Кто мельче выполнит работу. Можно играть парами, пользоваться только одной рукой кажды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«Дозор».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  <w:iCs/>
        </w:rPr>
        <w:t>Наш наблюдательный пункт находится на «болоте». Нашли кочку, но очень маленькую. На ней можно стоять только на одной ноге. Кто первый оступится и «упадет» в «болото», тот выбывает из состязани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«Заминированное поле»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Ведущий:</w:t>
      </w:r>
      <w:r>
        <w:rPr>
          <w:rFonts w:cs="Arial" w:ascii="Arial" w:hAnsi="Arial"/>
        </w:rPr>
        <w:br/>
        <w:t>Ночь. Темно. Вам нужно пройти через «заминированное поле» и не задеть ни одной «мины».</w:t>
        <w:br/>
        <w:br/>
      </w:r>
      <w:r>
        <w:rPr>
          <w:rFonts w:cs="Arial" w:ascii="Arial" w:hAnsi="Arial"/>
          <w:i/>
          <w:iCs/>
        </w:rPr>
        <w:t>С завязанными глазами обойти за 8 «мин» — кегли или пластиковые бутылки. Кто больше «мин» зацепит, тот и выбывает из конкурс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</w:rPr>
        <w:t>"Самый спокойный"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временно приглашаются 4 мальчика по желанию. Им вручают по мячу, которым они спокойно бьют по полу. "Потерявший" мяч выбывает из конкурс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«Секретная шифровка»</w:t>
      </w:r>
    </w:p>
    <w:p>
      <w:pPr>
        <w:pStyle w:val="Normal"/>
        <w:jc w:val="both"/>
        <w:rPr/>
      </w:pPr>
      <w:r>
        <w:rPr/>
        <w:t>Каждой команде предлагается расшифровать ребус или небольшой кроссворд на военную или армейскую тему. Например, расшифровать пословицу “Солдат спит – служба идёт”.</w:t>
      </w:r>
    </w:p>
    <w:tbl>
      <w:tblPr>
        <w:tblW w:w="258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93"/>
        <w:gridCol w:w="1293"/>
      </w:tblGrid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1 слово</w:t>
              <w:br/>
              <w:t>С Л А</w:t>
              <w:br/>
              <w:t>О Д Т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 слово</w:t>
              <w:br/>
              <w:t>СИ</w:t>
              <w:br/>
              <w:t>П Т</w:t>
            </w:r>
          </w:p>
        </w:tc>
      </w:tr>
      <w:tr>
        <w:trPr/>
        <w:tc>
          <w:tcPr>
            <w:tcW w:w="12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3 слово</w:t>
              <w:br/>
              <w:t>С У Б</w:t>
              <w:br/>
              <w:t>Л Ж 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 слово</w:t>
              <w:br/>
              <w:t>ИЁ</w:t>
              <w:br/>
              <w:t>Д Т</w:t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Щи да каша – пища наша”, “Пуля – дура, штык – молодец”, “Тяжело в учении – легко в бою”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Пройди по трапу»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олу - верёвка (или линия), нужно пройти с завязанными глазами и не оступитьс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«Меткий глаз»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/>
      </w:pPr>
      <w:r>
        <w:rPr>
          <w:rFonts w:cs="Arial" w:ascii="Arial" w:hAnsi="Arial"/>
        </w:rPr>
        <w:t>Кинуть мешочек с песком и попасть на стул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Сбор гороха»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олу лежат шарики (или футляры от киндер-сюрпризов). Каждый участник по очереди получает лопатку, ведро, передник, косынку. По сигналу он надевает передник, косынку, берёт в правую руку лопатку, а в левую - ведро. Надо загнать шарик на лопатку без помощи левой руки, положить шарик в ведро, а затем всё передать следующему игроку. Победит та команда, у которой окажется больше шариков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Гусары»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Известно, что гусары были очень выносливыми людьми и могли сутками скакать на лошади, а у лошади и не спрашивали! Предлагаю выйти следующих участников. Сегодня им представится возможность поставить себя на место бедного животного. Вы можете сами выбрать себе седока, в отличие от лошади. Как вы будете его или её перевозить, тоже ваше право, хоть на спине, хоть на руках, главное - довезти от одной точки до другой и обратно как можно скорее. Итак, на старт, внимание, марш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«Собрать боеприпасы»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еред каждой командой на одной прямой разбросаны кубики – боеприпасы. Собрать все боеприпасы и возвратится обратно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«Сочини стихи»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е д у щ и й. Сейчас наши рыцари покажут, что тоже умеют сочинять стихи. А чтобы рыцарям было попроще, я им дам рифмовые окончания каждой строки.</w:t>
      </w:r>
    </w:p>
    <w:tbl>
      <w:tblPr>
        <w:tblW w:w="6528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44"/>
        <w:gridCol w:w="1664"/>
        <w:gridCol w:w="1664"/>
        <w:gridCol w:w="1656"/>
      </w:tblGrid>
      <w:tr>
        <w:trPr/>
        <w:tc>
          <w:tcPr>
            <w:tcW w:w="1544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i/>
                <w:iCs/>
              </w:rPr>
              <w:t>мечта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i/>
                <w:iCs/>
              </w:rPr>
              <w:t>цветы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i/>
                <w:iCs/>
              </w:rPr>
              <w:t>печаль</w:t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i/>
                <w:iCs/>
              </w:rPr>
              <w:t>мольбы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дороги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одн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тревоги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ind w:firstLine="21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лыбки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ind w:firstLine="21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ечт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ind w:firstLine="21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шибки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ind w:firstLine="24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глаз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ind w:firstLine="24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ак жал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ind w:firstLine="24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гроз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ind w:firstLine="255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елеп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ind w:firstLine="255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удьб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ind w:firstLine="255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пет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autoSpaceDE w:val="false"/>
              <w:ind w:firstLine="255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Бой петухов»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Взявшись за подъем ноги, согнутой в колене, и прыгая на другой ноге, надо вытолкнуть противника плечом из круга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«Снайперы»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На доске нарисована мишень с десятью уменьшающимися кругами. Участники смачивают в воде небольшие шарики из ваты и по команде бросают в цель. 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«Расшифровщики»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/>
      </w:pPr>
      <w:r>
        <w:rPr/>
        <w:t>На доске (плакате) записана часть азбуки Морзе.</w:t>
      </w:r>
    </w:p>
    <w:tbl>
      <w:tblPr>
        <w:tblW w:w="4982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78"/>
        <w:gridCol w:w="390"/>
        <w:gridCol w:w="2234"/>
        <w:gridCol w:w="380"/>
      </w:tblGrid>
      <w:tr>
        <w:trPr/>
        <w:tc>
          <w:tcPr>
            <w:tcW w:w="1978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· – · ·        буква  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· ·                       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· · ·         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</w:t>
            </w:r>
          </w:p>
        </w:tc>
        <w:tc>
          <w:tcPr>
            <w:tcW w:w="2234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· – – ·        буква  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· –                        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·                       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                     </w:t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</w:t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: Кто знает, что такое азбука Морзе? Кто ею пользуется? Для чего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Ответившая команда получает 1 очко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нировка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· | – – – | · · ·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       о       с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ква отделена от другой буквы вертикальной чертой. Прочтите зашифрованное слово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теперь по команде откройте конверт и расшифруйте слово, ответ напишите на листке и подайте судье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Связисты»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ее задание связистам: необходимо быстро перемотать провод с одной катушки на другую.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Участники соревнования перематывают нитки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Бег в мешках.</w:t>
      </w:r>
      <w:r>
        <w:rPr>
          <w:rFonts w:cs="Arial" w:ascii="Arial" w:hAnsi="Arial"/>
        </w:rPr>
        <w:br/>
        <w:t>Залезть в мешок, добежать до указанного места, оббежать вокруг него и вернуться в команду, быстро передать мешок следующему игроку и так до конц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360"/>
        </w:tabs>
        <w:ind w:left="359" w:hanging="3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59:00Z</dcterms:created>
  <dc:creator>Алина</dc:creator>
  <dc:description/>
  <cp:keywords/>
  <dc:language>en-US</dc:language>
  <cp:lastModifiedBy>Алина</cp:lastModifiedBy>
  <dcterms:modified xsi:type="dcterms:W3CDTF">2009-03-15T13:53:00Z</dcterms:modified>
  <cp:revision>3</cp:revision>
  <dc:subject/>
  <dc:title/>
</cp:coreProperties>
</file>