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300" w:type="dxa"/>
        </w:tblCellMar>
      </w:tblPr>
      <w:tblGrid>
        <w:gridCol w:w="8964"/>
        <w:gridCol w:w="2449"/>
      </w:tblGrid>
      <w:tr>
        <w:trPr/>
        <w:tc>
          <w:tcPr>
            <w:tcW w:w="8964" w:type="dxa"/>
            <w:tcBorders/>
          </w:tcPr>
          <w:p>
            <w:pPr>
              <w:pStyle w:val="Heading2"/>
              <w:spacing w:before="450" w:after="280"/>
              <w:ind w:right="175" w:hanging="0"/>
              <w:jc w:val="both"/>
              <w:textAlignment w:val="top"/>
              <w:rPr>
                <w:rFonts w:ascii="Arial" w:hAnsi="Arial" w:cs="Arial"/>
                <w:caps/>
                <w:color w:val="00006A"/>
                <w:sz w:val="24"/>
                <w:szCs w:val="24"/>
              </w:rPr>
            </w:pPr>
            <w:r>
              <w:rPr>
                <w:rFonts w:cs="Arial" w:ascii="Arial" w:hAnsi="Arial"/>
                <w:caps/>
                <w:color w:val="00006A"/>
                <w:sz w:val="24"/>
                <w:szCs w:val="24"/>
              </w:rPr>
              <w:t>проект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ко-ориентированный проект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теме: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Дифференцированный подход к  учащимся на уроках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тематики в начальной школ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ание выбора темы.                                                 С. 3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явление проблемы.                                                      С.3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ановка цели проекта.                                                 С.3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Этапы проектирования.                                                     С.4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едполагаемые результаты .                                            С.5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ыводы.                                                                                С.5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писок литературы.                                                             С.5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иложени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«Темпинг-тест».                                                     С.6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 Анкета для учащихся.                                           С.8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Анализ учебника.                                                    С.10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Контрольная работа №1 .                                        С.11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Фрагменты урока «</w:t>
            </w:r>
            <w:r>
              <w:rPr>
                <w:sz w:val="22"/>
                <w:szCs w:val="22"/>
              </w:rPr>
              <w:t>Работа с многозначными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 xml:space="preserve">числами».                                            </w:t>
            </w:r>
            <w:r>
              <w:rPr>
                <w:sz w:val="28"/>
                <w:szCs w:val="28"/>
              </w:rPr>
              <w:t>С.12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Контрольная работа №2.                                           С.14</w:t>
            </w:r>
          </w:p>
          <w:p>
            <w:pPr>
              <w:pStyle w:val="Normal"/>
              <w:ind w:right="175" w:firstLine="708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снование выбора темы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з важнейших задач начального образования – это создание условий для того, чтобы каждый ученик  мог полностью реализовать себя, желал и умел учитьс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из средств индивидуального подхода к детям является дифференциация обучения, т.е. учёт типичных индивидуальных различий учащихс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 процессе обучения учитель , зная индивидуально-типологические особенности учащихся, будет умело подбирать формы и методы, ученик сможет комфортно чувствовать себя на уроке, получая развитие , которое не противоречило бы его возможностям, склонностям, интересам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Выявление проблемы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Уровень подготовки и развития способностей к учению не у всех школьников одинаков. В классе собраны учащиеся вместе только по возрастному принципу, без учёта  интеллектуальных и индивидуальных способностей, следовательно , они не могут равномерно и одинаково продвигаться вперёд в усвоении знаний. Это приводит к неуспеваемости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Постановка цели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Разработать приёмы работы  на уроке математики с использованием дифференцированного подхода к учащимся и проследить их успехи на примере учащихся 4</w:t>
            </w:r>
            <w:r>
              <w:rPr>
                <w:sz w:val="20"/>
                <w:szCs w:val="20"/>
              </w:rPr>
              <w:t xml:space="preserve">ого </w:t>
            </w:r>
            <w:r>
              <w:rPr>
                <w:sz w:val="28"/>
                <w:szCs w:val="28"/>
              </w:rPr>
              <w:t>класс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Этапы проектирования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  <w:u w:val="single"/>
              </w:rPr>
              <w:t>1этап</w:t>
            </w:r>
            <w:r>
              <w:rPr>
                <w:sz w:val="28"/>
                <w:szCs w:val="28"/>
              </w:rPr>
              <w:t>.   Диагностика индивидуальных особенностей ребёнк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Задача:  изучение и определение особенностей нервной системы учащихся 4</w:t>
            </w:r>
            <w:r>
              <w:rPr>
                <w:sz w:val="20"/>
                <w:szCs w:val="20"/>
              </w:rPr>
              <w:t xml:space="preserve">ого </w:t>
            </w:r>
            <w:r>
              <w:rPr>
                <w:sz w:val="28"/>
                <w:szCs w:val="28"/>
              </w:rPr>
              <w:t>класса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:   5дн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. «Темпинг- тест»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  <w:u w:val="single"/>
              </w:rPr>
              <w:t xml:space="preserve">2этап. </w:t>
            </w:r>
            <w:r>
              <w:rPr>
                <w:sz w:val="28"/>
                <w:szCs w:val="28"/>
              </w:rPr>
              <w:t xml:space="preserve">  Оценка уровня мотивации на учебную деятельность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 выявить отношение учащихся к школе и учебному процессу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: 2 дн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 Анкета для учащихся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  <w:u w:val="single"/>
              </w:rPr>
              <w:t>3 этап.</w:t>
            </w:r>
            <w:r>
              <w:rPr>
                <w:sz w:val="28"/>
                <w:szCs w:val="28"/>
              </w:rPr>
              <w:t xml:space="preserve">         Анализ учебника по математике 4 класса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    выявить возможность учебника по осуществлению дифференциро-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ого подхода 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: 2 дн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.  Анализ учебник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  <w:u w:val="single"/>
              </w:rPr>
              <w:t>4этап</w:t>
            </w:r>
            <w:r>
              <w:rPr>
                <w:sz w:val="28"/>
                <w:szCs w:val="28"/>
              </w:rPr>
              <w:t>.         Диагностика учащихся 4 класса в плане усвоения и умения пользоваться знаниями на уроке математики, развитие логического мышлени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  выявить различный уровень усвоения знаний учащимися, для создания групп, с приблизительно одинаковыми способностями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: 2 дн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 Контрольная работ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  <w:u w:val="single"/>
              </w:rPr>
              <w:t>5 этап.</w:t>
            </w:r>
            <w:r>
              <w:rPr>
                <w:sz w:val="28"/>
                <w:szCs w:val="28"/>
              </w:rPr>
              <w:t xml:space="preserve">           Различные виды работы для успешного овладения всеми учащимися учебного материала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подбор разноуровневых заданий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:  2месяца. (4 четверть)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  Фрагменты урока « Работа с многозначными числами»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  <w:u w:val="single"/>
              </w:rPr>
              <w:t>6 этап</w:t>
            </w:r>
            <w:r>
              <w:rPr>
                <w:sz w:val="28"/>
                <w:szCs w:val="28"/>
              </w:rPr>
              <w:t>.          Диагностика учащихся по овладению математическими знаниями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 выявление знаний учащихся различных групп при изучении темы «Работа с  многозначными числами»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:  2 дн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. Контрольная работа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едполагаемый результат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применение разных форм дифференциации позволит  учащимся чувствовать себя комфортно на уроке, получая развитие, повысить интерес к учению, позволит справиться с решением учебных задач всем учащимс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ыводы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в результаты повторной контрольной работы и характер ошибок , были получены следующие результаты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-1группа – 30%  ( было 24%)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-2 группа  - 51%  (было  47%)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-3 группа – 19%  ( было 29%)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равнении этих показателей с предшествующими видно, что изменилось процентное соотношение количества учащихся каждой группы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данные говорят о том, что дифференциация, осуществляемая на протяжении изучения темы, привела к формированию нового, более высокого уровня сформированности учебных действий. Таким образом, дифференциация обучения способна вызвать изменение деятельности, развитие умения самоконтроля, что ведёт за  собой повышение деятельности учащихс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писок литературы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Алфёрова Е.И. Изучение индивидуальных особенностей личности школьников.- Тобольск 2004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Анолупо Н.Н. Дифференцированный подход к учащимся в процессе обучения.// НШ №3 2003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Моро М.И., Бантова М.А. Учебник математики 4класс .-М., 2003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Дмитриева О.Н. Контрольные и самостоятельные работы. - М., 2005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тепанова Е. Личностно- ориентированный подход в педагогической деятельности.// « Воспитание школьников» № 2 2003г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риложения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 Исследование силы нервной системы при помощи темпинг –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 xml:space="preserve">Оборудование: </w:t>
            </w:r>
            <w:r>
              <w:rPr/>
              <w:t>лист А-4 , разделенный на 6 квадратов, пронумерованных по часовой стрелке (2 экземпляра), карандаш, секундомер, протокол исследования.</w:t>
            </w:r>
          </w:p>
          <w:tbl>
            <w:tblPr>
              <w:tblW w:w="8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  <w:gridCol w:w="2897"/>
              <w:gridCol w:w="2898"/>
            </w:tblGrid>
            <w:tr>
              <w:trPr>
                <w:trHeight w:val="1415" w:hRule="atLeast"/>
              </w:trPr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/>
                    <w:t>№</w:t>
                  </w:r>
                  <w:r>
                    <w:rPr/>
                    <w:t>1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/>
                    <w:t>№</w:t>
                  </w:r>
                  <w:r>
                    <w:rPr/>
                    <w:t>2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/>
                    <w:t>№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/>
                    <w:t>№</w:t>
                  </w:r>
                  <w:r>
                    <w:rPr/>
                    <w:t>6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/>
                    <w:t>№</w:t>
                  </w:r>
                  <w:r>
                    <w:rPr/>
                    <w:t>5</w:t>
                  </w:r>
                </w:p>
              </w:tc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/>
                    <w:t>№</w:t>
                  </w: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исследования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Первый этап.   Испытуемому предлагают поставить карандашом точки ( как можно больше) в бланке правой рукой. Работа движется из квадрата в квадрат по часовой стрелке, по команде экспериментатора. 5 секунд на квадрат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Второй этап.   Новый бланк. Аналогичная работа левой рукой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результатов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8"/>
                <w:szCs w:val="28"/>
              </w:rPr>
              <w:t xml:space="preserve">Цель: </w:t>
            </w:r>
            <w:r>
              <w:rPr/>
              <w:t>определить характер работоспособности (РС) испытуемого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1.Посчитать количество точек, поставленных испытуемым, за каждые 5секунд , каждой рукой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2.Занести результат в протокол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3.Построить график РС отдельно для правой и левой руки. Для этого на оси абсцисс- отложить  пятисекундные промежутки времени, анна оси ординат- количество точек в каждом квадрате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Выделяют 4 типа график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А - выпуклого типа,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Б – ровного типа,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В – нисходящего типа,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Г – промежуточного и вогнутого тип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 xml:space="preserve">А: - темп РС нарастает в первые 10-15 секунд, а в последующем он может снизиться. Тип нервной системы (Н С) – </w:t>
            </w:r>
            <w:r>
              <w:rPr>
                <w:u w:val="single"/>
              </w:rPr>
              <w:t>сильный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 xml:space="preserve">Б:- темп ,удерживаемый испытуемым, примерно на одном уровне в течении всего времени. Тип Н С </w:t>
            </w:r>
            <w:r>
              <w:rPr>
                <w:u w:val="single"/>
              </w:rPr>
              <w:t>средней силы</w:t>
            </w:r>
            <w:r>
              <w:rPr/>
              <w:t>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 xml:space="preserve">В:- темп снижается  уже со  второго 5- секундного отрезка времени и остаётся на сниженном уровне в течении всей остальной работы. Тип нервной системы – </w:t>
            </w:r>
            <w:r>
              <w:rPr>
                <w:u w:val="single"/>
              </w:rPr>
              <w:t xml:space="preserve">слабый  </w:t>
            </w:r>
            <w:r>
              <w:rPr/>
              <w:t>(наибольшая РС в начале урока с резки снижением в середине)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 xml:space="preserve">Г: - темп РС снижается после первых 10-15 секунд, График промежуточный. Тип НС – </w:t>
            </w:r>
            <w:r>
              <w:rPr>
                <w:u w:val="single"/>
              </w:rPr>
              <w:t>средне-слабый</w:t>
            </w:r>
            <w:r>
              <w:rPr/>
              <w:t>. Наибольшая РС – в начале урок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График вогнутый– свидетельствует о кратковременной мобилизации. Наибольшая  РС в середине урока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исследования учащихся 4 класс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Анализ графиков показал следующее: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*сангвинический тип-48%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*флегматический тип- 35%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*холерический тип-12%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*меланхолический тип-5%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Данные результаты говорят о том, что большинство учащихся класса- дети с сильным уравновешенным , подвижным типом Н С. Эти дети способны на длительную  напряжённую работу, легко перестраиваются с одного вида деятельности на другой, точно рассчитывая силы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2.</w:t>
            </w:r>
          </w:p>
          <w:p>
            <w:pPr>
              <w:pStyle w:val="Normal"/>
              <w:shd w:fill="FFFFFF" w:val="clear"/>
              <w:spacing w:before="211" w:after="0"/>
              <w:ind w:right="175" w:hanging="0"/>
              <w:jc w:val="both"/>
              <w:textAlignment w:val="top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КЕТА ДЛЯ ОПРЕДЕЛЕНИЯ ШКОЛЬНОЙ МОТИВАЦИИ УЧАЩИХСЯ</w:t>
            </w:r>
          </w:p>
          <w:p>
            <w:pPr>
              <w:pStyle w:val="Normal"/>
              <w:shd w:fill="FFFFFF" w:val="clear"/>
              <w:spacing w:before="34" w:after="0"/>
              <w:ind w:right="175" w:hanging="0"/>
              <w:jc w:val="both"/>
              <w:textAlignment w:val="top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ЫХ КЛАСС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pacing w:before="240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  <w:spacing w:val="-40"/>
              </w:rPr>
              <w:t>1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0"/>
              </w:rPr>
              <w:t>Тебе нравится в школе или не очень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rFonts w:eastAsia="Courier New" w:cs="Courier New" w:ascii="Courier New" w:hAnsi="Courier New"/>
              </w:rPr>
              <w:t>—</w:t>
            </w:r>
            <w:r>
              <w:rPr>
                <w:rFonts w:eastAsia="Courier New"/>
                <w:sz w:val="14"/>
                <w:szCs w:val="14"/>
              </w:rPr>
              <w:t>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очен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rFonts w:eastAsia="Courier New" w:cs="Courier New" w:ascii="Courier New" w:hAnsi="Courier New"/>
              </w:rPr>
              <w:t>—</w:t>
            </w:r>
            <w:r>
              <w:rPr>
                <w:rFonts w:eastAsia="Courier New"/>
                <w:sz w:val="14"/>
                <w:szCs w:val="14"/>
              </w:rPr>
              <w:t>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рави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rFonts w:eastAsia="Courier New" w:cs="Courier New" w:ascii="Courier New" w:hAnsi="Courier New"/>
              </w:rPr>
              <w:t>—</w:t>
            </w:r>
            <w:r>
              <w:rPr>
                <w:rFonts w:eastAsia="Courier New"/>
                <w:sz w:val="14"/>
                <w:szCs w:val="14"/>
              </w:rPr>
              <w:t>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нравит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pacing w:before="120" w:after="0"/>
              <w:ind w:right="175" w:hanging="206"/>
              <w:jc w:val="both"/>
              <w:textAlignment w:val="top"/>
              <w:rPr/>
            </w:pPr>
            <w:r>
              <w:rPr>
                <w:color w:val="000000"/>
                <w:spacing w:val="-14"/>
              </w:rPr>
              <w:t>2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Утром, когда ты просыпаешься, ты всегда с радостью идешь в школу или тебе часто хочется остаться </w:t>
            </w:r>
            <w:r>
              <w:rPr>
                <w:color w:val="000000"/>
                <w:spacing w:val="-4"/>
              </w:rPr>
              <w:t>дома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spacing w:before="5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1"/>
              </w:rPr>
              <w:t>чаще хочется остаться дома бывает по-разном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spacing w:before="86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4"/>
              </w:rPr>
              <w:t>иду с рад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pacing w:before="144" w:after="0"/>
              <w:ind w:right="175" w:hanging="206"/>
              <w:jc w:val="both"/>
              <w:textAlignment w:val="top"/>
              <w:rPr/>
            </w:pPr>
            <w:r>
              <w:rPr>
                <w:color w:val="000000"/>
                <w:spacing w:val="-18"/>
              </w:rPr>
              <w:t>3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Если бы учитель сказал, что завтра в школу необязательно приходить всем ученикам, желающим можно остаться дома, ты пошел бы в школу или остался бы дома?</w:t>
            </w:r>
          </w:p>
          <w:p>
            <w:pPr>
              <w:pStyle w:val="Normal"/>
              <w:shd w:fill="FFFFFF" w:val="clear"/>
              <w:ind w:right="175" w:hanging="0"/>
              <w:jc w:val="both"/>
              <w:textAlignment w:val="top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— </w:t>
            </w:r>
            <w:r>
              <w:rPr>
                <w:color w:val="000000"/>
                <w:spacing w:val="-12"/>
              </w:rPr>
              <w:t>не знаю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3"/>
              </w:rPr>
              <w:t>остался бы до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spacing w:before="5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3"/>
              </w:rPr>
              <w:t>пошел бы в школ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pacing w:before="216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  <w:spacing w:val="-13"/>
              </w:rPr>
              <w:t>4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Тебе нравится, когда у вас отменяют какие-нибудь уроки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4"/>
              </w:rPr>
              <w:t>не нрави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3"/>
              </w:rPr>
              <w:t>бывает по-разном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4"/>
              </w:rPr>
              <w:t>нравит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pacing w:before="206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  <w:spacing w:val="-20"/>
              </w:rPr>
              <w:t>5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Ты хотел бы, чтобы тебе не задавали домашних заданий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3"/>
              </w:rPr>
              <w:t>хотел б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3"/>
              </w:rPr>
              <w:t>не хотел б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6"/>
              </w:rPr>
              <w:t>не зн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pacing w:before="216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  <w:spacing w:val="-18"/>
              </w:rPr>
              <w:t>6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Ты хотел бы, чтобы в школе остались одни перемены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spacing w:before="5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6"/>
              </w:rPr>
              <w:t>не знаю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4"/>
              </w:rPr>
              <w:t>не хотел б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4"/>
              </w:rPr>
              <w:t>хотел б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pacing w:before="206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  <w:spacing w:val="-17"/>
              </w:rPr>
              <w:t>7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Ты часто рассказываешь о школе родителям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6"/>
              </w:rPr>
              <w:t>част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5"/>
              </w:rPr>
              <w:t>редк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3"/>
              </w:rPr>
              <w:t>не рассказыв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  <w:spacing w:val="-18"/>
              </w:rPr>
              <w:t>8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Ты хотел бы, чтобы у тебя был менее строгий учитель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spacing w:before="19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3"/>
              </w:rPr>
              <w:t>точно не знаю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5"/>
              </w:rPr>
              <w:t>хотел б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spacing w:before="5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4"/>
              </w:rPr>
              <w:t>не хотел б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pacing w:before="216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  <w:spacing w:val="-18"/>
              </w:rPr>
              <w:t>9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У тебя в классе много друзей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8"/>
              </w:rPr>
              <w:t>мал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spacing w:before="5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7"/>
              </w:rPr>
              <w:t>м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4"/>
              </w:rPr>
              <w:t>нет друз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pacing w:before="192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  <w:spacing w:val="-19"/>
              </w:rPr>
              <w:t>10.</w:t>
            </w:r>
            <w:r>
              <w:rPr>
                <w:color w:val="000000"/>
                <w:spacing w:val="-2"/>
              </w:rPr>
              <w:t>Тебе нравятся твои одноклассники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spacing w:before="5" w:after="0"/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5"/>
              </w:rPr>
              <w:t>нравя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  <w:spacing w:val="-4"/>
              </w:rPr>
              <w:t>не очень ,        -- не нравя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  <w:tab w:val="left" w:pos="437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rFonts w:eastAsia="Symbol" w:cs="Symbol" w:ascii="Symbol" w:hAnsi="Symbol"/>
                <w:color w:val="000000"/>
                <w:spacing w:val="-4"/>
              </w:rPr>
              <w:t></w:t>
            </w:r>
            <w:r>
              <w:rPr>
                <w:rFonts w:eastAsia="Symbol"/>
                <w:color w:val="000000"/>
                <w:spacing w:val="-4"/>
                <w:sz w:val="14"/>
                <w:szCs w:val="14"/>
              </w:rPr>
              <w:t>     </w:t>
            </w:r>
            <w:r>
              <w:rPr>
                <w:rFonts w:eastAsia="Times New Roman"/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4"/>
              </w:rPr>
              <w:t>высокая школьная мотивация, учебная активность--  70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  <w:tab w:val="left" w:pos="437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нормальная школьная мотивация—21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  <w:tab w:val="left" w:pos="437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положительное отношение к школе , но школа привлекает более внеучебными сторонами – 9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  <w:tab w:val="left" w:pos="437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низкая школьная мотивация—0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  <w:tab w:val="left" w:pos="437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негативное отношение к школе—0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70" w:leader="none"/>
              </w:tabs>
              <w:ind w:right="175" w:hanging="0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Эти данные говорят о том, что большая часть класса  с удовольствием ходит в школу, проявляет учебную активность, интерес ко всем предметам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3. Анализ учебника- Математика 4класс. Авторы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И. Моро, М.А.Бантов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Проанализировав возможности учебника для организации индивидуального подхода к обучению учащихся , можно сделать вывод , что они недостаточны. Многие задания оптимально подходят для учащихся со средними способностями. Для учащихся с высокими способностями задания просты, а для учащихся с низкими способностями они сложны и без помощи дети не могут  выполнить их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4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ите задачу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абрику привезли 240 м шелковой ткани. Из этой материи сшили 32 рубашки, расходуя на каждую рубашку по 5 м. Из остальной  материи сшили женские блузки, расходуя на каждую по 4 м. Сколько блузок сшили на фабрике?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йдите значение выражени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00 — 105754: 209 + 204060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числите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км—19км387м=...км...м;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Зм97см+2бмб9см=...м...см;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55сек— 58сек= ... мин...сек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шите уравнение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6+ 24 .18= 516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еометрическое задание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олхозного поля 39072 м2. Ширина участка 12 м. Найдите периметр этого участк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Исследовав результаты контрольной работ и характер ошибок, были получены следующие  результаты: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1 группа-24 %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2 группа-47 %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3 группа-29 %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Задания были составлены таким образом, чтобы выявить уровень усвоения  пройденного материала, но и определить  степень сформированности математических умений и навыков, проверить насколько развито у  учащихся навык самоконтроля  и умение  рационально планировать свою деятельность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5. Фрагменты урока  «Работа с многозначными числами».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175" w:hanging="36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ифференциация по степени самостоятельности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Блиц-турнир:  (учащиеся , которые испытывают трудности при выполнении этого задания, получают карточки с разной степенью помощи)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b/>
                <w:sz w:val="28"/>
                <w:sz w:val="28"/>
                <w:szCs w:val="28"/>
              </w:rPr>
              <w:t xml:space="preserve">         </w:t>
            </w:r>
            <w:r>
              <w:rPr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:(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)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:(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+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</w:rPr>
              <w:t>)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):</w:t>
            </w:r>
            <w:r>
              <w:rPr>
                <w:b/>
                <w:sz w:val="28"/>
                <w:szCs w:val="28"/>
              </w:rPr>
              <w:t>60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b/>
                <w:sz w:val="28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X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  <w:r>
              <w:rPr>
                <w:b/>
                <w:sz w:val="28"/>
                <w:szCs w:val="28"/>
              </w:rPr>
              <w:t>-X: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ٱ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b/>
                <w:sz w:val="28"/>
                <w:szCs w:val="28"/>
              </w:rPr>
              <w:t xml:space="preserve">*  </w:t>
            </w:r>
            <w:r>
              <w:rPr/>
              <w:t>За 2 часа машина проехала -а км с одинаковой скоростью</w:t>
            </w:r>
            <w:r>
              <w:rPr>
                <w:b/>
                <w:sz w:val="28"/>
                <w:szCs w:val="28"/>
              </w:rPr>
              <w:t xml:space="preserve"> . </w:t>
            </w:r>
            <w:r>
              <w:rPr>
                <w:sz w:val="22"/>
                <w:szCs w:val="22"/>
              </w:rPr>
              <w:t>Сколько км она проедет за 5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 xml:space="preserve">За 3 часа лодка  проплыл -а км. Сколько времени потратит лодка на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км, если она двигалась с одинаковой скоростью?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* Сначала машина проехала х  км, а потом -у км. Сколько часов потратит машина, если она едет со скоростью 60 км \ ч?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right="175" w:hanging="360"/>
              <w:jc w:val="both"/>
              <w:textAlignment w:val="top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Один мотоциклист проехал х км за 5ч.,  второй мотоциклист это же расстояние проехал за 3 часа. У  какого мотоциклиста скорость больше и на сколько?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75" w:hanging="36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фференциация  по степени самостоятельности и по характеру помощи  идет при решении задачи  №361 с.66.</w:t>
            </w:r>
          </w:p>
          <w:p>
            <w:pPr>
              <w:pStyle w:val="Normal"/>
              <w:ind w:right="175" w:firstLine="348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ученик  у доски.  Коллективно составляется чертёж  к задаче 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есть задача, представить, о чём в ней говорится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то может решить задачу самостоятельно, приступайте к работе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стальными учащимися проводится подробный устный анализ задачи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кого решение вызывает затруднение, даются карточки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3.</w:t>
            </w:r>
            <w:r>
              <w:rPr/>
              <w:t>При самостоятельном решении примеров на деление и умножение многозначных чисел №359 с. 66 ,  отдельные учащиеся обращаются к таблицам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Эти примеры  дифференцированы по уровню трудности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1 группа-2 строка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2 группа-1, 4, 6 примеры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3 группа- 1 строк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4.На доске задание: выбери и выполните то, которое вам по силам .(3 ученика работают за доской)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725:Х=29        387:Х=513:57          Составь различные уравнения с числами 1200, 60, Х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Реши любое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На каждом  этапе урока , учащимся, которые раньше других справились с заданием  предлагается дополнительное задание творческого характера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Дифференцированными  является также и домашнее задание.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/>
              <w:t>Аналогичная работа проводилась на каждом уроке.</w:t>
            </w:r>
          </w:p>
          <w:p>
            <w:pPr>
              <w:pStyle w:val="Style14"/>
              <w:ind w:right="175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чка-алгоритм письменного способа деления многозначных чисел:</w:t>
            </w:r>
          </w:p>
          <w:p>
            <w:pPr>
              <w:pStyle w:val="Style14"/>
              <w:ind w:right="175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очита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пиши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р.</w:t>
            </w:r>
          </w:p>
          <w:p>
            <w:pPr>
              <w:pStyle w:val="Style14"/>
              <w:ind w:right="175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ыдели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вое неполное делимое и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установи </w:t>
            </w:r>
            <w:r>
              <w:rPr>
                <w:rFonts w:cs="Arial" w:ascii="Arial" w:hAnsi="Arial"/>
                <w:sz w:val="20"/>
                <w:szCs w:val="20"/>
              </w:rPr>
              <w:t>число цифр в частном.</w:t>
            </w:r>
          </w:p>
          <w:p>
            <w:pPr>
              <w:pStyle w:val="Style14"/>
              <w:ind w:right="175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аздели </w:t>
            </w:r>
            <w:r>
              <w:rPr>
                <w:rFonts w:cs="Arial" w:ascii="Arial" w:hAnsi="Arial"/>
                <w:sz w:val="20"/>
                <w:szCs w:val="20"/>
              </w:rPr>
              <w:t xml:space="preserve">неполное делимое на делитель и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найди </w:t>
            </w:r>
            <w:r>
              <w:rPr>
                <w:rFonts w:cs="Arial" w:ascii="Arial" w:hAnsi="Arial"/>
                <w:sz w:val="20"/>
                <w:szCs w:val="20"/>
              </w:rPr>
              <w:t>цифру частного.</w:t>
            </w:r>
          </w:p>
          <w:p>
            <w:pPr>
              <w:pStyle w:val="Style14"/>
              <w:ind w:right="175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множь…</w:t>
            </w:r>
          </w:p>
          <w:p>
            <w:pPr>
              <w:pStyle w:val="Style14"/>
              <w:ind w:right="175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ычти…</w:t>
            </w:r>
          </w:p>
          <w:p>
            <w:pPr>
              <w:pStyle w:val="Style14"/>
              <w:ind w:right="175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оверь…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Образуй </w:t>
            </w:r>
            <w:r>
              <w:rPr>
                <w:rFonts w:cs="Arial" w:ascii="Arial" w:hAnsi="Arial"/>
                <w:sz w:val="20"/>
                <w:szCs w:val="20"/>
              </w:rPr>
              <w:t>следующее неполное делимое и продолжай деление так же до конца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6. Контрольная работа №2.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и задачу: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 вырастил 6 т 2 ц 88 кг яблок. Их них 2590 кг яблок сдали на переработку для производства сока. Оставшееся количество разложили в 86 ящиков поровну. Сколько килограммов яблок в каждом ящике?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 действия:48909 + 298698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0 — 217995          15698 : 47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42: 86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1 : 684                  13518 : 9</w:t>
            </w:r>
          </w:p>
          <w:p>
            <w:pPr>
              <w:pStyle w:val="Normal"/>
              <w:ind w:right="175" w:firstLine="36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7 : 399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и действия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м49см+22м68см =...м...см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мин0сек -7мин45сек =.,.мин ...сек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ц75кг+8ц98кг =...т...ц...кг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ши уравнение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: х= 54: 6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. Сколько нужно досок длиной З м, толщиной 2 дм, чтобы постелить пол в квадратной комнате, со сторонами 6 м?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 действия:13518 : 9             5289∙9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 : 47</w:t>
            </w:r>
          </w:p>
          <w:p>
            <w:pPr>
              <w:pStyle w:val="Normal"/>
              <w:ind w:right="175" w:hanging="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42: 86</w:t>
            </w:r>
          </w:p>
          <w:p>
            <w:pPr>
              <w:pStyle w:val="Normal"/>
              <w:ind w:right="175" w:hanging="0"/>
              <w:jc w:val="both"/>
              <w:textAlignment w:val="top"/>
              <w:rPr/>
            </w:pPr>
            <w:hyperlink r:id="rId2">
              <w:r>
                <w:rPr>
                  <w:rFonts w:cs="Arial" w:ascii="Arial" w:hAnsi="Arial"/>
                  <w:sz w:val="21"/>
                  <w:szCs w:val="21"/>
                </w:rPr>
              </w:r>
            </w:hyperlink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95" w:hRule="atLeast"/>
        </w:trPr>
        <w:tc>
          <w:tcPr>
            <w:tcW w:w="1141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nushka.siteedit.ru/h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15:00Z</dcterms:created>
  <dc:creator>алексей</dc:creator>
  <dc:description/>
  <cp:keywords/>
  <dc:language>en-US</dc:language>
  <cp:lastModifiedBy>алексей</cp:lastModifiedBy>
  <dcterms:modified xsi:type="dcterms:W3CDTF">2009-12-12T21:15:00Z</dcterms:modified>
  <cp:revision>4</cp:revision>
  <dc:subject/>
  <dc:title>ПРОЕКТ</dc:title>
</cp:coreProperties>
</file>