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рок познавательного чтения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ма: «Урок дружбы»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 такое друж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юрприз «Пожелание друзья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Урок др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авила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«Мы - дружные ребята»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-  Я желаю вам удачи и успеха. Сегодня у нас необычный урок. Он очень важен для всех нас. Мы будем учиться дружить, узнаем, каким должен быть друг и попытаемся сформулировать правила дружбы. Лейтмотивом нашего урока станут слова ученого философа Цицерона: « В мире нет ничего лучше и приятнее дружбы; исключить из жизни дружбу все равно, что лишить мир солнечного с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тайте слова, написанные на доске  пр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98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 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Д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 Т Ь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Р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Е Н И Е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Т В И Е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Н И Е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 Ь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 И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вы понимаете слово сорадость? Давайте прочитаем  слова хором. Из этих слов рождается слово(хором) ДРУЖ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такое дружба, каждый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жет быть и спрашивать сме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 а все же, что он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слово? Значит что он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что написано в словаре Ожегова. Прочитает нам   Света. «Дружба-…бескорыстная стойкая приязнь….»   - Это значит ты дружишь с человеком не для того, чтобы он тебе что-нибудь хорошее сделал, не потому, что это выгодно, а потому, что он близок тебе, близки его интересы, взгл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 хочу вам преподнести сюрприз. Сейчас вы услышите замечательную песню, которую сочинил и исполнил великий поэт и  музыкант Булат Окуджава. Она называется «Пожелание друзьям». Вы внимательно слушаете и постарайтесь ответить на вопрос: к чему нас призывает автор? ( прощать людей, помогать людям, не говорить злых слов, любить и уважать друг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ФИЗКУЛЬТМИНУТКА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Если нравится тебе, то делай так»!   + 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егодня на уроке мы познакомимся с рассказом великого русского писателя Л.Н. Толстого. Он называется  «Два товарища». Прочитайте рассказ про себя. Чтение вслух по цепочке. Посмотрите на доску и скажите какая из пословиц точнее выражает главную мысль этого рассказа. Но сначала правильно соедините части стре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т друга ищи,                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г познается                и свет не 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гда нет друга              а нашел-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нас учит этот рассказ? Как должен был поступить настоящи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только ли люди могут дружить между собой? Сейчас мы познакомимся еще с одним произведением,  которое написал  современный детский писатель Михаил Пляцковский. Я буду читать слова автора, за Чика - Кирилл, а за Чирика - Мак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овите жанр этого произведения. Как бы вы озаглавили сказку?  Какие вопросы можно задать к сказке? У вас на партах  лежат листочки, на которых написано: «Настоящий друг- это тот, кто …………….». Закончите это предложение. (Под мелодичную мелодию дети пишут ответы). –А что означает выражение: « Дружбой нужно дорожит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авайте составим правила настоящих друзей. Каждая группа получает конверт. Ваша задача составить из слов предложение и прочитать хором получившееся правило.( Работа по группам)   Правила получаются следующие: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Если товарищ попал в беду, помоги ему, чем мож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оделись с товарищем тем, что у тебя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танови товарища, если он делает что-то плох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будете соблюдать эти правила, то дружба будет креп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егодня на уроке мы говорили о дружбе. Что вам больше запомнило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, дружно прочитаем наизусть стихотворение «Мы дружные реб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ходят к доске, кладут руки на плечи друг другу и читают 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ружки и товарищи- мы весело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г друга очень любим мы, в обиду не 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дружные ребята, не ссоримся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дружные ребята, скажите эт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ЖИЛИ  ДВА  ВОРОБЬ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 два воробья: Чик и Чирик. Однажды Чику пришла посылка от бабушки. Целый ящик пшена. Но Чик об этом ни словечка не сказал своему приятелю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«Если я пшено раздавать буду, то себе ничего не останется», - подумал он. Так и склевал все зернышки один. А когда ящик выбрасывал, то несколько зернышек все же просыпалось на землю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Нашел эти зернышки Чирик, собрал в пакетик аккуратно и полетел к своему приятелю Чику. </w:t>
      </w:r>
    </w:p>
    <w:p>
      <w:pPr>
        <w:pStyle w:val="NormalWeb"/>
        <w:rPr>
          <w:sz w:val="28"/>
          <w:szCs w:val="28"/>
        </w:rPr>
      </w:pPr>
      <w:r>
        <w:drawing>
          <wp:anchor behindDoc="0" distT="0" distB="0" distL="9525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Здравствуй, Чик! Я сегодня нашел десять зернышек пшена. Давай их поровну разделим и склюем.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- Не надо... Зачем?.. - стал отмахиваться крылышками Чик. - Ты нашел - ты и ешь!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- Но мы же с тобой друзья, - сказал Чирик. - А друзья все должны делить пополам. Разве не так?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- Ты, наверно, прав, - ответил Чик. Ему стало очень стыдно. Ведь он сам склевал целый ящик пшена и не поделился с другом, не дал ему ни одного зернышка. А сейчас отказаться от подарка приятеля это значит обидеть его. Взял Чик пять зернышек и сказал: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- Спасибо тебе, Чирик! И за зернышки, и за урок... дружбы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ind w:firstLine="424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.Окуджав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8"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Давайте восклицать…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осклицать, друг другом восхи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парных слов не стоит опа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говорить друг другу комплимен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все любви счастливые мо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горевать и плакать откро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месте, то поврозь, а то попе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придавать значения злословь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грусть всегда соседствует с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нимать друг друга с полу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, ошибившись раз, не ошибиться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жить, во всем друг другу потакая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более что жизнь коротк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880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ДВА  ТОВАРИЩА</w:t>
      </w:r>
    </w:p>
    <w:p>
      <w:pPr>
        <w:pStyle w:val="Normal"/>
        <w:tabs>
          <w:tab w:val="clear" w:pos="709"/>
          <w:tab w:val="center" w:pos="2880" w:leader="none"/>
        </w:tabs>
        <w:rPr/>
      </w:pPr>
      <w:r>
        <w:rPr>
          <w:color w:val="0000FF"/>
          <w:sz w:val="28"/>
          <w:szCs w:val="28"/>
        </w:rPr>
        <w:tab/>
        <w:t>(Басня)</w:t>
      </w:r>
    </w:p>
    <w:p>
      <w:pPr>
        <w:pStyle w:val="Normal"/>
        <w:spacing w:lineRule="exact" w:line="3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380"/>
        <w:ind w:right="305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 – он упал наземь и притворился мертвым.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exact" w:line="380"/>
        <w:ind w:right="359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дведь подошел к нему и стал нюхать: он и дышать перестал. Медведь понюхал ему лицо, подумал, что он мертвый, и отошел.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spacing w:lineRule="exact" w:line="380"/>
        <w:ind w:right="359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медведь ушел, первый товарищ слез с дерева и смеется. «Ну, что, - говорит, - медведь тебе на ухо говорил?» «А он сказал мне, что плохие люди те, которые в опасности от товарищей убегают».</w:t>
      </w:r>
    </w:p>
    <w:p>
      <w:pPr>
        <w:pStyle w:val="Normal"/>
        <w:spacing w:lineRule="exact" w:line="38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Л.Толстой)</w:t>
      </w:r>
      <w:r>
        <w:br w:type="page"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Конспект открытого урока математики  во 2 «А» классе. </w:t>
      </w:r>
    </w:p>
    <w:p>
      <w:pPr>
        <w:pStyle w:val="Normal"/>
        <w:rPr>
          <w:color w:val="0000FF"/>
        </w:rPr>
      </w:pPr>
      <w:r>
        <w:rPr>
          <w:color w:val="0000FF"/>
          <w:sz w:val="32"/>
          <w:szCs w:val="32"/>
        </w:rPr>
        <w:t>Учитель -КиндаеваМ.В.</w:t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/>
        <w:t xml:space="preserve"> : </w:t>
      </w:r>
      <w:r>
        <w:rPr>
          <w:sz w:val="32"/>
          <w:szCs w:val="32"/>
        </w:rPr>
        <w:t>«Сложение и вычитание чисел в пределах 100». Интеграция с предметом - литературное чтение.</w:t>
      </w:r>
    </w:p>
    <w:p>
      <w:pPr>
        <w:pStyle w:val="Normal"/>
        <w:ind w:left="1077" w:hanging="1077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-  закрепить изученные  устные и письменные приемы сложения и вычитания чисел в пределах 100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>- развивать память, внимание, логическое мышление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sz w:val="32"/>
          <w:szCs w:val="32"/>
        </w:rPr>
        <w:tab/>
        <w:t>- закреплять умения решать задачи изученных видов.</w:t>
      </w:r>
    </w:p>
    <w:p>
      <w:pPr>
        <w:pStyle w:val="Normal"/>
        <w:tabs>
          <w:tab w:val="clear" w:pos="709"/>
          <w:tab w:val="left" w:pos="900" w:leader="none"/>
        </w:tabs>
        <w:ind w:left="1077" w:hanging="1077"/>
        <w:rPr/>
      </w:pPr>
      <w:r>
        <w:rPr>
          <w:sz w:val="32"/>
          <w:szCs w:val="32"/>
        </w:rPr>
        <w:tab/>
        <w:t>- способствовать развитию интереса к творчеству А.С.Пушк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. момент. Пожелания учителя быть внимательными, любознательными, активны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ель- Математику, друз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любить никак нельз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чень строгая нау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чень точная нау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нтересная наука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Это- математик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егодня на уроке мы продолжим работать по теме ( на доске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Этот урок математики мы проведем вместе с героями сказок замечательного русского поэта и писателя. А кто он? Вы сейчас отгадаете. (на диске: « У Лукоморья дуб зеленый…» Открываю портрет А.С. Пушкина, произносим с детьми его имя.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помните конец этого отрывка ( читаем наизусть хором: « У моря  видел дуб зеленый….» 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 нам в гости пришел кот ученый и спешит задать вам устный счет.  Откройте тетради и запишите сегодняшнее число. Какое число было вчера?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Устный счет.  Если  вы  согласны с утверждением, то поставьте +, если оно ложно -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 Если 50 увеличить на 10, то получится 4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35 уменьшить на 7 будет 28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Сумма чисел 50 и 40 равна 9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Уменьшаемое 18, вычитаемое 2, разность равна 2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Разность чисел 16  и 7 равна 9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50 больше 5 на 4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.Если  к 63 прибавить 12, то получиться 8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8.Первое слагаемое 19, второе 8, сумма равна 2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9.2 увеличить в 9 раз получится 19 (ловушк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рьте свои ответы по доске. Все ли верн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 ответами написана логическая задача. Учитель читает и выслушивает на ушко ответы дет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гическая задача. Леший, Русалка и Царь Кощей принимали участие в математическом  конкурсе.  Русалка не заняла 2 место. Леший не занял ни 2, ни 1 место. Какое место кто заня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Разбор задач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йчас вы услышите текст об А.С. Пушкине. Ваша задача записать в тетрадь все числа в пределах 100. Читаю текст.</w:t>
        <w:br/>
        <w:t xml:space="preserve">     - подчеркните одной чертой однозначные числа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руглые числа обведите в круж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 в каком числе одинаковое количество десятков и единиц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амый трудный вопрос: кто может перечислить четные числ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у а теперь, чтобы проверить ваши вычислительные навыки я зашифровала героев сказок . Чтобы их узнать вам нужно решить выражения. (у каждого ряда свой герой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</w:t>
        <w:tab/>
        <w:t>ЦАРЕВНА - Из какой сказки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2. </w:t>
        <w:tab/>
        <w:t>ЕЛИСЕЙ -  Кем он был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3. </w:t>
        <w:tab/>
        <w:t>СТАРИК - Сколько лет прожил старик со своею старухой? Как называется сказ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4. САЛТАН и ГВИДОН – Читаю для детей полное название этой сказки.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 3 девицы под окном, пряли поздно вечерком….» Сколько прямоугольников в этом окне?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На доске:                                 </w:t>
      </w:r>
    </w:p>
    <w:tbl>
      <w:tblPr>
        <w:tblW w:w="28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"/>
        <w:gridCol w:w="543"/>
        <w:gridCol w:w="900"/>
      </w:tblGrid>
      <w:tr>
        <w:trPr>
          <w:trHeight w:val="10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кройте  учебник на странице    . Прочитайте задачу про себ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итает условие задачи…….. Вопрос читает………. Кто хочет записать на доске краткую запи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остоятельное решение зада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Сюрприз учителя. На доске:</w:t>
      </w:r>
    </w:p>
    <w:tbl>
      <w:tblPr>
        <w:tblW w:w="460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2623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О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 А Н А Я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Т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Ч К А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К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А Д Р А Т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Р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М Б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Г 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Ы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Т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З О К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Е 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И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 Е Т Р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 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Е</w:t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Г О Л Ь Н И К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гадайте слово. А что оно означает? А.С. Пушкин написал такие строки: « О сколько нам открытий чудных готовит просвещенья дух…..» Сегодня я дарю вам это слово. Я желаю вам на каждом уроке делать много интересных открыт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еометрическая задач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иметр ветхой землянки старика и старухи 16 сантиметров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осле того как старуха стала столбовою дворянкой, их землянка превратилась в высокий терем. Найти периметр нового до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едение итогов. – Что вам понравилось на уро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следующим уроке мы откроем еще много нового,  узнаем много интересн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51:00Z</dcterms:created>
  <dc:creator>Axel</dc:creator>
  <dc:description/>
  <cp:keywords/>
  <dc:language>en-US</dc:language>
  <cp:lastModifiedBy>User</cp:lastModifiedBy>
  <cp:lastPrinted>2009-09-28T12:47:00Z</cp:lastPrinted>
  <dcterms:modified xsi:type="dcterms:W3CDTF">2009-09-28T08:51:00Z</dcterms:modified>
  <cp:revision>19</cp:revision>
  <dc:subject/>
  <dc:title>Урок познавательного чтения</dc:title>
</cp:coreProperties>
</file>