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облемный уро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едмет: Русский язык, 4 класс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.Н. Бунеев, Е.В. Бунеева   «Русский язык» 4 клас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Тема: «Правописание мягкого знака у существительных с шипящим на конце»</w:t>
      </w:r>
    </w:p>
    <w:p>
      <w:pPr>
        <w:pStyle w:val="Normal"/>
        <w:rPr>
          <w:rFonts w:ascii="Century" w:hAnsi="Century" w:cs="Century"/>
          <w:i/>
          <w:i/>
          <w:lang w:val="ru-RU"/>
        </w:rPr>
      </w:pPr>
      <w:r>
        <w:rPr>
          <w:rFonts w:cs="Century" w:ascii="Century" w:hAnsi="Century"/>
          <w:i/>
          <w:lang w:val="ru-RU"/>
        </w:rPr>
        <w:t>Цели урока для учителя:</w:t>
      </w:r>
    </w:p>
    <w:p>
      <w:pPr>
        <w:pStyle w:val="Style15"/>
        <w:numPr>
          <w:ilvl w:val="0"/>
          <w:numId w:val="2"/>
        </w:numPr>
        <w:rPr>
          <w:rFonts w:ascii="Century" w:hAnsi="Century" w:cs="Century"/>
          <w:i/>
          <w:i/>
          <w:lang w:val="ru-RU"/>
        </w:rPr>
      </w:pPr>
      <w:r>
        <w:rPr>
          <w:rFonts w:cs="Century" w:ascii="Century" w:hAnsi="Century"/>
          <w:i/>
          <w:lang w:val="ru-RU"/>
        </w:rPr>
        <w:t>Воспитывать у учащихся чувство коллективизма, взаимовыручки и сотрудничества. Воспитание коммуникативных умений, произвольности поведения, доброжелательности, умения взаимодействовать со сверстниками и педагогом.</w:t>
      </w:r>
    </w:p>
    <w:p>
      <w:pPr>
        <w:pStyle w:val="Style15"/>
        <w:numPr>
          <w:ilvl w:val="0"/>
          <w:numId w:val="2"/>
        </w:numPr>
        <w:rPr>
          <w:rFonts w:ascii="Century" w:hAnsi="Century" w:cs="Century"/>
          <w:i/>
          <w:i/>
          <w:lang w:val="ru-RU"/>
        </w:rPr>
      </w:pPr>
      <w:r>
        <w:rPr>
          <w:rFonts w:cs="Century" w:ascii="Century" w:hAnsi="Century"/>
          <w:i/>
          <w:lang w:val="ru-RU"/>
        </w:rPr>
        <w:t>Учить написанию  имен существительных  женского рода с мягким знаком на конце после шипящих.</w:t>
      </w:r>
    </w:p>
    <w:p>
      <w:pPr>
        <w:pStyle w:val="Style15"/>
        <w:numPr>
          <w:ilvl w:val="0"/>
          <w:numId w:val="2"/>
        </w:numPr>
        <w:rPr>
          <w:rFonts w:ascii="Century" w:hAnsi="Century" w:cs="Century"/>
          <w:i/>
          <w:i/>
          <w:lang w:val="ru-RU"/>
        </w:rPr>
      </w:pPr>
      <w:r>
        <w:rPr>
          <w:rFonts w:cs="Century" w:ascii="Century" w:hAnsi="Century"/>
          <w:i/>
          <w:lang w:val="ru-RU"/>
        </w:rPr>
        <w:t>Развивать логическое, творческое мышление, внимание, память, орфографическую зоркость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3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  учител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учащихся</w:t>
            </w:r>
          </w:p>
        </w:tc>
      </w:tr>
      <w:tr>
        <w:trPr>
          <w:trHeight w:val="15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ановка задания,  вызывающего проблемную ситуацию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пись слов под диктовку  (обратить внимание на каллиграфию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ь:  душ, ночь, ложь, страж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, муж, ключ.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выполняют задание в тетради, а два ученика на доске.</w:t>
            </w:r>
          </w:p>
        </w:tc>
      </w:tr>
      <w:tr>
        <w:trPr>
          <w:trHeight w:val="22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блем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Прочитайте записанные сло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ем все эти слова похожи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А чем слова отличаются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Над какой темой будем работать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Это существительные с шипящими    на конц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 одних на конце есть мягкий знак,   а в других нет, писали одни и те же слова, но написали по-разному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авописание мягкого знака после   шипящих  на  конце существительных.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решения пробле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осмотрите еще раз на слова. Ка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е будут гипотезы о правопис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ягкого знака?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обуждение к выдвижению гипотез.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се с этим согласны? (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Побуждение 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устной проверке.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се слова с мягким  знаком одушев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енные?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одсказка к контраргументу.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Еще какие есть гипотезы?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обу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дение к выдвижению гипотез.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 этой гипотезой согласны?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буждение к устной проверке.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осмотрите все слова на «ч» и «ж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одсказка к контраргументу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Другие гипотезы есть?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обуждение к  выдвижению гипотез.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можно сказать о роде существи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льных?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одсказка к решающей ги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тезе.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Как проверить вашу гипотезу? (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буждение к практической проверке.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Может, как-то рассортируем слова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Делайт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Что дала проверка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формулируйте общий вывод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верьте вывод с учебником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 одушевленных суще-ствительных  мягкий знак пишется (например, дочь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 неодушевленных (ключ) не пишется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ошибочная гипотеза 1</w:t>
            </w:r>
            <w:r>
              <w:rPr>
                <w:rFonts w:cs="Times New Roman" w:ascii="Times New Roman" w:hAnsi="Times New Roman"/>
                <w:lang w:val="ru-RU"/>
              </w:rPr>
              <w:t>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ча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лово «ночь» с мягким знаком, но неодушевленно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контраргумент</w:t>
            </w:r>
            <w:r>
              <w:rPr>
                <w:rFonts w:cs="Times New Roman" w:ascii="Times New Roman" w:hAnsi="Times New Roman"/>
                <w:lang w:val="ru-RU"/>
              </w:rPr>
              <w:t>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Мягкий знак пишется после «ч», а  после «ж» не пишется (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ошибочная гипотеза 2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чат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«Ключ» на «ч», но мягкий знак не пишется; «ложь» на «ж», но с мягким знаком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контраргумент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ча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 женском роде мягкий знак пишется, в мужском не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решающая гипотеза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ча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Выпишем в один столбик слова  женского рода, в другой – мужск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 посмотрим на мягкий знак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лан  проверки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исывают сло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лова первого столбика женского рода и с мягким знаком, слова второго столби-ка мужского рода и без мягко-го знака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аргумент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Формулируют правило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открытие  нового знания)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се верно.</w:t>
            </w:r>
          </w:p>
        </w:tc>
      </w:tr>
      <w:tr>
        <w:trPr>
          <w:trHeight w:val="22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ичное усвоение новых знаний, способов учебных действ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пись под диктовку с комментирова-нием слов с шипящими на конце в два столбик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па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ворческое задание  из данных слов составить два предложения.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шут слова под диктовку с комментирование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используют полученные знания в нестандартной ситуа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4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5"/>
        <w:rPr>
          <w:rFonts w:ascii="Century" w:hAnsi="Century" w:cs="Century"/>
          <w:i/>
          <w:i/>
          <w:lang w:val="ru-RU"/>
        </w:rPr>
      </w:pPr>
      <w:r>
        <w:rPr>
          <w:rFonts w:cs="Century" w:ascii="Century" w:hAnsi="Century"/>
          <w:i/>
          <w:lang w:val="ru-RU"/>
        </w:rPr>
      </w:r>
    </w:p>
    <w:p>
      <w:pPr>
        <w:pStyle w:val="Style15"/>
        <w:rPr>
          <w:rFonts w:ascii="Century" w:hAnsi="Century" w:cs="Century"/>
          <w:i/>
          <w:i/>
          <w:lang w:val="ru-RU"/>
        </w:rPr>
      </w:pPr>
      <w:r>
        <w:rPr>
          <w:rFonts w:cs="Century" w:ascii="Century" w:hAnsi="Century"/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48:00Z</dcterms:created>
  <dc:creator>Alex</dc:creator>
  <dc:description/>
  <cp:keywords/>
  <dc:language>en-US</dc:language>
  <cp:lastModifiedBy>Alex</cp:lastModifiedBy>
  <cp:lastPrinted>2007-11-02T22:42:00Z</cp:lastPrinted>
  <dcterms:modified xsi:type="dcterms:W3CDTF">2007-11-02T19:44:00Z</dcterms:modified>
  <cp:revision>4</cp:revision>
  <dc:subject/>
  <dc:title/>
</cp:coreProperties>
</file>