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gif" ContentType="image/gif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193040</wp:posOffset>
            </wp:positionV>
            <wp:extent cx="1343025" cy="117157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2832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8"/>
        <w:ind w:left="2832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8"/>
        <w:ind w:left="2832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8"/>
        <w:ind w:left="2832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Style18"/>
        <w:ind w:left="2832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АТЕМАТИКА  </w:t>
      </w:r>
    </w:p>
    <w:p>
      <w:pPr>
        <w:pStyle w:val="Style18"/>
        <w:ind w:left="283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 водить корабли,</w: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 xml:space="preserve">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ы в небо взлететь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до многое знать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до много уметь.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И при этом, и при этом,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ы  заметьте-ка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чень  важная наука-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–риф- ме- ти – ка!</w:t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83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чему корабли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е садятся на мель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по курсу идут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возь туман и метель?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тому что, потому что,</w:t>
      </w:r>
    </w:p>
    <w:p>
      <w:pPr>
        <w:pStyle w:val="Style18"/>
        <w:ind w:left="2124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8845</wp:posOffset>
            </wp:positionH>
            <wp:positionV relativeFrom="paragraph">
              <wp:posOffset>123825</wp:posOffset>
            </wp:positionV>
            <wp:extent cx="1181100" cy="14097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Вы заметьте – ка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апитанам помогает </w:t>
      </w:r>
    </w:p>
    <w:p>
      <w:pPr>
        <w:pStyle w:val="Style18"/>
        <w:ind w:left="2124" w:hanging="0"/>
        <w:rPr/>
      </w:pPr>
      <w:r>
        <w:rPr>
          <w:rFonts w:cs="Bookman Old Style" w:ascii="Bookman Old Style" w:hAnsi="Bookman Old Style"/>
          <w:sz w:val="24"/>
          <w:szCs w:val="24"/>
        </w:rPr>
        <w:t>А – риф –ме – ти  - ка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83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  врачом, моряком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ли летчиком стать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до прежде всего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рифметику знать.</w:t>
      </w:r>
    </w:p>
    <w:p>
      <w:pPr>
        <w:pStyle w:val="Style18"/>
        <w:ind w:left="2832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тематика – королева наук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нее не летят корабли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нее не поделить ни акра земли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же хлеба не купить, рубля не сочтешь,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 почем не узнаешь,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узнав, не поймешь.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ипилова    Светлана Ромуальдовна                            2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вайте, ребя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8010</wp:posOffset>
            </wp:positionH>
            <wp:positionV relativeFrom="paragraph">
              <wp:posOffset>154305</wp:posOffset>
            </wp:positionV>
            <wp:extent cx="1190625" cy="11906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Учиться считать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елить, умножат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бавлять, вычитать.</w: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 xml:space="preserve">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помнить все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  без точного счета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е сдвинется с места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юбая работа.</w: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 xml:space="preserve">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читайте, ребя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нее считайте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рошее дело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мелей прибавляйте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рошее дело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мелей прибавляйте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лохие дела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скорей вычитайте! 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нается урок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н пойдет ребятам впрок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тараюсь все понят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3735</wp:posOffset>
            </wp:positionH>
            <wp:positionV relativeFrom="paragraph">
              <wp:posOffset>24130</wp:posOffset>
            </wp:positionV>
            <wp:extent cx="904875" cy="90487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Буду правильно считать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чебник научит вас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ному счету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счета не будет на улице све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ез счета не сможет подняться ракета,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счета письмо не найдет адреса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 в прятки сыграть не сумеют ребят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етит выше звезд арифметика наш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ходит в моря, строит здания, пашет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 самого неба рукой достает.</w:t>
      </w:r>
    </w:p>
    <w:p>
      <w:pPr>
        <w:pStyle w:val="Style1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ипилова Светлана Ромуальдовна                         3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66440</wp:posOffset>
            </wp:positionH>
            <wp:positionV relativeFrom="paragraph">
              <wp:posOffset>-116840</wp:posOffset>
            </wp:positionV>
            <wp:extent cx="682625" cy="1219200"/>
            <wp:effectExtent l="0" t="0" r="0" b="0"/>
            <wp:wrapSquare wrapText="bothSides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Ну – ка проверь, дружок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ы готов начать урок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ь на месте, все ль в порядке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чка, книжка и тетрадка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и правильно сидят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ь внимательно глядят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ждый хочет получать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лько лишь оценку «5»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ут затеи и задачи, игры шутки, все для вас!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желаем все удачи –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 работу, в добрый час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ть нам трудно, тяжело в школе всё даётся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ы стараемся и скоро мы всего добьёмся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9885</wp:posOffset>
            </wp:positionH>
            <wp:positionV relativeFrom="paragraph">
              <wp:posOffset>147320</wp:posOffset>
            </wp:positionV>
            <wp:extent cx="1059180" cy="942975"/>
            <wp:effectExtent l="0" t="0" r="0" b="0"/>
            <wp:wrapSquare wrapText="bothSides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гожданный  дан  звонок –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нается урок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РУДОВОЕ ОБУЧЕНИЕ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усор на пол не бросайте, аккуратно вырезайте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2260</wp:posOffset>
            </wp:positionH>
            <wp:positionV relativeFrom="paragraph">
              <wp:posOffset>13335</wp:posOffset>
            </wp:positionV>
            <wp:extent cx="1457325" cy="1266825"/>
            <wp:effectExtent l="0" t="0" r="0" b="0"/>
            <wp:wrapSquare wrapText="bothSides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4192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За собой всё убирайте!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ипилова  Светлана Ромуальдовна                           7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ритесь ребята, ребя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читесь считат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 не сбиться со счета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наем мы опять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ешать, отгадывать, смекать. 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тематика – королева наук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нее не летят корабли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з нее не поделишь ни  акра земли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же хлеба не купишь, рубля не сочтеш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 почем, не узнаеш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узнав, не поймешь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ритесь, ребята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читесь считать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 не сбиться со счету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ут затеи и задачи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гры, шутки, все для вас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желаем всем удачи –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За работу, в добрый час!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атематику мы будем все любить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25</wp:posOffset>
            </wp:positionH>
            <wp:positionV relativeFrom="paragraph">
              <wp:posOffset>287020</wp:posOffset>
            </wp:positionV>
            <wp:extent cx="1371600" cy="1133475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4805</wp:posOffset>
            </wp:positionH>
            <wp:positionV relativeFrom="paragraph">
              <wp:posOffset>194310</wp:posOffset>
            </wp:positionV>
            <wp:extent cx="1517015" cy="98552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Она поможет с числами и цифрами дружить.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/>
      </w:pPr>
      <w:r>
        <w:rPr>
          <w:rFonts w:cs="Bookman Old Style" w:ascii="Bookman Old Style" w:hAnsi="Bookman Old Style"/>
          <w:sz w:val="24"/>
          <w:szCs w:val="24"/>
        </w:rPr>
        <w:t>Шипилова Светлана  Ромуальдовна                             4</w:t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УССКИЙ ЯЗЫК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ЧТЕНИЕ 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ИТОРИКА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 сижу и не спешу, всё красиво напишу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руки Азбуку берём, и читать пытаемся.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Очень сложно нам пока, но мы все постараемся.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94660</wp:posOffset>
            </wp:positionH>
            <wp:positionV relativeFrom="paragraph">
              <wp:posOffset>121285</wp:posOffset>
            </wp:positionV>
            <wp:extent cx="1080135" cy="104775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Я тетрадь свою открою,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И наклонно положу.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Я друзья от вас, не скрою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чку я вот так держу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яду прямо не согнусь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 работу я возьмусь.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удем мы с  Риторикой дружить, 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Научимся красиво  говорить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еритесь ребята, ребята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.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Учитесь писать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тобы грамотным стать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70860</wp:posOffset>
            </wp:positionH>
            <wp:positionV relativeFrom="paragraph">
              <wp:posOffset>68580</wp:posOffset>
            </wp:positionV>
            <wp:extent cx="1200150" cy="137160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ждый день – всегда, везде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 занятиях, в игре.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мело, четко говорим.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ипилова Светлана Ромуальдовна                5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НИВЕРСАЛЬНЫЕ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91485</wp:posOffset>
            </wp:positionH>
            <wp:positionV relativeFrom="paragraph">
              <wp:posOffset>49530</wp:posOffset>
            </wp:positionV>
            <wp:extent cx="1724025" cy="1310005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чебник научит вас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чному счету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рей за работу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   </w:t>
      </w:r>
    </w:p>
    <w:p>
      <w:pPr>
        <w:pStyle w:val="Style18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еликая радость – работа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полях, за станком, за столом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тай до жаркого пота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тай без лишнего счета –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счастье земли – за трудом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***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ы входим с вами в лес.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колько здесь вокруг чудес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мотри вправо, влево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клонись и присели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ниматься тихо сели.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т книжки на столе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вот тетрадки,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е хочется играть сегодня в прятки,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39770</wp:posOffset>
            </wp:positionH>
            <wp:positionV relativeFrom="paragraph">
              <wp:posOffset>100965</wp:posOffset>
            </wp:positionV>
            <wp:extent cx="1152525" cy="1152525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И  недосуг дуть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 корабль бумажный –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годня в классе у ребят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рок уж больно важный!</w:t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212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Шипилова  Светлана Ромуальдовна                               6 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66440</wp:posOffset>
            </wp:positionH>
            <wp:positionV relativeFrom="paragraph">
              <wp:posOffset>-116840</wp:posOffset>
            </wp:positionV>
            <wp:extent cx="682625" cy="1219200"/>
            <wp:effectExtent l="0" t="0" r="0" b="0"/>
            <wp:wrapSquare wrapText="bothSides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Ну – ка проверь, дружок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ы готов начать урок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ь на месте, все ль в порядке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чка, книжка и тетрадка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и правильно сидят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 ль внимательно глядят?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ждый хочет получать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олько лишь оценку «5»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ут затеи и задачи, игры шутки, все для вас!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желаем все удачи –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 работу, в добрый час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Хоть нам трудно, тяжело в школе всё даётся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ы стараемся и скоро мы всего добьёмся!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9885</wp:posOffset>
            </wp:positionH>
            <wp:positionV relativeFrom="paragraph">
              <wp:posOffset>147320</wp:posOffset>
            </wp:positionV>
            <wp:extent cx="1059180" cy="942975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гожданный  дан  звонок – 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нается урок.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РУДОВОЕ ОБУЧЕНИЕ</w:t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141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**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усор на пол не бросайте, аккуратно вырезайте,</w:t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23160</wp:posOffset>
            </wp:positionH>
            <wp:positionV relativeFrom="paragraph">
              <wp:posOffset>93980</wp:posOffset>
            </wp:positionV>
            <wp:extent cx="1457325" cy="1266825"/>
            <wp:effectExtent l="0" t="0" r="0" b="0"/>
            <wp:wrapSquare wrapText="bothSides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4192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</w:rPr>
        <w:t>За собой всё убирайте!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ложение № 2</w:t>
      </w:r>
    </w:p>
    <w:p>
      <w:pPr>
        <w:pStyle w:val="Style1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  <w:t>Вход</w:t>
      </w:r>
    </w:p>
    <w:p>
      <w:pPr>
        <w:pStyle w:val="Style18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  <w:t>в  урок</w:t>
      </w:r>
    </w:p>
    <w:p>
      <w:pPr>
        <w:pStyle w:val="Style18"/>
        <w:jc w:val="center"/>
        <w:rPr>
          <w:rFonts w:ascii="Monotype Corsiva" w:hAnsi="Monotype Corsiva" w:cs="Monotype Corsiva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49045</wp:posOffset>
            </wp:positionH>
            <wp:positionV relativeFrom="paragraph">
              <wp:posOffset>196215</wp:posOffset>
            </wp:positionV>
            <wp:extent cx="1838325" cy="2209800"/>
            <wp:effectExtent l="0" t="0" r="0" b="0"/>
            <wp:wrapSquare wrapText="bothSides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8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8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Материал подобрала</w:t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учитель  начальных классов </w:t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ОУ СОШ № 16</w:t>
      </w:r>
    </w:p>
    <w:p>
      <w:pPr>
        <w:pStyle w:val="Style18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. Георгиевской</w:t>
      </w:r>
    </w:p>
    <w:p>
      <w:pPr>
        <w:pStyle w:val="Style18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Шипилова  С.Р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4.gi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17:00Z</dcterms:created>
  <dc:creator>Alex</dc:creator>
  <dc:description/>
  <cp:keywords/>
  <dc:language>en-US</dc:language>
  <cp:lastModifiedBy>Alex</cp:lastModifiedBy>
  <cp:lastPrinted>2007-12-14T18:28:00Z</cp:lastPrinted>
  <dcterms:modified xsi:type="dcterms:W3CDTF">2007-12-14T15:30:00Z</dcterms:modified>
  <cp:revision>5</cp:revision>
  <dc:subject/>
  <dc:title/>
</cp:coreProperties>
</file>