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ё Оте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часа в неделю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р учебника А.А.Вахрушев, Д.Д.Данил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а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вои родные и твоя Родина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связь времё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считают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го начинается Родин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о прош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и контрольная работа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 Времена древней Рус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на Руси появилось государств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олотые ворота» в древнюю 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За землю Русскую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о о погибели Русской зем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 Времена Московского государства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ревней Руси к единой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 люди Московского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златогла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же грозного царя только междуцарств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и контрольная работа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 Времена Российской импер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Вели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сть и народ  Российской имп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 Россия у Европы «училас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а двенадцатого 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ератор-освоб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и контрольная работа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а 5. Времена Советской России и СССР.</w:t>
            </w:r>
            <w:r>
              <w:rPr>
                <w:sz w:val="28"/>
                <w:szCs w:val="28"/>
              </w:rPr>
              <w:t xml:space="preserve"> Россия в ог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светлому будущем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авай, страна огромн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ез тернии к звёзда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 Современная Росс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Гражданин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ь нар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 государстве самый главный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общи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м жит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и контрольная работа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ешать жизненные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 «Сохраним историю родного края», «Отмечаем государственные празд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 «Сохраним историю родного края», «Отмечаем государственные празд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42:00Z</dcterms:created>
  <dc:creator>Nachalka</dc:creator>
  <dc:description/>
  <dc:language>en-US</dc:language>
  <cp:lastModifiedBy>Вий</cp:lastModifiedBy>
  <dcterms:modified xsi:type="dcterms:W3CDTF">2010-05-22T11:42:00Z</dcterms:modified>
  <cp:revision>2</cp:revision>
  <dc:subject/>
  <dc:title/>
</cp:coreProperties>
</file>