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мет: Окружающий ми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асс: 3 «А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 высшей категории: Скупова Татьяна Васильев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У СОШ № 3 им. В. Н. Щёголева городского округа ЗАТО Светлы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: разнообразие животных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углубить знания учащихся о разнообразии животных 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бразовательные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ормировать понятие “виды животных”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Систематизировать и расширить знания о группах животных (насекомые, земноводные, птицы, млекопитающие, пресмыкающиеся, рыбы). 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лассифицировать  животных по способу питан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  <w:u w:val="single"/>
          <w:lang w:val="ru-RU"/>
        </w:rPr>
        <w:t>Развивающи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Развивать умение классифицировать животных по данному основанию,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навательные процессы.</w:t>
      </w:r>
    </w:p>
    <w:p>
      <w:pPr>
        <w:pStyle w:val="Style15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оспитательная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питывать бережное отношение к природе.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 xml:space="preserve">Тип урока: </w:t>
      </w:r>
      <w:r>
        <w:rPr>
          <w:rFonts w:cs="Arial" w:ascii="Arial" w:hAnsi="Arial"/>
          <w:sz w:val="28"/>
          <w:szCs w:val="28"/>
        </w:rPr>
        <w:t>урок усвоения новых знаний.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 xml:space="preserve">Место урока в учебном плане: </w:t>
      </w:r>
      <w:r>
        <w:rPr>
          <w:rFonts w:cs="Arial" w:ascii="Arial" w:hAnsi="Arial"/>
          <w:sz w:val="28"/>
          <w:szCs w:val="28"/>
        </w:rPr>
        <w:t>1 урок по теме “Разнообразие животных”.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 xml:space="preserve">Методы: </w:t>
      </w:r>
      <w:r>
        <w:rPr>
          <w:rFonts w:cs="Arial" w:ascii="Arial" w:hAnsi="Arial"/>
          <w:sz w:val="28"/>
          <w:szCs w:val="28"/>
        </w:rPr>
        <w:t>Частично-поисковые, объяснительно - иллюстративные.</w:t>
      </w:r>
    </w:p>
    <w:p>
      <w:pPr>
        <w:pStyle w:val="Style15"/>
        <w:rPr/>
      </w:pPr>
      <w:r>
        <w:rPr>
          <w:rFonts w:cs="Arial" w:ascii="Arial" w:hAnsi="Arial"/>
          <w:b/>
          <w:bCs/>
          <w:sz w:val="28"/>
          <w:szCs w:val="28"/>
        </w:rPr>
        <w:t xml:space="preserve">Формы организации: </w:t>
      </w:r>
      <w:r>
        <w:rPr>
          <w:rFonts w:cs="Arial" w:ascii="Arial" w:hAnsi="Arial"/>
          <w:sz w:val="28"/>
          <w:szCs w:val="28"/>
          <w:u w:val="single"/>
        </w:rPr>
        <w:t xml:space="preserve">групповая, </w:t>
      </w:r>
      <w:r>
        <w:rPr>
          <w:rFonts w:cs="Arial" w:ascii="Arial" w:hAnsi="Arial"/>
          <w:sz w:val="28"/>
          <w:szCs w:val="28"/>
        </w:rPr>
        <w:t>индивидуальная, фронтальная.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мпьютер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схемы классификации (у каждой группы); 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бник, рабочая тетрадь,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ветные карандаши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лан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Организация класса к уроку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остановка целей урока и подготовка к работе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Работа над темой урока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гра "Живая - неживая"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ивотные - живые существа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лассификация животных по способу питания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Физкультминутк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Закрепление изученного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ние в тетради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оссворд "Животные"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Охрана животных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Итог урока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од урока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Организация класса к уроку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перемену отдохнули, </w:t>
        <w:br/>
        <w:t>И опять звонит звонок.</w:t>
        <w:br/>
        <w:t>Мы готовы, стол в порядке,</w:t>
        <w:br/>
        <w:t xml:space="preserve">Начинается урок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Постановка целей урока и подготовка к работе.</w:t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</w:rPr>
        <w:t xml:space="preserve">Сегодня урок будет не совсем обычный. Почему? Во-первых, сегодня у нас много гостей, а во-вторых, нам вновь будет помогать наш друг компьютер.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егодняшнем уроке мы как всегда будем изучать окружающий нас мир, ещё раз поговорим о животных, попытаемся доказать самим себе, что животные - живые существа, попытаемся разделить всех животных на группы по способу питания, а также узнаем много нового и интересного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чтобы мы лучше слышали, лучше видели, лучше запоминали и соображали: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помассируйте правой рукой левый мизинец и наоборот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надавите подушечками пальцев на затылок (10 раз)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помассируйте мочки ушей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Работа над темой урока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так, как я уже сказала, на этом уроке снова пойдет речь о животных. </w:t>
      </w:r>
    </w:p>
    <w:p>
      <w:pPr>
        <w:pStyle w:val="Style15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резентация</w:t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</w:rPr>
        <w:t>1 слайд: Тема урока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, прежде всего, давайте вспомним, на какие две части можно разделить всю окружающую нас природу?</w:t>
      </w:r>
    </w:p>
    <w:p>
      <w:pPr>
        <w:pStyle w:val="Style15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>Игра "Живая - неживая"</w:t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</w:rPr>
        <w:t>2 слайд:  «Живая – неживая»</w:t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</w:rPr>
        <w:t>Я предлагаю вам сыграть в игру. Если вы услышите слово, относящееся к живой природе, хлопните в ладоши, если к неживой - соответственно, не хлопайте.</w:t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</w:rPr>
        <w:t>(</w:t>
      </w:r>
      <w:r>
        <w:rPr>
          <w:i/>
          <w:iCs/>
          <w:sz w:val="28"/>
          <w:szCs w:val="28"/>
        </w:rPr>
        <w:t>Снег, облака, лошадь, вода, Солнце, орёл, горы, дерево, ромашка, воздух, вода, Луна, человек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Итак, что же относится к неживой природе?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к живой?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годня нас интересуют животные.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А кого мы отнесём к животным?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 слайд:  Животные: насекомые, рыбы, земноводные, пресмыкающиеся, птицы, звери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Что вы знаете о насекомых?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секомые бывают совсем маленькие и большие, одни летают, другие ползают или прыгают, одни живут несколько лет, другие - один день. Насекомые существовали ещё тогда, когда не было ни птиц, ни тем более зверей. Если хотите представить, какой была древняя стрекоза, возьмите линейку и отмерьте 75 см. Таким у этой стрекозы был размах крыльев. Если вас попросят назвать самого прожорливого хищника планеты, смело говорите, что это стрекоза, так как в день она съедает в несколько раз больше, чем весит сама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земноводных?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чем отличаются жабы от лягушек? </w:t>
      </w:r>
      <w:r>
        <w:rPr>
          <w:i/>
          <w:iCs/>
          <w:sz w:val="28"/>
          <w:szCs w:val="28"/>
        </w:rPr>
        <w:t>(У жаб бородавчатая кожа)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народе существует убеждение в том, что если взять жабу в руки, то появятся бородавки. Убеждение это ошибочное и вы можете брать их совершенно безбоязненно, если только на руке нет ран или больших царапин. Если жабу вы возьмёте в руку, рука делается мокрой. Это происходит вследствие того, что из кожи у неё выделяется едкая жидкость. Её выделяют желёзки, открывающиеся на вершине бородавок и на том бугре, который находится среди глаз. Жидкость эта служит средством защиты. Жаб не едят ни птицы, и ни какие другие животные именно вследствие их ядовитости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пресмыкающихся? 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рыбах?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ыбы живут в реках, ручьях, озёрах, морях и океанах. У многих рыб ярка расцветка и необычная форма. Причудливые полосы и пятна на чешуе помогают пёстрым рыбам прятаться среди камней и водорослей. Кроме того, у некоторых из них цвет чешуи выражает настроение. Плавники и сильный хвост помогают им быстро плавать. Всё тело у рыбы покрыто особой слизью, чтобы легче было скользить в воде. А от врагов рыбу защищает, словно броня, чешуя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птицах?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тиц на Земле довольно много - около девяти тысяч видов. Есть птицы большие, чуть ли не двухметровой величины, есть и совсем крошечные, как небольшие бабочки или стрекозы и весящие всего несколько граммов. Есть птицы, которые летают выше облаков, а есть и такие, которые, вовсе не могут летать.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зверях? Как ещё называют зверей? Почему?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Животные - живые существа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с учебником.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Классификация животных по способу питания</w:t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</w:rPr>
        <w:t xml:space="preserve">4 слайд:  Растительноядные, хищники, всеядные, паразиты.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теперь, давайте, ребята, поговорим о том, чем питаются животные.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травой, насекомыми, животными)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мотрите на этих животных и подумайте, что у них общего, по какому признаку их объединили в одну группу?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 xml:space="preserve">Как называются животные, которые питаются растениями? </w:t>
      </w:r>
      <w:r>
        <w:rPr>
          <w:rFonts w:cs="Arial" w:ascii="Arial" w:hAnsi="Arial"/>
          <w:b/>
          <w:bCs/>
          <w:sz w:val="28"/>
          <w:szCs w:val="28"/>
        </w:rPr>
        <w:t xml:space="preserve">(растительноядными)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оклад детей о растительноядных животных)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за животные изображены на этом снимке? 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Как называются животные, которые питаются другими, более мелкими животными? </w:t>
      </w:r>
      <w:r>
        <w:rPr>
          <w:rFonts w:cs="Arial" w:ascii="Arial" w:hAnsi="Arial"/>
          <w:b/>
          <w:bCs/>
          <w:sz w:val="28"/>
          <w:szCs w:val="28"/>
        </w:rPr>
        <w:t>(хищники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оклад детей о хищниках)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вы можете сказать об этих животных?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Как называются животные, которые питаются за счёт других организмов?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bCs/>
          <w:sz w:val="28"/>
          <w:szCs w:val="28"/>
        </w:rPr>
        <w:t>паразиты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оклад детей о паразитах)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вы можете сказать об этих животных?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Животные, которые питаются пищей и растительного, и животного происхождения, называются </w:t>
      </w:r>
      <w:r>
        <w:rPr>
          <w:rFonts w:cs="Arial" w:ascii="Arial" w:hAnsi="Arial"/>
          <w:b/>
          <w:bCs/>
          <w:sz w:val="28"/>
          <w:szCs w:val="28"/>
          <w:lang w:val="ru-RU"/>
        </w:rPr>
        <w:t>всеядными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оклад детей о всеядных животных)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так, на какие группы мы можем разделить всех животных по способу питания?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а, а можно ли сказать, что все животные связаны друг с другом?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они связаны?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дите мне пример любой цепи питания. (Работа в группах)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Физкультминутка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едвежата»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Закрепление изученного материала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А) Задание в рабочей  тетради </w:t>
      </w:r>
      <w:r>
        <w:rPr>
          <w:rFonts w:cs="Arial" w:ascii="Arial" w:hAnsi="Arial"/>
          <w:sz w:val="28"/>
          <w:szCs w:val="28"/>
        </w:rPr>
        <w:t>(стр. 37) (УМК «Начальная школа ХХ1 века»</w:t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Б) Игра «Верно – неверно»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ловие: верно,  ставим +; неверно – о.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россворд "Животные"</w:t>
      </w:r>
    </w:p>
    <w:p>
      <w:pPr>
        <w:pStyle w:val="Style15"/>
        <w:jc w:val="both"/>
        <w:rPr/>
      </w:pPr>
      <w:r>
        <w:rPr>
          <w:rFonts w:cs="Arial" w:ascii="Arial" w:hAnsi="Arial"/>
          <w:bCs/>
          <w:sz w:val="28"/>
          <w:szCs w:val="28"/>
        </w:rPr>
        <w:t>5слайд:  Кроссворд.</w:t>
      </w:r>
    </w:p>
    <w:p>
      <w:pPr>
        <w:pStyle w:val="Normal"/>
        <w:jc w:val="both"/>
        <w:rPr>
          <w:b/>
          <w:b/>
          <w:color w:val="FF6600"/>
          <w:sz w:val="40"/>
          <w:szCs w:val="40"/>
          <w:lang w:val="ru-RU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азгадать, что за слова спрятались в нём, нам помогут цветные полоски, которые находятся у меня в руке. Полоски разного цвета. </w:t>
      </w:r>
      <w:r>
        <w:rPr>
          <w:rFonts w:cs="Arial" w:ascii="Arial" w:hAnsi="Arial"/>
          <w:sz w:val="28"/>
          <w:szCs w:val="28"/>
          <w:lang w:val="ru-RU"/>
        </w:rPr>
        <w:t>Нам нужно разгадать загадки.</w:t>
      </w:r>
    </w:p>
    <w:p>
      <w:pPr>
        <w:pStyle w:val="Normal"/>
        <w:jc w:val="both"/>
        <w:rPr>
          <w:b/>
          <w:b/>
          <w:color w:val="FF6600"/>
          <w:sz w:val="40"/>
          <w:szCs w:val="40"/>
          <w:lang w:val="ru-RU"/>
        </w:rPr>
      </w:pPr>
      <w:r>
        <w:rPr>
          <w:b/>
          <w:color w:val="FF6600"/>
          <w:sz w:val="40"/>
          <w:szCs w:val="40"/>
          <w:lang w:val="ru-RU"/>
        </w:rPr>
        <w:t>Загадки.</w:t>
      </w:r>
    </w:p>
    <w:p>
      <w:pPr>
        <w:pStyle w:val="Normal"/>
        <w:jc w:val="both"/>
        <w:rPr>
          <w:b/>
          <w:b/>
          <w:color w:val="000000"/>
          <w:sz w:val="40"/>
          <w:szCs w:val="28"/>
          <w:lang w:val="ru-RU"/>
        </w:rPr>
      </w:pPr>
      <w:r>
        <w:rPr>
          <w:b/>
          <w:color w:val="000000"/>
          <w:sz w:val="40"/>
          <w:szCs w:val="28"/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1.Вьётся верёвка, 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На конце головка. 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2.Летит, пищит,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Ножки длинные тащит,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лучай не упустит: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ядет и укусит.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3.Летом в болоте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ы её найдёте.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Зелёная квакушка.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то это?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4.Пресноводная рыба с красноватыми нижними плавниками.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5.Летом ходит без дороги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зле сосен и берёз,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 зимой он спит в берлоге,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От мороза прячет нос.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6.На одной ноге стоит, 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 воду пристально глядит.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Тычет клювом наугад-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Ищет в речке лягушат.</w:t>
      </w:r>
    </w:p>
    <w:p>
      <w:pPr>
        <w:pStyle w:val="Normal"/>
        <w:jc w:val="both"/>
        <w:rPr>
          <w:b/>
          <w:b/>
          <w:sz w:val="36"/>
          <w:szCs w:val="36"/>
          <w:highlight w:val="yellow"/>
          <w:lang w:val="ru-RU"/>
        </w:rPr>
      </w:pPr>
      <w:r>
        <w:rPr>
          <w:b/>
          <w:sz w:val="36"/>
          <w:szCs w:val="36"/>
          <w:highlight w:val="yellow"/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7.Живёт в норке,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рызёт корки.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Короткие ножки, 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Боится кошки.</w:t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е же слово у нас получилось? (Молодцы)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Охрана животных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много говорили с вами о том, чем питаются животные, разделили их на группы по способу питания. И у меня возник такой вопрос: " А можно ли разделить животных на такие группы: хорошие и плохие?" А почему?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Стихотворение "Все на свете нужны"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-все,</w:t>
        <w:br/>
        <w:t>На свете,</w:t>
        <w:br/>
        <w:t>На свете нужны,</w:t>
        <w:br/>
        <w:t>И мошки</w:t>
        <w:br/>
        <w:t>Не меньше нужны,</w:t>
        <w:br/>
        <w:t>Чем слоны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льзя обойтись без чудищ нелепых</w:t>
        <w:br/>
        <w:t>И даже без хищников,</w:t>
        <w:br/>
        <w:t>Злых и свирепых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жны все на свете!</w:t>
        <w:br/>
        <w:t xml:space="preserve">Нужны все подряд - </w:t>
        <w:br/>
        <w:t>Кто делает мёд</w:t>
        <w:br/>
        <w:t>И кто делает яд!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лохие дела </w:t>
        <w:br/>
        <w:t>У кошки без мышки,</w:t>
        <w:br/>
        <w:t xml:space="preserve">У мышки без кошки </w:t>
        <w:br/>
        <w:t>Не лучше делишки!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, если мы с кем-то </w:t>
        <w:br/>
        <w:t>Не очень дружны,</w:t>
        <w:br/>
        <w:t>Мы всё-таки очень</w:t>
        <w:br/>
        <w:t>Друг другу нужны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если нам кто-нибудь </w:t>
        <w:br/>
        <w:t>Лишним покажется,</w:t>
        <w:br/>
        <w:t xml:space="preserve">То это, конечно, </w:t>
        <w:br/>
        <w:t>Ошибкой окажется!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-все,</w:t>
        <w:br/>
        <w:t>На свете,</w:t>
        <w:br/>
        <w:t>На свете нужны.</w:t>
        <w:br/>
        <w:t xml:space="preserve">И это все дети </w:t>
        <w:br/>
        <w:t xml:space="preserve">Запомнить должны! </w:t>
        <w:br/>
      </w:r>
      <w:r>
        <w:rPr>
          <w:rStyle w:val="Emphasis"/>
          <w:rFonts w:cs="Arial" w:ascii="Arial" w:hAnsi="Arial"/>
          <w:sz w:val="28"/>
          <w:szCs w:val="28"/>
        </w:rPr>
        <w:t>(Б. Заходер)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е они, даже те, которые нам кажутся безобразными, ужасными, злыми, приносят природе огромную пользу. Кроме того, все они - живые существа. Вспомните об этом, когда просто так, ради забавы, у вас возникнет желание убить кузнечика, подстрелить голубя, бросить камень в беззащитного котёнка. Помните, что все они - заботливые родители или любящие дети. Даже свирепые хищники становятся добрыми и ласковыми со своими детьми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животные: и травоядные и хищники, нуждаются в нашей защите. Всё в природе находится в равновесии, и только человек способен нарушить это равновесие. По вине человека за последние 300 лет исчезло 63 вида зверей и 94 вида птиц. Люди создали Красную книгу, куда заносят всех исчезающих животных, но продолжают убивать их. Так и хочется крикнуть: "Люди, пожалуйста, помните, что вы - люди! Не убивайте зверей и птиц!"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Звучит песня  "Просьба") 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, чтобы наш мир стал добрее, все мы люди должны научиться любить друг друга, заботиться о братьях наших меньших, радоваться солнцу, дождю, научиться видеть красоту, которая нас окружает.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хочу предложить вам, ребята, в нашем классе создать общество любителей природы. Войти в него смогут только те, кому не безразлична судьба нашей планеты, кто любит животных, кто по-настоящему добрый и отзывчивый человек. Поднимите, пожалуйста, руки, кто хотел бы стать членом нашего общества. Всем желающим я хочу подарить вот такой символ принадлежности обществу любителей природы.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523490" cy="157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. Рефлексия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чень жаль, но наш урок подошёл к концу. Вы сегодня все очень хорошо работали, я очень вами довольна. </w:t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</w:rPr>
        <w:t xml:space="preserve">А чем вам запомнится этот урок? Что вам больше всего понравилось? А теперь сами оцените свою работу на уроке при помощи сигнальных кругов.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апоследок, положите, пожалуйста, руки к себе на грудь (одна под другой), закройте глаза и попробуйте послать частичку своего тепла в свои руки. Чувствуете, руки стали теплее? А теперь потихоньку дуньте на свои ручки и пошлите своё тепло во Вселенную. Пусть наш мир станет чуточку лучше от тепла наших сердец. Урок окончен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втор и источник заимствования материала неизвестен.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sectPr>
      <w:type w:val="nextPage"/>
      <w:pgSz w:w="11906" w:h="16838"/>
      <w:pgMar w:left="862" w:right="851" w:gutter="397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31:00Z</dcterms:created>
  <dc:creator>***</dc:creator>
  <dc:description/>
  <cp:keywords/>
  <dc:language>en-US</dc:language>
  <cp:lastModifiedBy>Светлана Алексеевна</cp:lastModifiedBy>
  <dcterms:modified xsi:type="dcterms:W3CDTF">2010-07-19T08:31:00Z</dcterms:modified>
  <cp:revision>2</cp:revision>
  <dc:subject/>
  <dc:title>Предмет: Окружающий мир</dc:title>
</cp:coreProperties>
</file>