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«Школа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                                     «Средняя общеобразовательная школа № 2»                                                                    г. Назарова, Красноя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на основе проекта " Школа территория здоровья"</w:t>
      </w:r>
      <w:r>
        <w:rPr>
          <w:color w:val="000000"/>
          <w:sz w:val="28"/>
          <w:szCs w:val="28"/>
        </w:rPr>
        <w:t xml:space="preserve">  и Федеральной программы «Здоровье» для учащихся 1-11 классов   </w:t>
      </w:r>
      <w:r>
        <w:rPr>
          <w:sz w:val="28"/>
          <w:szCs w:val="28"/>
        </w:rPr>
        <w:t>под редакцией</w:t>
      </w:r>
      <w:r>
        <w:rPr>
          <w:color w:val="000000"/>
          <w:sz w:val="28"/>
          <w:szCs w:val="28"/>
        </w:rPr>
        <w:t xml:space="preserve"> В.Н.Касаткина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Чтобы сделать ребенка умным и рассудительным, сделайте его крепким и здоровым: пусть он работает, действует, бегает, кричит, пусть он находится в постоянном движении”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ан-Жак Руссо</w:t>
      </w:r>
    </w:p>
    <w:p>
      <w:pPr>
        <w:pStyle w:val="Normal"/>
        <w:spacing w:lineRule="auto" w:line="360" w:before="280" w:after="280"/>
        <w:ind w:firstLine="709"/>
        <w:jc w:val="right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>Паспорт проект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6987"/>
      </w:tblGrid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роект «Школа Здоровья» муниципального общеобразовательного учреждения «Средняя общеобразовательная школа № 2»  г. Назарова, Красноярского края.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– 2012 гг.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оставители: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В.А., директор, Чуркина Е.А, заместитель директора, Ганжа С.Д., учитель начальных классов</w:t>
            </w:r>
          </w:p>
        </w:tc>
      </w:tr>
      <w:tr>
        <w:trPr>
          <w:trHeight w:val="2282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всем участникам образовательного процесса в приобретении знаний, умений, навыков, необходимых для формирования устойчивой мотивации на здоровье и ЗОЖ, потребности быть здоровым душой и телом, стремиться творить свое здоровье, применяя знания и умения, в согласии с законами природы, законами бытия. 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по кадровому обеспечению МОУ СОШ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ограмма «Формирование здорового образа жизни и профилактика социально значимых заболеваний»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Формирование стиля здоровой жизни у учащихся  1-х классов», И.И.Соковня-Семенова, А.В.Веселова, О.Н.Горяйнова, 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Расти здоровым », 1-4 класс, Г.К.Зайцев, 199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 «Здоровье», В.Н.Касаткин и соавторы, 20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«Педагогика здоровья» В.Н.Касаткин с соавторами, 199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по охране жизни и здоровь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«Разговор о правильном питани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«Одаренные дети».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, учащиеся, родители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ый бюджет. Спонсоры.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14"/>
              <w:ind w:left="22" w:right="48" w:firstLine="28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образовательной модели школы,   </w:t>
            </w: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"Школы здоровья" </w:t>
            </w:r>
            <w:r>
              <w:rPr>
                <w:sz w:val="28"/>
                <w:szCs w:val="28"/>
              </w:rPr>
              <w:t xml:space="preserve"> ориентированной на обеспечение и поддержание физического, психического и духовного здоровья всех участников образовательного процесса, развитие традиций здорового образа жизни, оценку уровня психофизического состояния здоровья учащихся, проведение лечебно-оздоровительных процедур, социальную адаптированность учащихся.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и контроля</w:t>
            </w:r>
          </w:p>
        </w:tc>
        <w:tc>
          <w:tcPr>
            <w:tcW w:w="6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йствий по реализации программы возлагается на администрацию школы.</w:t>
            </w:r>
          </w:p>
        </w:tc>
      </w:tr>
    </w:tbl>
    <w:p>
      <w:pPr>
        <w:pStyle w:val="Style12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/>
      </w:pPr>
      <w:r>
        <w:rPr>
          <w:b/>
          <w:sz w:val="32"/>
          <w:szCs w:val="32"/>
        </w:rPr>
        <w:t>Концепция проекта “Школа здоровья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Обоснование актуальности проекта</w:t>
        <w:br/>
      </w:r>
      <w:r>
        <w:rPr>
          <w:sz w:val="28"/>
          <w:szCs w:val="28"/>
        </w:rPr>
        <w:t xml:space="preserve">        Целью проекта является разработка технологий обеспечения и развития здоровья детей в ходе учебного процесса. Это означает, что деятельность школы не подменяет деятельность медицинских учреждений, создавая поликлинику в школе, а работает в той части, где она может эффективно не только выявлять или предупреждать отклонение в здоровье, но и позволяет развивать здоровье адекватно возможностям каждого ребенка. Проект ориентирован на создание таких психолого-педагогических технологий, которые отражали бы качественно новое осмысление проблематики образования и детского здравоохранения. Такие технологии впоследствии могут и должны применяться в любой школе.  </w:t>
        <w:br/>
        <w:t>        В состав комплексной технологии “Школа здоровья”, базирующейся на согласовании деятельности психологической, педагогической и медицинской служб помощи детям в школе, входят три неотъемлемые  части: медико-валеологическая, социально-психологическая и педагогическая.</w:t>
      </w:r>
    </w:p>
    <w:p>
      <w:pPr>
        <w:pStyle w:val="Normal"/>
        <w:rPr/>
      </w:pPr>
      <w:r>
        <w:rPr>
          <w:sz w:val="28"/>
          <w:szCs w:val="28"/>
        </w:rPr>
        <w:t xml:space="preserve">Создание  проекта «Школа здоровья»  для начальной школы продиктовано необходимостью решения проблемы сохранения здоровья учащихся. Исследования показали, что острота проблем со здоровьем у детей и молодежи связана с различными факторами. Сюда относятся: </w:t>
      </w:r>
    </w:p>
    <w:p>
      <w:pPr>
        <w:pStyle w:val="Normal"/>
        <w:rPr/>
      </w:pPr>
      <w:r>
        <w:rPr>
          <w:sz w:val="28"/>
          <w:szCs w:val="28"/>
        </w:rPr>
        <w:t xml:space="preserve">- физическая ср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ступность и качество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ровень образовательной подгот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циальные и культурные нор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кономические условия </w:t>
      </w:r>
    </w:p>
    <w:p>
      <w:pPr>
        <w:pStyle w:val="Normal"/>
        <w:rPr/>
      </w:pPr>
      <w:r>
        <w:rPr>
          <w:sz w:val="28"/>
          <w:szCs w:val="28"/>
        </w:rPr>
        <w:t xml:space="preserve">- индивидуальная модель п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 исследований состояния здоровья школьников свидетельствуют о росте большинства заболеваний и функциональных расстройств именно в период обучения детей в школе. За это время 29 % детей переходит из категории здоровых в группу детей, страдающих различного рода функциональными отклонениями и хроническими заболеваниями. Ситуация усугубляется тем, что в школу из дошкольного учреждения и семьи приходит не менее 30 % детей, имеющих различные отклонения в состоянии здоровья – от функциональных нарушений до хронических заболеваний. Педагогический коллектив считает, что обучение и развитие невозможно, если нет заботы о здоровье. Среди школьников  школы за период обучения в 2 раза возрастает частота нарушений органов зрения, в 1,5 раза - патология пищеварения и мочеполовой системы, в 2,3 раза- нарушение осанки, в 1.8 раза - нервно-психических расстройств.  Состояние здоровья детей зависит на 20-40% от состояния окружающей среды, на 15-20% генетических факторов, на 10% от  здравоохранения и на 25-50% от образа жизни.</w:t>
      </w:r>
      <w:r>
        <w:rPr>
          <w:color w:val="000000"/>
          <w:sz w:val="28"/>
          <w:szCs w:val="28"/>
        </w:rPr>
        <w:t xml:space="preserve"> Результаты мониторинга состояния здоровья учащихся позволяют сделать вывод о том, что существует определенная динамика роста числа учащихся с вышесредним физическим развитием, с нарушениями осанки(2006 год –25,7%, 2007 год – 27% учащихся от общего числа школьников). Наблюдается  динамика роста численности болеющих детей(2006 год – 33,6 %, 2007год -40,8 %).  Растет показатель заболеваний желудочно-кишечного тракта, близорукость, что связано с неправильным режимом питания, хроническими заболеваниями, нарушение обменных процессов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 проекта «Школа Здоровья» направлено на становление ценностного отношения  учащихся начальной школы к здоровью и здоровому образу жизни, на формирование навыков сохранения и укрепления здоровья через полученные представления и знания об особенностях своего организма, о закономерностях его функционирования и правилах здорового образа жизни. Новизна представленного проекта заключается в том, что он объединил в себе теоретические сведения из области анатомии, физиологии, гигиены, психологии, ОБЖ, учитывая природно-климатические условия нашего региона и традиции школы. Данная интеграция помогает сформировать у детей осознанный выбор здорового образа жизни,  бережное отношение к себе и своему здоровью, способствует развитию памяти, мышления, речи, воображения, учит приемам самопознания и саморегуля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образовательном учреждении  на реализацию программы выделяется 1 час в   неделю (всего-34 часа), рекомендуется интеграция программы в предме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«Основы здорового образа жизни» во всех классах начальной школы вводится с 2008-2009 учебного года. </w:t>
      </w:r>
      <w:r>
        <w:rPr>
          <w:color w:val="000000"/>
          <w:sz w:val="28"/>
          <w:szCs w:val="28"/>
        </w:rPr>
        <w:t xml:space="preserve">Создан орган ученического самоуправления – Совет Здоровья. Разработаны оптимальные варианты учебных режимов с оптимальным сочетанием уроков разной степени сложности и разной информационной насыщенности. На практике применяется валеологическая организация учебного процесса, введен принцип дифференцирования учебной информации на структурные блоки, организация функциональных зон в классе, освоены методики параллельной смены подачи материала. Налажены взаимоотношения с внешними учреждениями, образовательными центрами в  области охраны здоровья                   (спортивные клубы,  центральная районная больница, ДЮСШ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аправления деятельности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На  этапе развития проекта “Школа здоровья” представляется целесообразным выделить общепризнанные направления деятельности специалистов в проекте “Школа здоровья”:</w:t>
        <w:br/>
      </w:r>
      <w:r>
        <w:rPr>
          <w:sz w:val="28"/>
          <w:szCs w:val="28"/>
        </w:rPr>
        <w:drawing>
          <wp:inline distT="0" distB="0" distL="0" distR="0">
            <wp:extent cx="583247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едагогическое направление</w:t>
      </w:r>
      <w:r>
        <w:rPr>
          <w:sz w:val="28"/>
          <w:szCs w:val="28"/>
        </w:rPr>
        <w:br/>
        <w:t>       Деятельность по развитию здоровья школьников в рамках учебного заведения не может быть вполне результативной без приложения усилий педагогических работников. При этом речь идет о достаточно серьезных изменениях во всей системе обучения и воспитания. Усилия по внедрению даже самых передовых валеологических и медицинских технологий останутся безрезультатными, если школьники, к примеру, будут перегружены большим объемом домашних заданий. Таким образом, представляется необходимым переструктурировать всю учебную деятельность, чтобы достичь соответствия медицинским нормам, с одной стороны, и общественной востребованности - с другой. Поэтому изменения в учебном процессе в плане обеспечения здоровья вовсе не должны исчерпываться привнесением отдельных медицинских или “экологизированных” задач в программы по существующим учебным предметам, а также внедрением в школу новых, специализированных учебных предметов. Речь идет о целостной перестройке всего блока педагогических подходов в построении содержания и методики школьного образования.</w:t>
        <w:br/>
        <w:br/>
      </w:r>
      <w:r>
        <w:rPr>
          <w:b/>
          <w:bCs/>
          <w:i/>
          <w:iCs/>
          <w:sz w:val="28"/>
          <w:szCs w:val="28"/>
          <w:u w:val="single"/>
        </w:rPr>
        <w:t>Медицинское направление</w:t>
      </w:r>
      <w:r>
        <w:rPr>
          <w:b/>
          <w:bCs/>
          <w:i/>
          <w:iCs/>
          <w:color w:val="00008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br/>
        <w:t>1. В этом направлении можно выделить два взаимодополняющих подхода:</w:t>
        <w:br/>
      </w:r>
      <w:r>
        <w:rPr>
          <w:sz w:val="28"/>
          <w:szCs w:val="28"/>
          <w:u w:val="single"/>
        </w:rPr>
        <w:t>-“Диагностический”</w:t>
      </w:r>
      <w:r>
        <w:rPr>
          <w:b/>
          <w:bCs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едполагающий детальное обследование и типологизацию состояния здоровья, ставящий целью исследование многообразия проявлений нормы. Этот подход предполагает отслеживание и вмешательство в динамику соматического здоровья на различных стадиях развития функциональных систем. Кроме скрининговых нозологических обследований, предполагается создание и внедрение технологии функционального тестирования.</w:t>
        <w:br/>
      </w:r>
      <w:r>
        <w:rPr>
          <w:sz w:val="28"/>
          <w:szCs w:val="28"/>
          <w:u w:val="single"/>
        </w:rPr>
        <w:t>-“Коррекционный”,</w:t>
      </w:r>
      <w:r>
        <w:rPr>
          <w:sz w:val="28"/>
          <w:szCs w:val="28"/>
        </w:rPr>
        <w:t xml:space="preserve"> направленный на повышения адаптивного потенциала ребенка немедикаментозными средствами и изменения условий среды, в которой он обучается. </w:t>
        <w:br/>
      </w:r>
      <w:r>
        <w:rPr>
          <w:b/>
          <w:bCs/>
          <w:i/>
          <w:iCs/>
          <w:sz w:val="28"/>
          <w:szCs w:val="28"/>
          <w:u w:val="single"/>
        </w:rPr>
        <w:t xml:space="preserve">Социально-психологическое направление </w:t>
      </w:r>
      <w:r>
        <w:rPr>
          <w:sz w:val="28"/>
          <w:szCs w:val="28"/>
        </w:rPr>
        <w:br/>
        <w:t xml:space="preserve">         Социально-психологическая служба в школе призвана обеспечить адекватность педагогического процесса особенностям личности субъекта этого процесса, как учащегося, так и педагога. Работа школьной социально-психологической службы должна быть востребована всем многообразным комплексом вне- и  внутришкольного взаимодействия между участниками этой деятельности. Объектом деятельности являются все школьники, весь педагогический коллектив. Определяющим характером деятельности является развивающая работа, использующая актуальные или потенциальные возможности ребенка и учителя. </w:t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ентябрь 2008 г. – май 2012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716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педевтический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 2008 .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ой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08 г. – май 2011 г.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вершающий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,сентябрь 2012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атегическая цель проекта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ие всем участникам образовательного процесса в приобретении знаний, умений, навыков, необходимых для формирования устойчивой мотивации на здоровье и ЗОЖ,  потребности быть здоровым душой и телом, стремиться творить свое здоровье, применяя знания и умения, в согласии с законами природы, законами бы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проекта</w:t>
      </w:r>
      <w:r>
        <w:rPr>
          <w:b/>
          <w:bCs/>
          <w:sz w:val="28"/>
          <w:szCs w:val="28"/>
        </w:rPr>
        <w:t>: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1.Обучить всех участников образовательного процесса методикам самодиагностики, самооценки, самокоррекции, самоконтроля и саморазвития индивидуальных резервных возможностей организма </w:t>
      </w:r>
    </w:p>
    <w:p>
      <w:pPr>
        <w:pStyle w:val="Normal"/>
        <w:rPr/>
      </w:pPr>
      <w:r>
        <w:rPr>
          <w:bCs/>
          <w:sz w:val="28"/>
          <w:szCs w:val="28"/>
        </w:rPr>
        <w:t>2.  Формировать ценностные установки и жизненные приоритеты на здоровье, здоровый образ жизни и самореализацию личности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вести в систему оказание учащимся психолого-педагогической поддержки и сопровождения на всех ступенях, а также для проектирования вариантов продолжения обучения в старше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здать условия, способствующие сохранению здоровья обучающихся: выстроить систему профилактики различных заболеваний, начиная с начальной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оздать условия, обеспечивающие приобретение положительного ЗОЖ и гражданской позиции через систему воспитательной работы и дополнительного образования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6.Разработать систему мониторинга уровня развития</w:t>
      </w:r>
      <w:r>
        <w:rPr>
          <w:color w:val="000000"/>
          <w:sz w:val="28"/>
          <w:szCs w:val="28"/>
        </w:rPr>
        <w:t xml:space="preserve"> учащихся по физическому, нравственному, психическому, социальному здоровью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538" w:hanging="357"/>
        <w:rPr>
          <w:sz w:val="28"/>
          <w:szCs w:val="28"/>
        </w:rPr>
      </w:pPr>
      <w:r>
        <w:rPr>
          <w:sz w:val="28"/>
          <w:szCs w:val="28"/>
        </w:rPr>
        <w:t>100% включенность детей с отклонениями в здоровье в специальную медицинскую группу по индивидуальным программа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538" w:hanging="357"/>
        <w:rPr>
          <w:sz w:val="28"/>
          <w:szCs w:val="28"/>
        </w:rPr>
      </w:pPr>
      <w:r>
        <w:rPr>
          <w:sz w:val="28"/>
          <w:szCs w:val="28"/>
        </w:rPr>
        <w:t>соотношение 1 и 2 групп здоровья больше одного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538" w:hanging="357"/>
        <w:rPr>
          <w:sz w:val="28"/>
          <w:szCs w:val="28"/>
        </w:rPr>
      </w:pPr>
      <w:r>
        <w:rPr>
          <w:sz w:val="28"/>
          <w:szCs w:val="28"/>
        </w:rPr>
        <w:t>не менее 50% школьников включены в социально-значимую деятельность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538" w:hanging="357"/>
        <w:rPr>
          <w:sz w:val="28"/>
          <w:szCs w:val="28"/>
        </w:rPr>
      </w:pPr>
      <w:r>
        <w:rPr>
          <w:sz w:val="28"/>
          <w:szCs w:val="28"/>
        </w:rPr>
        <w:t xml:space="preserve">не менее 50% школьников включены в деятельность  спортивных секций 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538" w:hanging="357"/>
        <w:rPr>
          <w:sz w:val="28"/>
          <w:szCs w:val="28"/>
        </w:rPr>
      </w:pPr>
      <w:r>
        <w:rPr>
          <w:sz w:val="28"/>
          <w:szCs w:val="28"/>
        </w:rPr>
        <w:t xml:space="preserve">100% выполнения требований СанПи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00% учащихся обладают ЗУН ЗОЖ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общие понятия о здоровье и факторах на него влия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представление о строении и работе органов и систем организма человека, о режиме дня, учебы, отдыха.  Знать о значении пищи для развития человека и рациональном питании, о роли физической культуры и спорта, закаливания в укреплении и сохранении здоровья, о роли и значении личной гигиены, ухода за зубами и деснами  в сохранении и укреплении здоровья. Знать о том, что такое профилактика, в том числе, профилактика инфекционн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представление о влиянии природы и окружающего мира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общие представления об алкоголе, табаке, наркотиках и их негативном влиянии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четкое представление о том, что восприимчивость к наркотическим веществам индивидуальна, и зависимость может возникнуть после первых при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представление о здоровом образе жизни, его составля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назвать органы и части тела, их функциональное предназначение. Уметь рассказать о своих телесных ощу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соблюдать правила личной гигиены, ухода за полостью рта и профилактики инфекционных заболеваний, иметь навыки правильной чистки зубов. Ежедневно выполнять утреннюю гимнастику, водные закаливающие процедуры. Уметь быть опрятным, поддерживать в чистоте предметы своего ежедневного обихода. Уметь соблюдать режим дня, гигиенические требования при приеме пищи, подготовке домашних заданий, прогулках, подготовке ко сну. Уметь играть в подвижные игры.  Уметь распознавать признаки утомления, в том числе зрительного. Уметь правильно вести себя во время болезни. Иметь навык аккуратного обращения с лекар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объяснять, выражать и описывать словесно  свои чувства и эмоции. Уметь избегать опасных ситуаций, обращаться за помощ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общепринятые правила общения и уметь их применять. Уметь самостоятельно искать выходы из конфликтных ситуаций. Уметь соблюдать правила поведения в общественных местах. Уметь корректно отказаться от общения с незнакомыми людьми, от предложения попробовать покурить, попробовать алкогольный напиток. Уметь избегать ситуации пассивного ку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еализацией проекта</w:t>
      </w:r>
    </w:p>
    <w:p>
      <w:pPr>
        <w:pStyle w:val="Normal"/>
        <w:rPr/>
      </w:pPr>
      <w:r>
        <w:rPr>
          <w:sz w:val="28"/>
          <w:szCs w:val="28"/>
        </w:rPr>
        <w:t>Управление реализацией проекта осуществляется директором школы и заместителем директора по методической и воспитательной работе. Содержательно-методическое обеспечение проекта осуществляется в трех основных формах: а) изучение учебной и методической литературы; б) проведение семинаров по целевому повышению квалификации специалистов; в) телекоммуникационное содержательно-методическое сопровождение. На семинарах осуществлять анализ деятельности, оценку результатов, корректировку проектов по программе. Курсы обеспечат подготовку кадров управления образовательным процессом на валеологической основе, научно-методическое (психологическое) обеспечения процесса обучения.</w:t>
        <w:br/>
        <w:t xml:space="preserve"> Итоги деятельности по реализации программ представляются общественности, пропагандируются СМИ,  выставляются на сайте ОУ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орректировка  осуществляется  Советом Здоровья школы с приглашением учащихся, родителей, спонсоров, представителей медицинских учрежд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вет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Гавриленко В.А.- директор образовательного учреждения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уркина Е.А.- заместитель директора по учебно-воспитатель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Ганжа С.Д.- учитель начальных классов, руководитель проекта </w:t>
      </w:r>
    </w:p>
    <w:p>
      <w:pPr>
        <w:pStyle w:val="Normal"/>
        <w:rPr/>
      </w:pPr>
      <w:r>
        <w:rPr>
          <w:sz w:val="28"/>
          <w:szCs w:val="28"/>
        </w:rPr>
        <w:t>4.Семилетова А.А.- 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окрий Л.И.- фельдшер</w:t>
      </w:r>
    </w:p>
    <w:p>
      <w:pPr>
        <w:pStyle w:val="Normal"/>
        <w:rPr/>
      </w:pPr>
      <w:r>
        <w:rPr>
          <w:sz w:val="28"/>
          <w:szCs w:val="28"/>
        </w:rPr>
        <w:t>6.Герцог Т.В. -психолог</w:t>
      </w:r>
    </w:p>
    <w:p>
      <w:pPr>
        <w:pStyle w:val="Normal"/>
        <w:rPr/>
      </w:pPr>
      <w:r>
        <w:rPr>
          <w:sz w:val="28"/>
          <w:szCs w:val="28"/>
        </w:rPr>
        <w:t>7. Быковская Н.В.  – логопед</w:t>
      </w:r>
    </w:p>
    <w:p>
      <w:pPr>
        <w:pStyle w:val="Normal"/>
        <w:rPr/>
      </w:pPr>
      <w:r>
        <w:rPr>
          <w:sz w:val="28"/>
          <w:szCs w:val="28"/>
        </w:rPr>
        <w:t>8. Козлов Н. учащийся 4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оробьёва К. учащ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менев М. учащийся</w:t>
      </w:r>
    </w:p>
    <w:p>
      <w:pPr>
        <w:pStyle w:val="Normal"/>
        <w:spacing w:lineRule="auto" w:line="36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 реализации Проекта “Школа здоровья”.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pacing w:val="2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сположения, территория  О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расположена в микрорайоне рабочих общежитий, где проживают 70% учащихся школы. Большинство семей учащихся имеют прожиточный уровень ниже средн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едству со школой расположены учреждения культуры, спорта, дополнительного образования: филиал №4 городской библиотеки, культурно-досуговый центр «Юбилейный», молодежный центр «Бригантина», Строительный техникум. Возможности данных учреждений школа использует в организации внеклассной и внешкольной работы для развития творческих способностей учащихся, проявления их социальной активности,  реализации интересов и скло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крорайоне школы находятся дошкольные учреждения «Одуванчик», «Калинка». Школа сотрудничает с ними, осуществляя преемственность: детский сад – начальная школа. Сотрудничество с дошкольными учреждениями позволяет комплектовать первые клас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43500" cy="3314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314880"/>
                          <a:chOff x="0" y="0"/>
                          <a:chExt cx="51436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71840" y="868680"/>
                            <a:ext cx="0" cy="394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82440"/>
                            <a:ext cx="899280" cy="786600"/>
                          </a:xfrm>
                          <a:prstGeom prst="ellipse">
                            <a:avLst/>
                          </a:prstGeom>
                          <a:solidFill>
                            <a:srgbClr val="1a0fff"/>
                          </a:solidFill>
                          <a:ln w="28440">
                            <a:solidFill>
                              <a:srgbClr val="0a00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дофис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2840" y="1164600"/>
                            <a:ext cx="351720" cy="245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527040"/>
                            <a:ext cx="899280" cy="786600"/>
                          </a:xfrm>
                          <a:prstGeom prst="ellipse">
                            <a:avLst/>
                          </a:prstGeom>
                          <a:solidFill>
                            <a:srgbClr val="9966ff"/>
                          </a:solidFill>
                          <a:ln w="28440">
                            <a:solidFill>
                              <a:srgbClr val="5f0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филиал №4 городск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иблиоте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960" y="1744200"/>
                            <a:ext cx="439560" cy="8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1526040"/>
                            <a:ext cx="899280" cy="7866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ca00c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Молодеж ный цент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«Бриганти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6600" y="2010960"/>
                            <a:ext cx="195480" cy="355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327400"/>
                            <a:ext cx="899280" cy="78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be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ультурно досуг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й 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Юбилейный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1240" y="2010960"/>
                            <a:ext cx="195480" cy="355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327400"/>
                            <a:ext cx="899280" cy="78660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учреждения допол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т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ьногообразования: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4160" y="1744200"/>
                            <a:ext cx="439560" cy="8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526040"/>
                            <a:ext cx="899280" cy="78660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троите-льный технику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67680" y="1165320"/>
                            <a:ext cx="353160" cy="245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27040"/>
                            <a:ext cx="899280" cy="78660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Дворец спорт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1263600"/>
                            <a:ext cx="899280" cy="78660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ОУ «СОШ   №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61pt" coordorigin="0,0" coordsize="8100,5220">
                <v:rect id="shape_0" stroked="f" o:allowincell="f" style="position:absolute;left:0;top:0;width:809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050,1368" to="4050,1988" ID="_s1046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7" fillcolor="#1a0fff" stroked="t" o:allowincell="f" style="position:absolute;left:3342;top:130;width:1415;height:12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дофис </w:t>
                        </w:r>
                      </w:p>
                    </w:txbxContent>
                  </v:textbox>
                  <v:fill o:detectmouseclick="t" type="solid" color2="#e5f000"/>
                  <v:stroke color="#0a00ce" weight="28440" joinstyle="miter" endcap="flat"/>
                  <w10:wrap type="none"/>
                </v:oval>
                <v:line id="shape_0" from="4603,1834" to="5156,2220" ID="_s1048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9" fillcolor="#9966ff" stroked="t" o:allowincell="f" style="position:absolute;left:5004;top:830;width:1415;height:12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филиал №4 городск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иблиоте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9900"/>
                  <v:stroke color="#5f0fff" weight="28440" joinstyle="miter" endcap="flat"/>
                  <w10:wrap type="none"/>
                </v:oval>
                <v:line id="shape_0" from="4740,2747" to="5431,2884" ID="_s105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51" fillcolor="fuchsia" stroked="t" o:allowincell="f" style="position:absolute;left:5414;top:2403;width:1415;height:12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Молодеж ный цент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«Бригантина</w:t>
                        </w:r>
                      </w:p>
                    </w:txbxContent>
                  </v:textbox>
                  <v:fill o:detectmouseclick="t" type="solid" color2="lime"/>
                  <v:stroke color="#ca00ca" weight="28440" joinstyle="miter" endcap="flat"/>
                  <w10:wrap type="none"/>
                </v:oval>
                <v:line id="shape_0" from="4357,3167" to="4664,3726" ID="_s105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53" fillcolor="red" stroked="t" o:allowincell="f" style="position:absolute;left:4264;top:3665;width:1415;height:12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ультурно досуг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й цен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Юбилейный»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#be0000" weight="28440" joinstyle="miter" endcap="flat"/>
                  <w10:wrap type="none"/>
                </v:oval>
                <v:line id="shape_0" from="3435,3167" to="3742,3726" ID="_s1054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55" fillcolor="#01bd0a" stroked="t" o:allowincell="f" style="position:absolute;left:2420;top:3665;width:1415;height:12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учреждения допол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т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ьногообразования: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2668,2747" to="3359,2884" ID="_s1056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57" fillcolor="#0399ff" stroked="t" o:allowincell="f" style="position:absolute;left:1270;top:2403;width:1415;height:12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троите-льный технику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none"/>
                </v:oval>
                <v:line id="shape_0" from="2941,1835" to="3496,2221" ID="_s1058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59" fillcolor="#ff8c01" stroked="t" o:allowincell="f" style="position:absolute;left:1680;top:830;width:1415;height:12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Дворец спорт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none"/>
                </v:oval>
                <v:oval id="shape_0" ID="_s1060" fillcolor="#f1fd09" stroked="t" o:allowincell="f" style="position:absolute;left:3342;top:1990;width:1415;height:12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ОУ «СОШ   №2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сти данных учреждений школа использу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внеклассной и внешкольной рабо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развитие творческих способностей учащихс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роявление их  социальной активности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реализации интересов и склоннос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 развитие физической  подгото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овлечение учащихся в кружки и секции (борьба,  бокс, лёгкая атлетика, лыжная секция, футб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ренда помещений для развития навыков физической подготов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МОУ «СОШ №2» это комплекс зданий, состоящий из основного двухэтажного здания с пристройкой  и отдельного двухэтажного здания для учащихся начальной школ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Характеристика социального статуса семей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74 уч-ся из многодетных семе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9 из неполных семе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 уч-ся из неблагополучных семе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4 уч-ся являются опекаемым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сновном ученики проживают в общежитиях и частном секторе, удаленном от школы и культурно-досуговых учреждени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497 уч-ся из малообеспеченных семе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4 воспитанника Детского дома обучаются  с 1 по 11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е обучается 10 детей с ограниченными возможностями, из них 5 на домашнем обучен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расположена в микрорайоне рабочих общежитий, где проживают 70% учащихся школы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емей учащихся имеют прожиточный уровень ниже среднего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Социальный паспор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овательный уровень</w:t>
        <w:tab/>
        <w:tab/>
        <w:tab/>
        <w:tab/>
        <w:t>Социальный соста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ей</w:t>
        <w:tab/>
        <w:tab/>
        <w:tab/>
        <w:tab/>
        <w:tab/>
        <w:tab/>
        <w:t>родителей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086100" cy="1988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5121" w:dyaOrig="38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4pt;margin-top:1.5pt;width:251.7pt;height:188.4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423485204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ое обеспечение безопасных и здоровьесберегающих условий труда и учёбы в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в школе осуществляет сплоченный профессиональный коллектив педагогов. Кадрами школа не укомплектована полностью.  Начальная школа – 11 человек, основная и старшая школа – 29 ч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*Медицинская сестра (фельдшер)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(учитель-дефектолог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физкультур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портивных секци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кружков самодеятельност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трудового обуч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ОБЖ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й консилиум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сшее образование – 32 человек (80%), средне-специальное – 8 (20%).Высшая категория – 14 чел. (35%)</w:t>
      </w:r>
      <w:r>
        <w:rPr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атегория – 19 чел. (47,5%),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атегория – 5 чел. (12,5%)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>8 разряд – 2 чел. (5%) – молодые специалисты</w:t>
      </w:r>
      <w:r>
        <w:rPr>
          <w:sz w:val="28"/>
          <w:szCs w:val="28"/>
        </w:rPr>
        <w:t xml:space="preserve">. 33 педагога имеют высшее образование, из них 28 имеют педагогическое, 7– средне-специально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ежим работы ОУ.</w:t>
      </w:r>
    </w:p>
    <w:p>
      <w:pPr>
        <w:pStyle w:val="Normal"/>
        <w:shd w:fill="FFFFFF" w:val="clear"/>
        <w:ind w:left="101" w:right="425" w:firstLine="778"/>
        <w:jc w:val="both"/>
        <w:rPr/>
      </w:pPr>
      <w:r>
        <w:rPr>
          <w:sz w:val="28"/>
          <w:szCs w:val="28"/>
        </w:rPr>
        <w:t xml:space="preserve">МОУ «СОШ № 2» работает по шестидневной учебной неделе (первые классы - пятидневная учебная неделя). В начальной школе ведется обучение  программе 1-4. Продолжительность учебного года в первом классе 33 учебные недели, 2-4 классы – 34 учебные недели. Продолжительность урока для 1 класса – 35 минут, для 2-11 классов – 40 минут. </w:t>
      </w:r>
      <w:r>
        <w:rPr>
          <w:color w:val="000000"/>
          <w:sz w:val="28"/>
          <w:szCs w:val="28"/>
        </w:rPr>
        <w:t>Организуются динамические паузы между уроками до 40минут. На уроках каждые 10-15 минут меняются виды деятельности, проводятся физкультминутки. Расписание уроков составлено с учетом норм СаНПиНа. Физкультура проводится в проветриваемом зале, где соблюдается техника безопасности.</w:t>
      </w:r>
      <w:r>
        <w:rPr>
          <w:sz w:val="28"/>
          <w:szCs w:val="28"/>
        </w:rPr>
        <w:t xml:space="preserve"> В начальной школе работает группа продленного дня.</w:t>
      </w:r>
    </w:p>
    <w:p>
      <w:pPr>
        <w:pStyle w:val="Normal"/>
        <w:shd w:fill="FFFFFF" w:val="clear"/>
        <w:ind w:left="108" w:right="42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чебный план обеспечивает достижение следующих целе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и и творческий потенциал каждого учащегося за счет базового (федерального, регионального, школьного) компонента и дополнительного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щиту обучающихся от перегрузок и сохранения их психического и физического здоровь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еемственность образовательных программ на разных ступенях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начальной школы помогают реализовать способности каждого и создают условия для индивидуального развития ребенка.   Межпредметные связи способствуют интеграции предметов, предотвращению предметной разобщенности и перегрузки обучающихся. В начальной  школе  ведется  обучение  программе 1-4 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а-программ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Ф. Базарнова.</w:t>
      </w:r>
    </w:p>
    <w:p>
      <w:pPr>
        <w:pStyle w:val="Normal"/>
        <w:jc w:val="both"/>
        <w:rPr/>
      </w:pPr>
      <w:r>
        <w:rPr>
          <w:sz w:val="28"/>
          <w:szCs w:val="28"/>
        </w:rPr>
        <w:t>1б и 2а, 4а, 4б – программа «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а , 3б и 2б–   программа «Школа 2100». </w:t>
      </w:r>
    </w:p>
    <w:p>
      <w:pPr>
        <w:pStyle w:val="Normal"/>
        <w:rPr/>
      </w:pPr>
      <w:r>
        <w:rPr>
          <w:sz w:val="28"/>
          <w:szCs w:val="28"/>
        </w:rPr>
        <w:t>2б класс применяет программу «Школа Здоровья» Разговор о правильном питании» ,оздоравливаются путем массажа  ног (аппликаторы),занимаются двигательной активностью, соблюдают режим  питьевой водой –  21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ограммами основные учебные предметы начальной школы дополнены развивающими курсами: </w:t>
      </w:r>
    </w:p>
    <w:p>
      <w:pPr>
        <w:pStyle w:val="Normal"/>
        <w:jc w:val="both"/>
        <w:rPr/>
      </w:pPr>
      <w:r>
        <w:rPr>
          <w:sz w:val="28"/>
          <w:szCs w:val="28"/>
        </w:rPr>
        <w:t>1.информатика – 1 час в неделю со 2-ого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тегрированным курсом:</w:t>
      </w:r>
    </w:p>
    <w:p>
      <w:pPr>
        <w:pStyle w:val="Normal"/>
        <w:rPr/>
      </w:pPr>
      <w:r>
        <w:rPr>
          <w:sz w:val="28"/>
          <w:szCs w:val="28"/>
        </w:rPr>
        <w:t xml:space="preserve">2.«Разговор о правильном питан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ы в спортивных секциях- более 50% всех учащихся начальной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анитарно-гигиенических условий организации образовательного процесса в школ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8" w:right="421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 В школе высок престиж здорового образа жизни (микросоциальные условия). Прежде всего, участок, здание школы, планировка, площади помещений, микроклимат, световой режим, отделка, оборудование учебных и неучебных помещений, организация школьного питания  соответствуют санитарно-гигиеническим требованиям .</w:t>
      </w:r>
      <w:r>
        <w:rPr>
          <w:sz w:val="28"/>
          <w:szCs w:val="28"/>
        </w:rPr>
        <w:t xml:space="preserve"> В школе организовано горячее питание для 100% учащихся, 420 учащихся из малообеспеченных семей обеспечены бесплатным питанием.  </w:t>
      </w:r>
      <w:r>
        <w:rPr>
          <w:bCs/>
          <w:sz w:val="28"/>
          <w:szCs w:val="28"/>
        </w:rPr>
        <w:t xml:space="preserve"> Вся атмосфера школы  способствует хорошему настроению, высокой работоспособности, психогигиеническому комфорту и вызывает желание все это сберечь и сохранить. В светлом классе, украшенном комнатными растениями, где ребятам уютно и комфортно, учитель легко пропагандирует здоровый образ жизни, сформирует полезные привычки.</w:t>
      </w:r>
      <w:r>
        <w:rPr>
          <w:b/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08" w:right="42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Школа выдерживает нормы СаНПиНа: в классных помещениях тепло, светло, все классные доски с подсветкой, проветриваются коридоры и классы, достаточно зелени, проводится регулярно влажная уборка.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В школе, содействующей укреплению здоровья, учебный процесс предусматривает учет динамики умственной работоспособности при организации учебного труда и отдыха, при выборе режимов обучения,  составлении недельного расписания, использование на уроках здоровьесберегающих педагогических технологий, минимизацию стрессовых воздействий во время проведения контрольных работ  и экзаменов, т.е. все то, что относится к валеологическому сопровождению деятельности образовательного учреждения.  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уководители, члены администрации образовательного учреждения, педагогический коллектив  понимают всю значимость решения вопросов формирования, сохранения и укрепления здоровья учащихся в процессе получения ими образования,  имеет место с их стороны фактор социального одобрения деятельности, отнесенной к ЗОЖ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Конструктивная политика школы в отношении здоровья  и личностного развития детей и положительный психологический климат в школе и классе. Под  этой политикой понимаются  те реальные ценности, нормы, правила, которые придают жизни в школе направленность и структуру, позволяют  предъявлять адекватные требования к возможностям учеников, устанавливать четкие правила и последовательно их выполнять, соблюдать дисциплину на основе поощрения позитивного поведения, а так же позволяют учащимся  активно участвовать в жизнедеятельности школы, устанавливать отношения доверия и конструктивного взаимо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езультативность  здоровье сберегающего процесса  в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участия  педагогов школы в городских и краевых мероприятиях</w:t>
      </w:r>
      <w:r>
        <w:rPr/>
        <w:t xml:space="preserve"> 2005-06-07 уч.год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980"/>
        <w:gridCol w:w="1260"/>
        <w:gridCol w:w="20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жа С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нач.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говор о правильном пит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Н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-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-ко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нец Ю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-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а кро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-ко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С.И. Дивинец Ю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ф-ры и ОБ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-ко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нец Ю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 и физ-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призывн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изация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-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-ко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второй квалификационной суде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жа С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нач.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- гражданин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-кой</w:t>
              <w:tab/>
              <w:t xml:space="preserve"> краево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 реализ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лкова Е.А. Семилетова А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. Физики нач.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й образ жиз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-ный городско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то реализ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ина О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Русского языка и лит-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-ка вредных привыче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-ны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то реализуетс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 учащихся школы в 2005-06  уч.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061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Название проекта,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Степень и характер учас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говор о правильном питани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- гражданин Росси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  <w:tab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Наш школьный двор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учащихся школы в 2006 -07 уч.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160"/>
        <w:gridCol w:w="2520"/>
      </w:tblGrid>
      <w:tr>
        <w:trPr>
          <w:trHeight w:val="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Название проекта,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Степень и характер участия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й туристический с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место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ыжная эстаф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енство города по настольному тенни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место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енство </w:t>
            </w:r>
          </w:p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 волейболу </w:t>
            </w:r>
          </w:p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ионербо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место</w:t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ие соревнования по зимнему троебор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есто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идентские состяз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артакиада допризывной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Безопасное колес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есто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учащихся школы в 2007 -08 уч.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160"/>
        <w:gridCol w:w="2520"/>
      </w:tblGrid>
      <w:tr>
        <w:trPr>
          <w:trHeight w:val="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Название проекта,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Степень и характер участия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ыжная эстаф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идентские состяз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енство </w:t>
            </w:r>
          </w:p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 волейбол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место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ёгкая атлетика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место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.проект «Снежная горка»8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место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.проект «Столовая моей мечты» 4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место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сти здоровым» 7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утешествие в страну Спорта»8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Сильные  стороны ОУ в рассматриваемом аспект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учебной недельной нагрузки возрасту и индивидуальным возможностям дете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етодов и методик обучения адекватных возрастным возможностям и особенностям обучающихся для усвоения </w:t>
      </w:r>
      <w:r>
        <w:rPr>
          <w:bCs/>
          <w:sz w:val="28"/>
          <w:szCs w:val="28"/>
        </w:rPr>
        <w:t>ценностных установок и жизненных приоритетов на здоровье, здоровый образ жи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ведение  инноваций в образовательный процесс только под контролем специалис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циональная, соответствующая требованиям организация уроков физической куль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циональная организация уроков и внеурочных мероприят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минутки, упражнения для коррекции зрения, осанки и др.);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занятий активно-двигательного характера в начальной школ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изация обучения (учет индивидуальных особенностей развития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оздание условий для психологического комфорта учащихся  в школьной среде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облюдение охранительного режима для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доровьесберегающая инфраструктур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блюдение размеров мебели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свещенность мест занятий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стетическое состояни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анитарное состояние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бинет информатик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Учебные мастерские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ортивные залы (раздевалки, подсобные помещения)-52кв.м, и 81.2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дицинский кабинет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бинеты специалистов (психолога, логопеда, соц.педагога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полнительное оборудование для укрепления здоровья детей-1ш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rPr/>
      </w:pPr>
      <w:r>
        <w:rPr>
          <w:bCs/>
          <w:sz w:val="28"/>
          <w:szCs w:val="28"/>
        </w:rPr>
        <w:t xml:space="preserve">Столовая </w:t>
      </w:r>
      <w:r>
        <w:rPr>
          <w:sz w:val="28"/>
          <w:szCs w:val="28"/>
        </w:rPr>
        <w:t xml:space="preserve">– площадь 44,2кв.м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Буфет-49.6кв.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хня-42,5 кв.м  30.4 +17.1=47.5кв.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качественного питания через комбинат школьного питания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Буфетная система; б) Приготовление пищ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еимущества школ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лагоприятный психологический климат, позволяющий каждому ученику реализовываться в здоровье сберегающем процессе  ОУ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ое здание для учащихся начальной школы с хорошими     рекреационны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Значительный авторитет школы в окружающем социум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Использование в образовательном процессе  образовательных здоровье                           сберегающих технологий и программ, позволяющие выстраивать субъект-субъектные отношения между учащимися и педагог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валифицированный педагогический коллектив, мотивированный на           работу по реализации программы «Школа Здоровья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мерный план деятельности по реализации проекта</w:t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"/>
        <w:gridCol w:w="4506"/>
        <w:gridCol w:w="636"/>
        <w:gridCol w:w="645"/>
        <w:gridCol w:w="640"/>
        <w:gridCol w:w="640"/>
        <w:gridCol w:w="2253"/>
      </w:tblGrid>
      <w:tr>
        <w:trPr>
          <w:trHeight w:val="442" w:hRule="exac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3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3"/>
                <w:sz w:val="28"/>
                <w:szCs w:val="28"/>
              </w:rPr>
              <w:t>Наименование и содержание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0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>Сроки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>20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1"/>
                <w:sz w:val="28"/>
                <w:szCs w:val="28"/>
              </w:rPr>
              <w:t>200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6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0" w:hanging="24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нормативно-правовой базы школы и приведение ее в соответствие с законом «Об образовании» и др.документа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Упр.Совет школы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д.совет</w:t>
            </w:r>
          </w:p>
        </w:tc>
      </w:tr>
      <w:tr>
        <w:trPr>
          <w:trHeight w:val="106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здание рабочей группы по разработке новой программы школы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.Совет школы</w:t>
            </w:r>
          </w:p>
        </w:tc>
      </w:tr>
      <w:tr>
        <w:trPr>
          <w:trHeight w:val="106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дицинского Совета школы и нормативно-правовой базы для работы ЗО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Упр.Совет школ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4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новление структуры и содержания образовательных программ с применением здоровьесохраняющих технолог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методики Базарного,программы Касаткина, программы «Разговор о правильном питании»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авильном питании»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</w:tr>
      <w:tr>
        <w:trPr>
          <w:trHeight w:val="1266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работка программы психолого-педагогического медико-психологического сопровождения учащихс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вет Мед совет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с учителями по ознакомлению с системой комплексного обучения  с здоровьесохраняющими технологиями  и ее организацией в начальной шко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м. директора  Психолог разработчики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иобретение необходимого оборудования для  мед. кабинета и спортивных сооружений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мониторинга результатов реализации программы «Школа Здоровья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здание  Дневника здоровья учащихся на 1  ступени.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фельдшер</w:t>
            </w:r>
          </w:p>
        </w:tc>
      </w:tr>
      <w:tr>
        <w:trPr>
          <w:trHeight w:val="1985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овать банк педагогической информации на основе </w:t>
            </w:r>
            <w:r>
              <w:rPr>
                <w:sz w:val="28"/>
                <w:szCs w:val="28"/>
              </w:rPr>
              <w:t>здоровьесохраняющей технологии   организацией в начальной школе</w:t>
            </w:r>
          </w:p>
          <w:p>
            <w:pPr>
              <w:pStyle w:val="Normal"/>
              <w:shd w:fill="FFFFFF" w:val="clear"/>
              <w:ind w:left="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вет метод объединение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6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ить фонд учебников, методической литературы, цифровых ресурсов по данной программ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У</w:t>
            </w:r>
          </w:p>
        </w:tc>
      </w:tr>
      <w:tr>
        <w:trPr>
          <w:trHeight w:val="1293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тическая диагностика психофизического здоровья и медикопсихологического обучаемых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к</w:t>
            </w:r>
          </w:p>
        </w:tc>
      </w:tr>
      <w:tr>
        <w:trPr>
          <w:trHeight w:val="1618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защиты детей: находящихся под опекой, с ограниченными возможностями, обучающихся на дом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к</w:t>
            </w:r>
          </w:p>
        </w:tc>
      </w:tr>
      <w:tr>
        <w:trPr>
          <w:trHeight w:val="1618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единой системы воспитания и дополнительного образования, направленной на развитие ЗОЖ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иагностики оценки и самооценки уровня развития, учащихся по физическому, нравственному, психическому, социальному здоровь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вет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классных программ по реализации программы </w:t>
            </w:r>
            <w:r>
              <w:rPr>
                <w:sz w:val="28"/>
                <w:szCs w:val="28"/>
              </w:rPr>
              <w:t>«Школа Здоровья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вет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>
          <w:trHeight w:val="1446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урсовая подготовка учителей по использо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нию </w:t>
            </w:r>
            <w:r>
              <w:rPr>
                <w:sz w:val="28"/>
                <w:szCs w:val="28"/>
              </w:rPr>
              <w:t xml:space="preserve">здоровьесохраняющей технологии и программ 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28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ежведомственных связей для решения про</w:t>
              <w:softHyphen/>
              <w:t>блеем здоровьесбереж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рудничество с детской поликлиникой ; сотрудничество с плавательным бассейном, дворцом спорта; комбинатом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а,комбинатом питания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директор 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8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но-методического обеспечения: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вет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0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сихолого-педагогического и экологичес</w:t>
              <w:softHyphen/>
              <w:t>кого сопровождения учебно-воспитательного процесс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педагогическое тестирование и психологическое иссле</w:t>
              <w:softHyphen/>
              <w:t>дование учащих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проведение логопедического обследования учащихся начального звена;</w:t>
            </w:r>
          </w:p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организация сезонного оздоровительного лагеря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директор 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«Дней здоровья» в течение  учебного года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физической  культуры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ры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я  врачебно-педагогического контроля состоянием здоровья учащих</w:t>
              <w:softHyphen/>
              <w:t>ся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,логопед</w:t>
            </w:r>
          </w:p>
        </w:tc>
      </w:tr>
      <w:tr>
        <w:trPr>
          <w:trHeight w:val="5211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рок и внеурочное занятие с учащимися плани</w:t>
              <w:softHyphen/>
              <w:t>руется и организуется с учетом здоровьесберегающих компо</w:t>
              <w:softHyphen/>
              <w:t>нентов:физиологических (обеспечение санитарно-гигиеничес</w:t>
              <w:softHyphen/>
              <w:t>ких норм и соответствующего дизайна помещений, фи</w:t>
              <w:softHyphen/>
              <w:t>зиологически грамотное построение занятий);педагогических (уяснение мотивационной основы за</w:t>
              <w:softHyphen/>
              <w:t>нятий, педагогически рациональная организация заня</w:t>
              <w:softHyphen/>
              <w:t>тий, активные методы обучения);психологических  и наличие диалога, создание ситуации успех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Заместитель 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совет  психо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>
          <w:trHeight w:val="1612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урочная работа (олимпиады, предметные недели, семинары, спортивные мероприятия, работа кружков) 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Заместитель 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совет  </w:t>
            </w:r>
          </w:p>
        </w:tc>
      </w:tr>
      <w:tr>
        <w:trPr>
          <w:trHeight w:val="1612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жим учебно-воспитательного процесса школы состав</w:t>
              <w:softHyphen/>
              <w:t>лен с учетом организации занятий в 1 смену (1-4 класс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Заместитель 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ачальном звене школы учебные кабинеты оборудова</w:t>
              <w:softHyphen/>
              <w:t>ть установками для организации питьевого режим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253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ы и инструкции по технике безопасности  в каждом учебном помещен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учебном плане школы на физическую культуру выде</w:t>
              <w:softHyphen/>
              <w:t>лить 2 часа в неделю в соответствии с существующими нор</w:t>
              <w:softHyphen/>
              <w:t>матива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я физкультурой с учащимися проводить в от</w:t>
              <w:softHyphen/>
              <w:t>дельных помещениях дифференцированно с учетом групп здоровья и медицинских показ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-ры</w:t>
            </w:r>
          </w:p>
        </w:tc>
      </w:tr>
      <w:tr>
        <w:trPr>
          <w:trHeight w:val="252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мках дополнительного образования организовать занятия спортивно-двигательного характе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игры. Футбол. Волейбо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скетбол. Настольный тенни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ция .Плавание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платным горячим  питанием обеспечить всех учащихся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 Центр содействия здоровь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</w:t>
              <w:softHyphen/>
              <w:t>ское наблюдение осуществлять специалистами (медицин</w:t>
              <w:softHyphen/>
              <w:t>скими работниками. Медицин</w:t>
              <w:softHyphen/>
              <w:t>ские работники проводят своевременную профилактическую работу, осуществляют обработку данных по посещаемости учащихся, проводят диспансеризацию учащихся, системати</w:t>
              <w:softHyphen/>
              <w:t>зируют информацию по состоянию их здоровья и вносят ре</w:t>
              <w:softHyphen/>
              <w:t>комендации на соответствующую страницу классных журна</w:t>
              <w:softHyphen/>
              <w:t>лов, отслеживают изменения в состоянии здоровья детей, имеющих хронические заболе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и</w:t>
            </w:r>
          </w:p>
        </w:tc>
      </w:tr>
      <w:tr>
        <w:trPr>
          <w:trHeight w:val="1609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ое сопровождение учебно-воспитательного процесса осуществляют педагог-психоло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4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 охраны и укрепления здоровья обучающихся отражать в тематике заседаний методических объединений и педагогических сове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е дозирование домашних заданий, необходимость введения динамических пауз в сере</w:t>
              <w:softHyphen/>
              <w:t>дине дня, профессиональные рекомендации и консультиро</w:t>
              <w:softHyphen/>
              <w:t>вание родителей по соблюдению режима дня школьников, создание комфортных условий пребывания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УВР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вет</w:t>
            </w:r>
          </w:p>
        </w:tc>
      </w:tr>
    </w:tbl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«Педагогика здоровья» (В.Н.Касаткин с соавторами, 1998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43"/>
        <w:gridCol w:w="533"/>
        <w:gridCol w:w="533"/>
        <w:gridCol w:w="533"/>
        <w:gridCol w:w="496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количество часов</w:t>
            </w:r>
          </w:p>
        </w:tc>
      </w:tr>
      <w:tr>
        <w:trPr/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амопознание через чувство и обр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себя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все похожие и мы все разные. Я познаю других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мире людей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– праздник совместно с родителями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Школа здорового пит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итание и эмоциональное состоя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ищеварение: как это происходи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итательные вещества и их значение для роста и развития организм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итание и индивидуальное здоровье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7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хранение и распространение продуктов пит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щ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слепительная улыбка на всю жиз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чем человеку нужен рот и что в нем находитс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авила ухода за зуб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чистить зуб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е питание – здоровые зуб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доровые зубы – здоровый организ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Строение зуб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Враг зубов - кари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рикус и его наруш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Чистка зуб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болевания десе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ит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ак фтор укрепляет зуб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ещение стоматоло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зуба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рофилактика аддиктивного поведения и случайных отравлений лекарственными препарат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екарственные препара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из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ческие и токсические веще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«навыков жизни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Безопасность детей на дорог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ешает видеть проезжую часть улиц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льзя отвлекаться при переходе улиц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«пустынной улицы». Двор тоже улиц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на «островке безопасности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ули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й перехо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ушки» на углу перекрест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- пешеход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Поведение в экстремальных  ситуац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мальные ситуации. Модели повед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вать на помощь в экстремальной ситу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йти из экстремальной ситу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при пожар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при встрече с незнакомым человеко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при возникновении экстремальной ситуации на вод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учителей начальной школы МОУ «Сош №2» по реализации программ «Здоровья»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екта 2класса «Б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ный руководитель  Ганжа С.Д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Начиная с первого класса, даются элементарные представления об индивидуальных и личностных особенностях человека, в том числе о чувствах, настроении, эмоциональных переживаниях, о способах самопознания: определения ведущего глаза, уха, индивидуального места посадки в классе как одни из приемов саморегуляции. Учащиеся узнают, что здоровье зависит от микроклимата в классе, что такое психологическое и личное пространство. Знакомятся с тем, как психологическое пространство влияет на общение. Определяют личное психологическое простр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ется вопрос о значении семьи в жизни человека. Коллективно составляются и расширяются правила семейного общения, правила знакомства. Дети практически применяют эти правила через проигрывание различных ситуаций во время занятий. Обсуждают вопрос о том, что такое здоровье и что такое болезнь, узнают, что здоровье человека связано с его образом жизни, исследуют свой образ жизни, составляют правила и нормы здорового образа жизни. С самых первых занятий  учу детей анализировать и контролировать свои эмоции и поведение. Для этой цели на уроке проводится психотренинг. Под руководством учителя дети учатся снимать с себя усталость, раздражительность, недовольство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ь глаза на самих себя, изменить отношение к себе, воспитать культуру тела, культуру чувств помогла </w:t>
      </w:r>
      <w:r>
        <w:rPr>
          <w:b/>
          <w:sz w:val="28"/>
          <w:szCs w:val="28"/>
        </w:rPr>
        <w:t xml:space="preserve">книга Георгия Юдина “Главное чудо света”. </w:t>
      </w:r>
      <w:r>
        <w:rPr>
          <w:sz w:val="28"/>
          <w:szCs w:val="28"/>
        </w:rPr>
        <w:t xml:space="preserve">Она содержит необходимую информацию из области анатомии, физиологии, гигиены, соблюдающую принципы корректного и доступного просвещения детей и не дублирует программу природ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получают ответы на свои вопросы: Какие пять машин живут в одном носу? Что это за круглосуточная телефонная станция в каждом из нас и как ей помочь в работе? Что это за волшебные точки? Как выполнить самомассаж? Почему его нельзя применять, не зная “техники безопасности”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о режиме дня, коллективное составление режима дня,  знания о гигиене труда и отдыха, практическое научение умению отдыхать – помогут детям правильно распределить свое время в течение дня, следовательно, избежать переутомления. Немаловажное значение придается и вопросам безопасности жизнедеятельности. В этом разделе программа продолжает следовать своему основному принципу - формированию у ребенка чувства ответственности за свою безопасность и здоровье. На уроке  используются различные формы фантазирования. Важно постоянно ставить детей в ситуацию аргументированного выбора: нужно чистить зубы или не нужно; заниматься гимнастикой или нет; беречь себя или относиться к себе безразлично. В такую ситуацию, например, ребенок попадает, участвуя в игре "Хорошо - плохо". Эта игра дает возможность постепенно подвести ребенка к мысли о противоречивости окружающего мира и научить его творчески решать свои жизненные задачи. Другая форма фантазирования предполагает самостоятельное составление детьми различных загадо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езультат работы за 1класс.</w:t>
      </w:r>
    </w:p>
    <w:p>
      <w:pPr>
        <w:pStyle w:val="Normal"/>
        <w:jc w:val="both"/>
        <w:rPr/>
      </w:pPr>
      <w:r>
        <w:rPr>
          <w:sz w:val="28"/>
          <w:szCs w:val="28"/>
        </w:rPr>
        <w:t>В первом классе, я совместно с медицинским работником исследовали медицинские карты учащихся. Результат был не утешающий. Наряду с тем, что ученики имели не только слабое зрение, нарушение осанки, но и у  ослабленный слух. Были и ученики с заболеванием кишечно - желудочного тракта, с сердечно сосудистыми заболеваниями. Всё это дало толчок для работы по оздоровлению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ервую очередь всех слабо видящих учеников я посадила ближе к доске, а каждую четверть менять учащимся посадочные мес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урочно проводила и провожу физминутки, ориентированные на гимнастику глаз. Вот некоторые пример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поморгать, закрыть глаза и посидеть спокойно, медленно считая до пяти . Повторить 4-5раз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пко зажмурить глаза (считать до 3), открыть их и посмотреть вдаль (считать до 5). Повторить 4-5ра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тянуть правую руку вперёд. Следить глазами, не поворачивая головы, за медленным движением указательного пальца вытянутой руки влево и вправо, вверх и вниз. Повторить 4-5ра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ворачивая головы, посмотреть направо и зафиксировать взгляд на счёт 1-4, затем посмотреть вдаль прямо на счёт 1-6. Аналогичным образом проводятся упражнения, но с фиксацией взгляда влево, вверх, вн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были выявлены ученики с нарушением осанки, то и для таких учеников существует комплекс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.п. – стоя или сидя, руки на пояс. 1- правую руку вперёд, левую вверх. 2- переменить положение. Повторить 3-4 раза, затем расслаблено опустить вниз и потрясти кистями, голову наклонить вперё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.п. – сидя, руки вверх. 1- сжать руки в кулак. 2- разжать кисти. Повторить 6-8раз, затем руки расслаблено опустить вниз и потрясти кистями. Темп сред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учеников с нарушением сердечно – сосудистой системы я на уроках провожу следующие упражн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– сидя на стуле, 1-2 – отвести голову назад и плавно наклонить назад, 3-4 – голову наклонить вперёд, плечи не поднимать. Повторить 4-6раз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– сидя, руки на поясе. 1 – поворот головы направо, 2 – и.п., 3 – поворот головы влево, 4 – и.п. 5 – плавно наклонить голову назад, 6 – и.п., 7 – голову наклонить вперёд. Повторить 6-8раз. Темп медленны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– сидя на стуле. 1-2 отвести голову назад и плавно наклонить назад. 3-4 – голову наклонить вперёд, плечи не поднимать. Повторить 4-6раз. Темп медл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ы и повороты головы оказывают механическое воздействие на стенки шейных кровеносных сосудов, повышает их эластичность; раздражение вестибулярного аппарата вызывает расширение кровеносных сосудов головного мозга. Дыхательные упражнения, особенно дыхание через нос, изменяют их кровенаполнение. Всё это усиливает мозговое кровообращение, повышает его интенсивность и облегчает умствен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илу своих психологических особенностей ученикам начальной школы хочется поиграть, особенно это наблюдается в первом классе. И учитывать этого нельзя.</w:t>
      </w:r>
    </w:p>
    <w:p>
      <w:pPr>
        <w:pStyle w:val="Normal"/>
        <w:shd w:fill="FFFFFF" w:val="clear"/>
        <w:ind w:left="180" w:firstLine="529"/>
        <w:jc w:val="both"/>
        <w:rPr/>
      </w:pPr>
      <w:r>
        <w:rPr>
          <w:sz w:val="28"/>
          <w:szCs w:val="28"/>
        </w:rPr>
        <w:t>Поэтому на уроках математики я использовала отдых в сочетании с игрой и счётом. Важно проводить отдых и на уроках окружающего мира, и на уроках литературного чтения. Здесь лучше всего использовать стихи с упражнениями, так как они способствуют и отдыху учащихся и тренируют память. Упражнения на релаксацию мышц глаз, лица, век. Так как релаксо – аутогенная терапия, она снимает физическое утомление, а также предупреждает агрессивность и неадекватное поведение у учащихся.</w:t>
      </w:r>
    </w:p>
    <w:p>
      <w:pPr>
        <w:pStyle w:val="Normal"/>
        <w:shd w:fill="FFFFFF" w:val="clear"/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>Под спокойную музыку делаются упражнения на расслабление мышц, затем на напряжение, при этом веки закрыты.</w:t>
      </w:r>
    </w:p>
    <w:p>
      <w:pPr>
        <w:pStyle w:val="Normal"/>
        <w:shd w:fill="FFFFFF" w:val="clear"/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>Обзор глазами точек с предметом располагающихся в пространстве вертикально, горизонтально, наискось.</w:t>
      </w:r>
    </w:p>
    <w:p>
      <w:pPr>
        <w:pStyle w:val="Normal"/>
        <w:shd w:fill="FFFFFF" w:val="clear"/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упражнения способствуют так же релаксации мышц кистей рук и глаз. Ладони потереть друг о друга, пока не станут теплы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66" w:leader="none"/>
        </w:tabs>
        <w:autoSpaceDE w:val="false"/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>Под ладонями смыкать и размыкать ве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66" w:leader="none"/>
        </w:tabs>
        <w:autoSpaceDE w:val="false"/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лабляются брови, веки, глазные яблоки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66" w:leader="none"/>
        </w:tabs>
        <w:autoSpaceDE w:val="false"/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ыми пальцами массажируются мышцы около глаз, надбровные дуги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66" w:leader="none"/>
        </w:tabs>
        <w:autoSpaceDE w:val="false"/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приклеены кружки разных цветов в любом порядке в виде зигзага, вертикально, горизонтально. Называют цвет, дети глазами ищут, можно показать указкой. Вместо кружков, могут буквы: слагаются слова, числа (с числами провести устный счет); картинки (составляются предложения текст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«Разговор о правильном пит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овывается программа «Разговор о правильном питании» в течение четырёх лет не только во внеклассной работе, но и в оздоровительном пришкольном лагере в семьях учащихся.  </w:t>
      </w:r>
      <w:r>
        <w:rPr>
          <w:sz w:val="28"/>
          <w:szCs w:val="28"/>
        </w:rPr>
        <w:drawing>
          <wp:inline distT="0" distB="0" distL="0" distR="0">
            <wp:extent cx="2513330" cy="1687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625090" cy="1700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ятной неожиданностью стали для меня признания многих родителей, утверждающих, что благодаря программе не только дети, но и взрослые члены семьи сумели освоить правила правильного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зультат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боты, которую я проводила в течение 2003 -2007 гг., показывают, что </w:t>
      </w:r>
      <w:r>
        <w:rPr>
          <w:color w:val="000000"/>
          <w:spacing w:val="-1"/>
          <w:sz w:val="28"/>
          <w:szCs w:val="28"/>
        </w:rPr>
        <w:t>программа</w:t>
      </w:r>
      <w:r>
        <w:rPr>
          <w:color w:val="000000"/>
          <w:spacing w:val="-3"/>
          <w:sz w:val="28"/>
          <w:szCs w:val="28"/>
        </w:rPr>
        <w:t xml:space="preserve"> «Разговор о правильном питании» </w:t>
      </w:r>
      <w:r>
        <w:rPr>
          <w:color w:val="000000"/>
          <w:spacing w:val="-1"/>
          <w:sz w:val="28"/>
          <w:szCs w:val="28"/>
        </w:rPr>
        <w:t xml:space="preserve">реально позволяет формировать у детей сознательное отношение к своему здоровью, осваивать навыки правильного питания. </w:t>
      </w:r>
      <w:r>
        <w:rPr>
          <w:sz w:val="28"/>
          <w:szCs w:val="28"/>
        </w:rPr>
        <w:t xml:space="preserve">Динамику отслеживания   представление о необходимости заботы о своем здоровье, о важности и полезности продуктов питания можно пронаблюдать по дневникам «Здоровья»   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929"/>
        <w:gridCol w:w="870"/>
        <w:gridCol w:w="1020"/>
        <w:gridCol w:w="992"/>
      </w:tblGrid>
      <w:tr>
        <w:trPr>
          <w:trHeight w:val="285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-вич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-в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связь между правильным питанием и здоровье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балансировать пищевой рацио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основные продукты питания необходимости разнообразия в ед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употреблять сырые овощи и фр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молочные и молочнокислые 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соблюдать режим питания, гигиенические правила и безопасность в употреблении продуктов пит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шь национальные традиции пит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тематическое планирование по программе «Разговор по правильному пита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хочешь быть зд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ые полезные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равильно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дивительные превращения пир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чего варят каши и как сделать кашу вку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лох обед, если хлеб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ремя есть бу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ра уж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 вкус и цвет товарищей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утолить жа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надо есть, если хочешь стать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 Где найти витамины вес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Овощи, ягоды и фрукты — самые витаминные продукты.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Всякому овощу — своё время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 день рождения Зелибобы.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оверь 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давайте познакомимся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Из чего состоит наша пища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Что нужно есть в разное время года</w:t>
        <w:tab/>
      </w:r>
    </w:p>
    <w:p>
      <w:pPr>
        <w:pStyle w:val="Normal"/>
        <w:rPr/>
      </w:pPr>
      <w:r>
        <w:rPr>
          <w:sz w:val="28"/>
          <w:szCs w:val="28"/>
        </w:rPr>
        <w:t>21.  Как правильно питаться, если занимаешься спортом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 Где и как готовят пищу.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3.  Как правильно накрыть стол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4.  Молоко и молочные продукты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5.  Блюда из зерна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6.  Какую пищу можно найти в лесу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7. Что и как можно приготовить из рыбы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8.  дары моря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9.  Кулинарное путешествие» по России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30.  Что можно приготовить, если выбор продуктов ограничен   </w:t>
      </w:r>
    </w:p>
    <w:p>
      <w:pPr>
        <w:pStyle w:val="Normal"/>
        <w:rPr/>
      </w:pPr>
      <w:r>
        <w:rPr>
          <w:sz w:val="28"/>
          <w:szCs w:val="28"/>
        </w:rPr>
        <w:t>3 1. Как правильно вести себя за столом</w:t>
        <w:tab/>
      </w:r>
    </w:p>
    <w:p>
      <w:pPr>
        <w:pStyle w:val="Normal"/>
        <w:rPr/>
      </w:pPr>
      <w:r>
        <w:rPr>
          <w:sz w:val="28"/>
          <w:szCs w:val="28"/>
        </w:rPr>
        <w:t>32.   Диагностика до изучения и в конце.</w:t>
        <w:tab/>
      </w:r>
    </w:p>
    <w:p>
      <w:pPr>
        <w:pStyle w:val="Normal"/>
        <w:rPr/>
      </w:pPr>
      <w:r>
        <w:rPr>
          <w:sz w:val="28"/>
          <w:szCs w:val="28"/>
        </w:rPr>
        <w:t>33.   Экскурсия в столовую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Практическая работа по приготовлению блюд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Подготовительный 1класс 2007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713"/>
        <w:gridCol w:w="2475"/>
        <w:gridCol w:w="290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физического состояния учени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сихического состояния учени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ого паспорта кла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 учител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мероприятий по реализации про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, физрук, родители, социальный педагог, психолог,логопе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Основной этап реализации проекта «Школа здоровь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класс программа «Разговор о правильном питан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класс 2008г Программа  «Здоровье», В.Н.Касаткин</w:t>
      </w:r>
    </w:p>
    <w:tbl>
      <w:tblPr>
        <w:tblW w:w="1526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99"/>
        <w:gridCol w:w="801"/>
        <w:gridCol w:w="3405"/>
        <w:gridCol w:w="417"/>
        <w:gridCol w:w="989"/>
        <w:gridCol w:w="1202"/>
        <w:gridCol w:w="59"/>
        <w:gridCol w:w="738"/>
        <w:gridCol w:w="263"/>
        <w:gridCol w:w="1544"/>
        <w:gridCol w:w="59"/>
        <w:gridCol w:w="2208"/>
        <w:gridCol w:w="63"/>
      </w:tblGrid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>
          <w:trHeight w:val="207" w:hRule="atLeas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е 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представления о здоровье, приобщение к валеологической куль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здорового стиля жизн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 травах и цветах живительная с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ие целительные силы природы сосредоточены в лекарственных растениях. И эти силы должны широко использоваться для сохранения здоровья человека. в наступающем XXI веке, веке высоких технологий и экологического неблагополучия, профилактическая фитотерапия будет особенно необходима для обеспечения высокого уровня здоровья населения, предупреждения заболеваний и эффективного их лечения. в этом разделе мы представляем читателям книги о лекарственных растениях, о способах применения различных растений для лечения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приглашают фитотерапевта, библиотекарь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родители, библиотекарь, фитотерапевт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ыставки “Путь к долголетию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жизни измеряется годами, а ее качество - здоровьем. Пока мы молоды и счастливы, мы не задумываемся о здоровье, но к старости мы вспоминаем о нем и начинаем искать способы, чтобы сохранить здоровье, восстановить силы. Одни бегут к врачам, другие к нам, в библиотеку. И вот для таких наших друзей - читателей мы организуем эту выставку. В ней они должны найти те книги, которые помогут им справиться со своими недугами. Каждый должен выбрать свой путь, выбрать ту книгу, которая поможет вернуть утраченные силы, вдохнуть новую энергию жизни и преодолеть негативные моменты жизненных неуряд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не боле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диспут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всегда стремился жить долго, но никогда не хотел быть старым. тайна продления жизни заключается в том, чтобы не сокращать ее себе самому. что прекраснее всего на свете? Старая голова и молодое сердце. </w:t>
              <w:br/>
              <w:t xml:space="preserve"> Будут беседы о проблемах долголетия, о механизмах психологической защиты, о выходе из стрессовых ситуаций, о нервозах и прочих психоэнергетических методах л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медработн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медработни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ак следует питаться:</w:t>
              <w:br/>
              <w:t>- здоровая пища</w:t>
              <w:br/>
              <w:t>- витамины здоровья”</w:t>
              <w:br/>
              <w:t xml:space="preserve">Познавательная программа 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ребят с правилами правильного питания, с необходимостью следить за своим весом уже в детств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родители, кл.руководитель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Веселые состязания на лесной полянке” </w:t>
              <w:br/>
              <w:t>Спортивные состязания Кн. выставка “Как дела, здоровяки”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необходимость вести активный образ жизни , воспитывать взаимовыручку, чувство локтя товарищ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рук, родител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физру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Я здоровье берегу - сам себе я помогу”</w:t>
              <w:br/>
              <w:t>Познавательная игра Кн. выставка “Как не стать зябликом”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бережного отношения к своему здоровью, воспитывать уверенность в себе 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, психоло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психолог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й грипп и ангину"</w:t>
              <w:br/>
              <w:t>Театрализованное представление Кн. выставка “Советы доктора Апчхи”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бят заниматься профилактикой заболеваний таких как грипп, ангин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медик, родител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медработни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утешествие по Спортландии”</w:t>
              <w:br/>
              <w:t xml:space="preserve">Спортивные игры, конкурсы 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 детях необходимость в занятиях спортом. Воспитывать выносливост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ру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физру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Здоровья </w:t>
              <w:br/>
              <w:t>Празднично-игро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представление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еренность у детей в том, что сохранение здоровья – это самый важный аспект нашей жизн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родител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утешествие в город Чистоты и Порядка”</w:t>
              <w:br/>
              <w:t>Игра-путешествие .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учащимся необходимость соблюдать порядок во все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родител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Забота о глазах: Глаза - главные помощники человека” </w:t>
              <w:br/>
              <w:t xml:space="preserve">Познавательная программа 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равильное отношение к своему зрению, учить выполнять элементарные упражнения, сохраняющие зр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ра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вра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Дружи с водой: мойтесь чаще, мойтесь чище” </w:t>
              <w:br/>
              <w:t>Веселые уроки здоровья, познавательная программа  Выст.рис. “В гостях у Мойдодыра”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учащимся необходимость соблюдать чистоту во всем, следить за чистотой своего тел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родител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Уход за зубами:</w:t>
              <w:br/>
              <w:t>- почему болят зубы</w:t>
              <w:br/>
              <w:t xml:space="preserve">- чтобы зубы были здоровыми” </w:t>
              <w:br/>
              <w:t>Познавательная программа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равильное отношение к своим зубам, учить выполнять элементарные упражнения, сохраняющие зуб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оматолог, родител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врач-стоматолог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ушами:</w:t>
              <w:br/>
              <w:t>- чтобы уши слышали”</w:t>
              <w:br/>
              <w:t>Познавательная программа "</w:t>
              <w:b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равильное отношение к своему слуху, учить выполнять элементарные упражнения, сохраняющие слу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ЛОР, кл. рук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руководитель, врач-ЛОР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о-безопас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ение детей основам безопасности жизне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 улице шагаю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безопасности на улицах и дорогах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кл. рук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-мать и мачеха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б опасности в природе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учитель, родител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в доме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Всезнайка»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е об источниках опасности в доме, учить технике безопасности в быт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учитель ОБЖ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учитель ОБЖ, родител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й себя и соблюдай 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требность в выполнении правил п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контролировать и оценивать сво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Хорошее настроение”</w:t>
              <w:br/>
              <w:t>Час отдыха, викторины, игры. Кн. выставка “От улыбки хмурый день светлей...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, книжная выставка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бят контролировать свое настроение, находить и искоренять причины скверного настроения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психолог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оведение в школе”</w:t>
              <w:br/>
              <w:t xml:space="preserve">Беседа, викторина </w:t>
              <w:br/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викторина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а поведения в школе. Объяснить, что организованность – это часть здорового образа жизни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соц.педагог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дные привычки”  </w:t>
              <w:br/>
              <w:t>Час здоровья. Диспут“Посеешь привычку - пожнешь характер”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здоровья, диспут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ь ребятам, какую роль имеют отрицательные привычки и как в дальнейшем они отразятся на социальном статусе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психолог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newsmallred">
    <w:name w:val="headnewsmallred"/>
    <w:basedOn w:val="Normal"/>
    <w:qFormat/>
    <w:pPr>
      <w:spacing w:before="150" w:after="280"/>
      <w:jc w:val="both"/>
    </w:pPr>
    <w:rPr>
      <w:rFonts w:ascii="Arial" w:hAnsi="Arial" w:cs="Arial"/>
      <w:b/>
      <w:bCs/>
      <w:color w:val="790808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ipkro.perm.ru/ELBIB/ELISDAN/VALEOL/VALEOLOG/ch2/chast21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2:00Z</dcterms:created>
  <dc:creator>*</dc:creator>
  <dc:description/>
  <cp:keywords/>
  <dc:language>en-US</dc:language>
  <cp:lastModifiedBy>a</cp:lastModifiedBy>
  <cp:lastPrinted>2008-09-11T14:40:00Z</cp:lastPrinted>
  <dcterms:modified xsi:type="dcterms:W3CDTF">2010-07-22T15:04:00Z</dcterms:modified>
  <cp:revision>8</cp:revision>
  <dc:subject/>
  <dc:title>Концепция проекта “Школа здоровья”</dc:title>
</cp:coreProperties>
</file>