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7 – января – Рождество Христов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было чудо на земле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чудо в небесах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ак солнце вспыхнула в лучах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везда в полночной мгл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на плыла над миром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свет её сиял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бедным пастырям вещал,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 родился Христо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Рожество – день рождение Богочеловека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</w:rPr>
        <w:t>Учение Христа называется Евангелием. Иисус Христос родился в городе Вифлееме, неподалёку от Иерусалима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Дева Мария и её муж, праведный Иосиф, пришли в Вифлеем из Иазарета, чтобы участвовать в переписи населения. Остановились они в пещере, куда пастухи загоняли скот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Здесь, через 5508 лет от сотворения мира, ночью совершилось Рожество Иисуса Христа. Иисус – спаситель Мира. Спеленав новорождённого, Мария положила его в ясли. Первыми узнали о рождении Христа пастухи. В это же время над пещерой, где родился Иисус Христос, засияла новая большая звезда. Она указала путь к младенцу. Поэтому в Рожество вечером в каждом доме зажигают огни на ёлках. Существует и много других традиций, связанных с этим праздником: ёлка, подарки, посещение церкви, помощь бедным, зажигать свечу на подоконнике, как бы приглашая к себе путников, в память о том, что Мария и Иосиф остались без кр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Рождество - это время, когда в душе верующего воцаряется доброта, любовь, покой.  Забываются на время вечные проблемы, спадает напряжение, отступает зло, люди становятся добрее друг к другу, вспоминают о бедных и одиноких, делают подарки. А поэтому люди относятся к празднику и отмечают его ярко и красиво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ервый раз Рождество Христово отмечалось на Руси в 988 году 25 декабря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ждественским праздникам предшествует рождественский пост с 28 ноября по 6 января. Пост – это не просто воздержание от мясной и молочной пищи, пост – это смирение своего собственного «я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чельник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ун Рождества называют по-разному: где коляда, где сочельник. Сочельник – день перед рождеством. На стол клали солому, что напоминало ясли. А взрослые со звездой. Звезда, водружённая на палку, олицетворяла звезду Христа. К каждому лучу крепилась лента, что означало землю, воду, воздух, огонь, человек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нун Рождества – Сочельник – пищу принимать не разрешалось вплоть до появления первой звезды. До полуночи за столом употребляли постную пищу, а уже после начинался великий Мясоед (гусь с яблоками, индейка, курица, рыба). Требования к столу: скатерть белая, сено, солома, ёлка (обычай наряжать появился в России при Петре 1). На праздничном столе должно быть 12 блюд: оладьи из кабачков, тыквенная каша, салат из моркови, кутья (обрядовая еда) и другие мясные и рыбные блюд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ний обычай – колядование. Гости читали стихи, пели песни. Их одаривали конфетами, пирога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ходит пастух с мешком и овсо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т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ю - вею, рассеваю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ждеством вас поздравляю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дись пшеничка, горох, чечевичк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е копнам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е пирогам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ю – вею, рассева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сом, рожь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остью божь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утой творож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ушка пирож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колядок водили хоровод и осыпали всех зерном. Одним из условий праздника было ряженье в маски и гадани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дания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рину в Рождество гадали, судьбу пытал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и говорят «Залай, залай собаченька». В какой стороне залает, оттуда и суженный буде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оле предметы: хлеб, бутылка, зеркало, соль, нож. Завязывают глаза, правой рукой молодой берёт первый попавшийся предмет. Хлеб – богатая, нож – скандальная, бутылка – пьяница, соль – вредная, зеркало – модна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а выходила за ворота и спрашивала у первого встречного имя будущего жених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сали в чужой дом лаптями. Если хозяева засмеются – попадёшь в весёлую семью, если будут ругать – в сварливую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и брали лепёшки, и бросали собаке. Чью лепёшку возьмёт первой, тот первой и замуж пойдё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и выходили из избы: помощница не зная, где, чей кувшин клала под него предметы. Каждая брала свой кувшин. Если там окажется гребень – жених щёголь, плеть – муж грозный, ложка – богатый, рюмка – пьяниц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, на лавке поделённый на сектора.  В каждом секторе предмет. Вращается стрелка. Если выпало полотенце – ждёт тебя дорога, булка – достаток в доме, колечко – свадьба, лента – к богатству, пуговица – жить в большой счастливой семье, щепка – крепкое здоровье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ки длятся 12 дней от Рожества до Крещения. Праздновали святки и стар и мал. Но тон задавала молодёжь. Песни, пляски, гадания, игры – скучать было некогда. На Святки был прекрасный обычай: девочки и мальчики переодевались и ходили по домам пели песни, загадывали загад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гадки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ору коняшка, а в гору деревяшка (санки)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Две Палашки бегут, в лес загнувши носки (лыжи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– зимой  отдых, другим – летом. А третьей – ни зимой, ни летом (телега, сани, лошадь)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Днём разбито – ночью вставлено (прорубь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 девушка Белянка, побелила все полянки (снег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Самсон мост мостил. Без гвоздя, без топора, без топорища (мороз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греет, весной тлеет (снег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рук, без ног, а рисовать умеет (мороз)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 пословиц и поговорок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</w:rPr>
        <w:t>Пословицы разрезаются на две части. Знатоки пословиц пытаются их собрать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 не велик, да стоять не вели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имний холод – всякий мол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 – хранительница по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 и железо рвёт и на лету птицу бьё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ка зимой не шут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 нос в большой мороз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варь – году начало, зиме середи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ий мороз не выдавит слёз, а зимние морозы – из глаз слёз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т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ны, увиденные в продолжение святок, обязательно сбудутся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Чтобы избежать различных неприятностей в будущем году, ведуны запрещали в сочельник и первый день Рождества подметать пол, выбрасывать мусор, заниматься шитьём, прядением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ть в эту ночь должны только дети, взрослые ни в коем случае не должны были смыкать глаз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ождество метель – пчёлы хорошо родиться будут, коли иней на деревьях – урожай на хлеб, небо звёздное – урожай на гора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а Рожество первый в дом войдёт женщина – в семье кто-то заболеет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аздник встречать в новой рубахе – жди неурожа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росни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 месяце в России отмечали Новый год до 1770года. (сентябрь, по указу Петра 1 этот праздник стали отмечать 1 января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и Рожества у каждого народа носят своё название. В Англии – кэралы, в Германии – святые вечера, на Украине и в Белоруссии – коляры. А в России? (святки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нглии под Рождество все дети ждут Санта-Клауса: а рядом с носочком на камин вешают ещё что? (Морковку). Это старинная легенда. Санта-Клаус перед отправкой кормит своих оленей морковкой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из замечательных традиций святочных вечеров является? (коляд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епитие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это скромное угощение станет для  всех нас ритуалом рождественского причащения. А теперь давайте вспомним одну примету, в которую верят и сейчас. Если первый день в году будет весёлым – то весь год будет весёлым и радостным. Так давайте будем весели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елание гостям. К богатству и счаст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зёт ёжик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алин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щит казн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галин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о ули ляду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сп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му добр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ождеством Христовым, дети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итаем, учимся, играем» №3 – 99, с. 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ёлке (легенд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дерева стояли у входа в пещеру: пальма, маслина и ёлка.???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йчас лесная красавица – любимая и долгожданная гостья всех людей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рамма от Деда Мороза  и Снегурочки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ходе висит большой замок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цыганки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те погадаю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школьные уроки и ещё будут впереди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 к стихам надо найти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начнём, а вы кончайте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жно хором отвечайте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оре снежок идёт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ёл праздник… (Новый год)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о светятся иголки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войный дух идёт от…. (Ёлки)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таются игрушки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ёздочки, флажки, … (хлопушки)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ок хрупкие фигурки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, лыжницы…(снегурки)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дравляем с (Новым годом)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овым счастьем сразу (всех)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юбимый напиток пиратов? (Ром)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ар в тельняшке? (Кок)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 из рыбы? (Уха)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ы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« Зимний баскетбол»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сстоянии 2-3 метров от черты, ставят ведро, в которое забрасывают снежки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. В игре используются детские лыжи. 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ются 2 человека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ыжах они оббегают ёлки и возвращаются обратно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– первый – тот и победил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. Ёлочки, по местам!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 5 кругов. Дети запоминают их расположение, чтобы потом поместить в круги ёлочку (с закрытыми глазами)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. Игра «Знакомств»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аши хлопают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аши топают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й и Серёжа прыгают, ногами дрыгают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ы руки поднимают,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ю Ромы приседают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стальные как можно громче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 свои называют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раз, два, три- своё имя назови!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ы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«Воздух, вода, земля, ветер»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 – птица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– рыба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– звери, животные.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– покружится на месте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й половине написаны название месяцев, на другой старинные название.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нварь – просинец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враль – бокогрей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рт – протальник 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рель – снегогон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й – травень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нь – хлеборост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юль – страдник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густ – жнивень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тябрь – хмурень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ябрь – грязень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ябрь – листогной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абрь – студенец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 новогодних слов (или зимних) на букву (С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ты. (предсказателем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ко блестят зимою звёзды – морозы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гряные зори – к ветру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 столбом – к морозу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ые сосульки – к затяжной весне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очью был иней – снега не будет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туман – будет оттепель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 снежная – лето дождливое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 зимой шумит – к оттепели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амовар гудит – к морозу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собаки валяются – к метели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сено ест из ушата – к теплу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на печку лезет – к морозу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ьи дружно чирикают – к теплу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стены скребёт – будет вьюга.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Style15"/>
        <w:numPr>
          <w:ilvl w:val="0"/>
          <w:numId w:val="0"/>
        </w:numPr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торина (В каких странах?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гда часы бьют 12, жители стремятся съесть по виноградине (Куба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ый год встречают с восходом солнца (Япония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 Новый год выбрасывают старьё из окон (Италия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новогоднюю ночь надо подарить веточку персикового дерева другу (Вьетнам)</w:t>
      </w:r>
    </w:p>
    <w:p>
      <w:pPr>
        <w:pStyle w:val="Style15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столе должны стоять семь блюд с кушаньем, начинающиеся с буквы С (Иран)</w:t>
      </w:r>
    </w:p>
    <w:p>
      <w:pPr>
        <w:pStyle w:val="Style15"/>
        <w:numPr>
          <w:ilvl w:val="0"/>
          <w:numId w:val="0"/>
        </w:numPr>
        <w:ind w:left="360" w:hanging="0"/>
        <w:jc w:val="both"/>
        <w:rPr/>
      </w:pPr>
      <w:r>
        <w:rPr>
          <w:rFonts w:cs="Times New Roman" w:ascii="Times New Roman" w:hAnsi="Times New Roman"/>
        </w:rPr>
        <w:t>- 31 декабря в полночь гасятся огни на три минуты, и наступает время новогодних поцелуев (Болгария)</w:t>
      </w:r>
    </w:p>
    <w:p>
      <w:pPr>
        <w:pStyle w:val="Style15"/>
        <w:numPr>
          <w:ilvl w:val="0"/>
          <w:numId w:val="0"/>
        </w:numPr>
        <w:ind w:left="360" w:hanging="0"/>
        <w:jc w:val="both"/>
        <w:rPr/>
      </w:pPr>
      <w:r>
        <w:rPr>
          <w:rFonts w:cs="Times New Roman" w:ascii="Times New Roman" w:hAnsi="Times New Roman"/>
        </w:rPr>
        <w:t>- В день встречи Нового года открыты двери всех домов, и каждый без приглашения может войти (Анг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4:00:00Z</dcterms:created>
  <dc:creator>321</dc:creator>
  <dc:description/>
  <cp:keywords/>
  <dc:language>en-US</dc:language>
  <cp:lastModifiedBy>www.PHILka.RU</cp:lastModifiedBy>
  <dcterms:modified xsi:type="dcterms:W3CDTF">2010-07-31T09:10:00Z</dcterms:modified>
  <cp:revision>18</cp:revision>
  <dc:subject/>
  <dc:title>7 – января – Рождество Христово</dc:title>
</cp:coreProperties>
</file>