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  <w:t>Традиции народов Японии</w:t>
      </w:r>
    </w:p>
    <w:p>
      <w:pPr>
        <w:pStyle w:val="Normal"/>
        <w:spacing w:lineRule="auto" w:line="240" w:before="280" w:after="280"/>
        <w:jc w:val="right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single"/>
            <w:lang w:eastAsia="ru-RU"/>
          </w:rPr>
          <w:t>Куркова Светлана Михайловна</w:t>
        </w:r>
      </w:hyperlink>
      <w:r>
        <w:rPr>
          <w:rFonts w:eastAsia="Times New Roman" w:cs="Arial" w:ascii="Arial" w:hAnsi="Arial"/>
          <w:sz w:val="20"/>
          <w:szCs w:val="20"/>
          <w:lang w:eastAsia="ru-RU"/>
        </w:rPr>
        <w:t xml:space="preserve">, учитель начальных классов </w:t>
      </w:r>
    </w:p>
    <w:p>
      <w:pPr>
        <w:pStyle w:val="Normal"/>
        <w:spacing w:lineRule="auto" w:line="240" w:before="280" w:after="280"/>
        <w:rPr>
          <w:ins w:id="2" w:author="Unknown" w:date="0-00-00T00:00:00Z"/>
        </w:rPr>
      </w:pPr>
      <w:ins w:id="0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Цели урока:</w:t>
        </w:r>
      </w:ins>
      <w:ins w:id="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  <w:ins w:id="4" w:author="Unknown" w:date="0-00-00T00:00:00Z"/>
        </w:rPr>
      </w:pPr>
      <w:ins w:id="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познакомить учащихся с некоторыми традициями народов Японии; </w:t>
        </w:r>
      </w:ins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sz w:val="20"/>
          <w:szCs w:val="20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систематизировать знания, полученные на экскурсии в Музей антропологии и этнографии имени Петра Великого (Кунсткамера). </w:t>
        </w:r>
      </w:ins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  <w:ins w:id="8" w:author="Unknown" w:date="0-00-00T00:00:00Z"/>
        </w:rPr>
      </w:pPr>
      <w:ins w:id="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ХОД УРОКА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10" w:author="Unknown" w:date="0-00-00T00:00:00Z"/>
        </w:rPr>
      </w:pPr>
      <w:ins w:id="9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I. Организационный момент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12" w:author="Unknown" w:date="0-00-00T00:00:00Z"/>
        </w:rPr>
      </w:pPr>
      <w:ins w:id="11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II. Повторение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14" w:author="Unknown" w:date="0-00-00T00:00:00Z"/>
        </w:rPr>
      </w:pPr>
      <w:ins w:id="1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Выполнение задания по изученному материалу (Рисунок 1).</w:t>
        </w:r>
      </w:ins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  <w:ins w:id="15" w:author="Unknown" w:date="0-00-00T00:00:00Z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524125" cy="170497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28" w:author="Unknown" w:date="0-00-00T00:00:00Z"/>
        </w:rPr>
      </w:pPr>
      <w:ins w:id="16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17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18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Отгадайте зашифрованную фразу. </w:t>
        </w:r>
      </w:ins>
      <w:ins w:id="19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Страна восходящего солнца).</w:t>
        </w:r>
      </w:ins>
      <w:ins w:id="20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br/>
          <w:t>– Что это за страна?</w:t>
          <w:br/>
          <w:t xml:space="preserve">– Какие другие названия этой страны вы знаете? </w:t>
        </w:r>
      </w:ins>
      <w:ins w:id="21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Ниппон, Страна хризантем).</w:t>
        </w:r>
      </w:ins>
      <w:ins w:id="22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br/>
          <w:t xml:space="preserve">– Что характерно для этой страны? Чем она отличается от других стран? </w:t>
        </w:r>
      </w:ins>
      <w:ins w:id="23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Расположена на более 4000 островах)</w:t>
        </w:r>
      </w:ins>
      <w:ins w:id="24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br/>
          <w:t xml:space="preserve">– Назовите самые крупные острова Японского архипелага. </w:t>
        </w:r>
      </w:ins>
      <w:ins w:id="25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Хонсю, Хоккайдо, Сикоку, Кюсю)</w:t>
        </w:r>
      </w:ins>
      <w:ins w:id="26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br/>
          <w:t>– Кто может показать на карте Японию?</w:t>
          <w:br/>
        </w:r>
      </w:ins>
      <w:ins w:id="27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 xml:space="preserve">(Работа с физической картой полушарий)   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30" w:author="Unknown" w:date="0-00-00T00:00:00Z"/>
        </w:rPr>
      </w:pPr>
      <w:ins w:id="29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III. Работа над темой урока</w:t>
        </w:r>
      </w:ins>
    </w:p>
    <w:p>
      <w:pPr>
        <w:pStyle w:val="Normal"/>
        <w:spacing w:lineRule="auto" w:line="240" w:before="280" w:after="280"/>
        <w:rPr>
          <w:ins w:id="33" w:author="Unknown" w:date="0-00-00T00:00:00Z"/>
        </w:rPr>
      </w:pPr>
      <w:ins w:id="31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32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Японские мифы рассказывают, что когда боги Изанаги и Изанами по радуге спустились с небес, чтобы отделить землю от воды, Изанаги ударил своим богатырским копьем по пучине моря, и тогда с его копья скатилась вереница капель. Эти капли образовали изогнутую цепь островов. Древнее название Японии – Ямато, что означает «путь гор».</w:t>
        </w:r>
      </w:ins>
    </w:p>
    <w:p>
      <w:pPr>
        <w:pStyle w:val="Normal"/>
        <w:spacing w:lineRule="auto" w:line="240" w:before="280" w:after="280"/>
        <w:rPr>
          <w:ins w:id="36" w:author="Unknown" w:date="0-00-00T00:00:00Z"/>
        </w:rPr>
      </w:pPr>
      <w:ins w:id="34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3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Все японские острова являются вершинами гор, поднимающихся со дна Тихого океана. Горы еще формируются, поэтому здесь часты землетрясения, извержения вулканов. По этой причине японские дома часто делали  из бумаги и без фундамента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41" w:author="Unknown" w:date="0-00-00T00:00:00Z"/>
        </w:rPr>
      </w:pPr>
      <w:ins w:id="3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38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39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Как вы думаете почему? </w:t>
        </w:r>
      </w:ins>
      <w:ins w:id="40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Обсуждение)</w:t>
        </w:r>
      </w:ins>
    </w:p>
    <w:p>
      <w:pPr>
        <w:pStyle w:val="Normal"/>
        <w:spacing w:lineRule="auto" w:line="240" w:before="280" w:after="280"/>
        <w:rPr>
          <w:ins w:id="44" w:author="Unknown" w:date="0-00-00T00:00:00Z"/>
        </w:rPr>
      </w:pPr>
      <w:ins w:id="42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4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Традиционный жилой дом приподнят над уровнем земли и покоится на столбах-опорах. Стены очень легкие, подвижные. Они могут сниматься, тогда жилище становится продолжением природной обстановки. Стены представляют собой деревянные рамы, оклеенные светлой бумагой, хорошо пропускающий свет. Окон нет, поэтому освещение в доме получается мягким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48" w:author="Unknown" w:date="0-00-00T00:00:00Z"/>
        </w:rPr>
      </w:pPr>
      <w:ins w:id="4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46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4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Самым главным и почетным местом в доме японцев является ниша в стене напротив входа.</w:t>
          <w:br/>
          <w:t>Как она называется, нам поможет узнать задание. (Рисунок 2).</w:t>
        </w:r>
      </w:ins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  <w:ins w:id="49" w:author="Unknown" w:date="0-00-00T00:00:00Z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133600" cy="156210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54" w:author="Unknown" w:date="0-00-00T00:00:00Z"/>
        </w:rPr>
      </w:pPr>
      <w:ins w:id="50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 </w:t>
        </w:r>
      </w:ins>
      <w:ins w:id="51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 xml:space="preserve">(Ответ: </w:t>
        </w:r>
      </w:ins>
      <w:ins w:id="52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токонома</w:t>
        </w:r>
      </w:ins>
      <w:ins w:id="53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)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63" w:author="Unknown" w:date="0-00-00T00:00:00Z"/>
        </w:rPr>
      </w:pPr>
      <w:ins w:id="5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56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5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Токонома показывает эстетический вкус хозяина дома, его художественные взгляды.</w:t>
          <w:br/>
          <w:t xml:space="preserve">– Что могут поставить японцы в такую нишу? </w:t>
        </w:r>
      </w:ins>
      <w:ins w:id="58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Высказывания учеников).</w:t>
        </w:r>
      </w:ins>
      <w:ins w:id="59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br/>
          <w:t>– Недавно я услышала японскую пословицу: «У кого дом около воды, тот раньше других увидит луну».</w:t>
          <w:br/>
          <w:t xml:space="preserve">– О чем эта пословица? </w:t>
        </w:r>
      </w:ins>
      <w:ins w:id="60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Высказывания детей).</w:t>
        </w:r>
      </w:ins>
      <w:ins w:id="6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br/>
          <w:t>– Эта пословица об удивительной любви человека к природе, о любви японцев к прекрасному.</w:t>
          <w:br/>
          <w:t xml:space="preserve">– Что в доме может напоминать о красоте природы? </w:t>
        </w:r>
      </w:ins>
      <w:ins w:id="62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(Обсуждение)</w:t>
        </w:r>
      </w:ins>
    </w:p>
    <w:p>
      <w:pPr>
        <w:pStyle w:val="Normal"/>
        <w:spacing w:lineRule="auto" w:line="240" w:before="280" w:after="280"/>
        <w:rPr>
          <w:ins w:id="68" w:author="Unknown" w:date="0-00-00T00:00:00Z"/>
        </w:rPr>
      </w:pPr>
      <w:ins w:id="64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6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В нише дома любого японца висит свиток со стихотворением в форме хайку или танка. Это необычные стихи. В них нет рифмы. Они совсем короткие. Если в стихотворении три строчки – это хайку, если пять – танка. Каждое стихотворение – маленькая волшебная картина. С чем сравнить ее? Можно, к примеру, написать маслом на холсте огромный осенний пейзаж, тщательно прорисовывая все мельчайшие детали. А можно картину наступающей осени передать по-другому: несколькими штрихами набросать дерево, согнувшееся под ветром и дождем. Вот так и японский поэт. Он «рисует», а слушатель дорисовывает в воображении. Если получится, все стихотворение сразу оживет, заиграет красками, как волшебная картина.</w:t>
          <w:br/>
          <w:t>Ученики читают хайку (</w:t>
        </w:r>
      </w:ins>
      <w:ins w:id="66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наизусть</w:t>
        </w:r>
      </w:ins>
      <w:ins w:id="6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)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70" w:author="Unknown" w:date="0-00-00T00:00:00Z"/>
        </w:rPr>
      </w:pPr>
      <w:ins w:id="69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В талой воде</w:t>
          <w:br/>
          <w:t>Барахтается ворона –</w:t>
          <w:br/>
          <w:t>Знаменье весны..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72" w:author="Unknown" w:date="0-00-00T00:00:00Z"/>
        </w:rPr>
      </w:pPr>
      <w:ins w:id="7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Ветер осенний. </w:t>
          <w:br/>
          <w:t>Снежные цапли белеют</w:t>
          <w:br/>
          <w:t>Вдали меж сосен..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74" w:author="Unknown" w:date="0-00-00T00:00:00Z"/>
        </w:rPr>
      </w:pPr>
      <w:ins w:id="7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Совсем, как люди, </w:t>
          <w:br/>
          <w:t xml:space="preserve">Бродят голуби и воробьи </w:t>
          <w:br/>
          <w:t>В часы отлива...</w:t>
          <w:br/>
          <w:t xml:space="preserve">Гору Фудзи вдали </w:t>
          <w:br/>
          <w:t>Плащом зеленым укрыла</w:t>
          <w:br/>
          <w:t>Молодая листва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76" w:author="Unknown" w:date="0-00-00T00:00:00Z"/>
        </w:rPr>
      </w:pPr>
      <w:ins w:id="7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Поет соловей – </w:t>
          <w:br/>
          <w:t xml:space="preserve">Заливается, разевая </w:t>
          <w:br/>
          <w:t>Маленький клювик.</w:t>
        </w:r>
      </w:ins>
    </w:p>
    <w:p>
      <w:pPr>
        <w:pStyle w:val="Normal"/>
        <w:spacing w:lineRule="auto" w:line="240" w:before="280" w:after="280"/>
        <w:rPr>
          <w:ins w:id="79" w:author="Unknown" w:date="0-00-00T00:00:00Z"/>
        </w:rPr>
      </w:pPr>
      <w:ins w:id="77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IV. Творческая работа</w:t>
        </w:r>
      </w:ins>
      <w:ins w:id="78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</w:rPr>
      </w:pPr>
      <w:ins w:id="80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Класс разделен на четыре группы. Каждая группа получает листок со строчками, из которых нужно «собрать» по одному хайку. </w:t>
        </w:r>
      </w:ins>
      <w:ins w:id="81" w:author="Unknown" w:date="0-00-00T00:00:00Z">
        <w:r>
          <w:rPr>
            <w:rFonts w:eastAsia="Times New Roman" w:cs="Arial" w:ascii="Arial" w:hAnsi="Arial"/>
            <w:i/>
            <w:iCs/>
            <w:sz w:val="20"/>
            <w:szCs w:val="20"/>
            <w:lang w:eastAsia="ru-RU"/>
          </w:rPr>
          <w:t>Ученики должны написать получившееся стихотворение и оформить свиток.</w:t>
        </w:r>
      </w:ins>
    </w:p>
    <w:tbl>
      <w:tblPr>
        <w:tblW w:w="694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773"/>
        <w:gridCol w:w="3172"/>
      </w:tblGrid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1 групп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закатных лучах Фудзи-гора</w:t>
              <w:br/>
              <w:t>Неумело путник латает</w:t>
              <w:br/>
              <w:t>Одинокая бабочка вьется</w:t>
              <w:br/>
              <w:t>Храм в осенних горах над переулком</w:t>
              <w:br/>
              <w:t>В отдаленье звучит, затихая</w:t>
              <w:br/>
              <w:t>Осенние ливни</w:t>
              <w:br/>
              <w:t>И ливень безжалостно хлещет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2 групп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два-три шага</w:t>
              <w:br/>
              <w:t xml:space="preserve">В горной речке луна </w:t>
              <w:br/>
              <w:t xml:space="preserve">Улитка в саду отползет </w:t>
              <w:br/>
              <w:t xml:space="preserve">Маленький мальчик </w:t>
              <w:br/>
              <w:t xml:space="preserve">Тень высокой сосны </w:t>
              <w:br/>
              <w:t xml:space="preserve">Вот день и окончен </w:t>
              <w:br/>
              <w:t xml:space="preserve">Колышутся на волнах </w:t>
              <w:br/>
              <w:t xml:space="preserve">Набрал и выплеснул снова </w:t>
              <w:br/>
              <w:t>Светит Млечный Путь.</w:t>
            </w:r>
          </w:p>
        </w:tc>
      </w:tr>
      <w:tr>
        <w:trPr/>
        <w:tc>
          <w:tcPr>
            <w:tcW w:w="3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3 групп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ырнула одна</w:t>
              <w:br/>
              <w:t>И куда это</w:t>
              <w:br/>
              <w:t>И все попрыгали в воду</w:t>
              <w:br/>
              <w:t>Зажигается заря</w:t>
              <w:br/>
              <w:t>И взглянуть-то не захотела</w:t>
              <w:br/>
              <w:t>Глупые лягушки</w:t>
              <w:br/>
              <w:t>И себе настроение испортил</w:t>
              <w:br/>
              <w:t>Золотистая бабочка рядом</w:t>
              <w:br/>
              <w:t>Как доверчиво он склонился.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lang w:eastAsia="ru-RU"/>
              </w:rPr>
              <w:t>4 группа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лыш на качелях</w:t>
              <w:br/>
              <w:t>Старый дом опустел</w:t>
              <w:br/>
              <w:t>Но, как прежде, поет на закате</w:t>
              <w:br/>
              <w:t>Как он крепко в ручке зажал</w:t>
              <w:br/>
              <w:t>Ярко светит луна</w:t>
              <w:br/>
              <w:t>Ветвь цветущей вишни</w:t>
              <w:br/>
              <w:t>Голос цикады</w:t>
              <w:br/>
              <w:t>И в испуге прочь улетел</w:t>
              <w:br/>
              <w:t>Так и кажется мне.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83" w:author="Unknown" w:date="0-00-00T00:00:00Z"/>
        </w:rPr>
      </w:pPr>
      <w:ins w:id="82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Ученики читают свои хайку: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86" w:author="Unknown" w:date="0-00-00T00:00:00Z"/>
        </w:rPr>
      </w:pPr>
      <w:ins w:id="84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 </w:t>
        </w:r>
      </w:ins>
      <w:ins w:id="8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1) В закатных лучах</w:t>
          <w:br/>
          <w:t xml:space="preserve">Одинокая бабочка вьется </w:t>
          <w:br/>
          <w:t>Над переулком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89" w:author="Unknown" w:date="0-00-00T00:00:00Z"/>
        </w:rPr>
      </w:pPr>
      <w:ins w:id="8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 </w:t>
        </w:r>
      </w:ins>
      <w:ins w:id="88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2) На два-три шага</w:t>
          <w:br/>
          <w:t>Улитка в саду отползет</w:t>
          <w:br/>
          <w:t>Вот день и окончен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92" w:author="Unknown" w:date="0-00-00T00:00:00Z"/>
        </w:rPr>
      </w:pPr>
      <w:ins w:id="90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 </w:t>
        </w:r>
      </w:ins>
      <w:ins w:id="9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3) Нырнула одна –</w:t>
          <w:br/>
          <w:t xml:space="preserve">И все попрыгали в воду. </w:t>
          <w:br/>
          <w:t>Глупые лягушки!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94" w:author="Unknown" w:date="0-00-00T00:00:00Z"/>
        </w:rPr>
      </w:pPr>
      <w:ins w:id="9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4) Малыш на качелях –</w:t>
          <w:br/>
          <w:t xml:space="preserve">Как он крепко в ручке зажал </w:t>
          <w:br/>
          <w:t>Ветвь цветущей вишни!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99" w:author="Unknown" w:date="0-00-00T00:00:00Z"/>
        </w:rPr>
      </w:pPr>
      <w:ins w:id="9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96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9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Итак, в токоному положили свиток с хайку. А сейчас мы украсим ее цветами. – Как можно поставить цветы в доме? (</w:t>
        </w:r>
      </w:ins>
      <w:ins w:id="98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Обсуждение)</w:t>
        </w:r>
      </w:ins>
    </w:p>
    <w:p>
      <w:pPr>
        <w:pStyle w:val="Normal"/>
        <w:spacing w:lineRule="auto" w:line="240" w:before="280" w:after="280"/>
        <w:rPr>
          <w:ins w:id="102" w:author="Unknown" w:date="0-00-00T00:00:00Z"/>
        </w:rPr>
      </w:pPr>
      <w:ins w:id="100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10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Появление цветочной композиции относится к 7 веку. Буддийский прелат Сёнму побывал в Китае, привез оттуда принцип аранжировки цветов, в основе которого лежала триада «Небо, человек, земля». Сёнму считал, что, кроме соблюдения триады, при аранжировке цветов следует придерживаться принципа гармонии между человеком и природой. Остаток своей жизни он посвятил оранжированию цветов для храма, возле которого жил в доме под названием Икенобо, что означает «хижина возле пруда». Так получила свое название старейшая школа икебаны.</w:t>
        </w:r>
      </w:ins>
    </w:p>
    <w:p>
      <w:pPr>
        <w:pStyle w:val="Normal"/>
        <w:spacing w:lineRule="auto" w:line="240" w:before="280" w:after="280"/>
        <w:rPr>
          <w:ins w:id="105" w:author="Unknown" w:date="0-00-00T00:00:00Z"/>
        </w:rPr>
      </w:pPr>
      <w:ins w:id="103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104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Основной заслугой этой школы считается установление определенного порядка в аранжировке цветов. Существует несколько стилей. Но самый простой и доступный – это стиль «нагэирэ», значит бросать, или выброшенные цветы.</w:t>
          <w:br/>
          <w:t>Однажды были срезаны несколько цветов и брошены в деревянное ведро. Непроизвольно получилась красивая композиция. Стиль «нагэирэ» стал популярным. Композиции именно этого направления стали использоваться для украшения чайного домика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107" w:author="Unknown" w:date="0-00-00T00:00:00Z"/>
        </w:rPr>
      </w:pPr>
      <w:ins w:id="106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V. Практическая работа №1</w:t>
        </w:r>
      </w:ins>
    </w:p>
    <w:p>
      <w:pPr>
        <w:pStyle w:val="Normal"/>
        <w:spacing w:lineRule="auto" w:line="240" w:before="280" w:after="280"/>
        <w:rPr>
          <w:ins w:id="116" w:author="Unknown" w:date="0-00-00T00:00:00Z"/>
        </w:rPr>
      </w:pPr>
      <w:ins w:id="108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Оборудование:</w:t>
        </w:r>
      </w:ins>
      <w:ins w:id="109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плошки с водой на столах, набор из бутонов и листочков на подносе (</w:t>
        </w:r>
      </w:ins>
      <w:ins w:id="110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для каждой группы)</w:t>
        </w:r>
      </w:ins>
      <w:ins w:id="11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.</w:t>
          <w:br/>
        </w:r>
      </w:ins>
      <w:ins w:id="112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Задание:</w:t>
        </w:r>
      </w:ins>
      <w:ins w:id="11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создать композицию в стиле «нагэирэ».</w:t>
          <w:br/>
        </w:r>
      </w:ins>
      <w:ins w:id="114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 xml:space="preserve">Итог: </w:t>
        </w:r>
      </w:ins>
      <w:ins w:id="115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выставка детских работ.</w:t>
        </w:r>
      </w:ins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  <w:ins w:id="120" w:author="Unknown" w:date="0-00-00T00:00:00Z"/>
        </w:rPr>
      </w:pPr>
      <w:ins w:id="11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118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119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В начале урока мы говорили о том, что Японию называют страной хризантем. Японцы считают, что хризантема произошла от солнца. В Японии ее так и называют цветок солнца. Изображение «золотой хризантемы» стало государственным гербом этой страны. Каких только хризантем не бывает! Золотисто-желтые, красные, малиновые, розовые, белые, сиреневые!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122" w:author="Unknown" w:date="0-00-00T00:00:00Z"/>
        </w:rPr>
      </w:pPr>
      <w:ins w:id="121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VI. Практическая работа №2</w:t>
        </w:r>
      </w:ins>
    </w:p>
    <w:p>
      <w:pPr>
        <w:pStyle w:val="Normal"/>
        <w:spacing w:lineRule="auto" w:line="240" w:before="280" w:after="280"/>
        <w:rPr>
          <w:ins w:id="131" w:author="Unknown" w:date="0-00-00T00:00:00Z"/>
        </w:rPr>
      </w:pPr>
      <w:ins w:id="123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Оборудование:</w:t>
        </w:r>
      </w:ins>
      <w:ins w:id="124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цветной песок в коробке, картон, клей ПВА, кисточки (для каждой группы)</w:t>
          <w:br/>
        </w:r>
      </w:ins>
      <w:ins w:id="125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Задание:</w:t>
        </w:r>
      </w:ins>
      <w:ins w:id="126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создать картину из цветного песка. (</w:t>
        </w:r>
      </w:ins>
      <w:ins w:id="127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Учащиеся рисуют свой цветок, наносят клей на изображение своей хризантемы и приклеивают цветной песок</w:t>
        </w:r>
      </w:ins>
      <w:ins w:id="128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).</w:t>
          <w:br/>
        </w:r>
      </w:ins>
      <w:ins w:id="129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 xml:space="preserve">Итог: </w:t>
        </w:r>
      </w:ins>
      <w:ins w:id="130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выставка детских работ.</w:t>
        </w:r>
      </w:ins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  <w:ins w:id="135" w:author="Unknown" w:date="0-00-00T00:00:00Z"/>
        </w:rPr>
      </w:pPr>
      <w:ins w:id="132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133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134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Поздней осенью в честь этих прекрасных цветов устраивают национальный праздник – праздник Хризантем.</w:t>
        </w:r>
      </w:ins>
    </w:p>
    <w:p>
      <w:pPr>
        <w:pStyle w:val="Normal"/>
        <w:spacing w:lineRule="auto" w:line="240" w:before="280" w:after="280"/>
        <w:rPr>
          <w:ins w:id="138" w:author="Unknown" w:date="0-00-00T00:00:00Z"/>
        </w:rPr>
      </w:pPr>
      <w:ins w:id="136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13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Японцы очень любят детские праздники. Издавна существовал обычай ранней весной делать простейших кукол из травы и укладывать их в день праздника рядом со спящими детьми. Затем этих кукол выбрасывали в воду, чтобы вместе с ними уплывали от детей все болезни. Позже к этому дню стали вырезать кукол из бумаги. Прошло время, и кукол стали делать из глины или вырезать из дерева. На их создание стало уходить много времени и труда, поэтому кукол перестали выбрасывать. Их хранили дома на специальных полках. Такое уважительное отношение к игрушкам заставило японцев решиться на следующий шаг: они придумали Праздник кукол.</w:t>
        </w:r>
      </w:ins>
    </w:p>
    <w:p>
      <w:pPr>
        <w:pStyle w:val="Normal"/>
        <w:spacing w:lineRule="auto" w:line="240" w:before="280" w:after="280"/>
        <w:rPr>
          <w:ins w:id="144" w:author="Unknown" w:date="0-00-00T00:00:00Z"/>
        </w:rPr>
      </w:pPr>
      <w:ins w:id="139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140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141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А как он называется, мы узнаем, выполнив задание с помощью зеркала. (Рисунок 3) (</w:t>
        </w:r>
      </w:ins>
      <w:ins w:id="142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Хина-мацури</w:t>
        </w:r>
      </w:ins>
      <w:ins w:id="143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).</w:t>
        </w:r>
      </w:ins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  <w:ins w:id="145" w:author="Unknown" w:date="0-00-00T00:00:00Z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62450" cy="93345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ins w:id="148" w:author="Unknown" w:date="0-00-00T00:00:00Z"/>
        </w:rPr>
      </w:pPr>
      <w:ins w:id="146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147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Поскольку в куклы играют девочки, то у праздника появилось второе название «Праздник девочек». Его отмечают 3 марта. В этот день устраивали выставки кукол. Выставки размещали на лесенках – подставках из 3, 5 или 7 ступеней. Полный кукольный набор включает в себя 15 кукол.</w:t>
        </w:r>
      </w:ins>
    </w:p>
    <w:p>
      <w:pPr>
        <w:pStyle w:val="Normal"/>
        <w:spacing w:lineRule="auto" w:line="240" w:before="280" w:after="280"/>
        <w:rPr>
          <w:ins w:id="151" w:author="Unknown" w:date="0-00-00T00:00:00Z"/>
        </w:rPr>
      </w:pPr>
      <w:ins w:id="149" w:author="Unknown" w:date="0-00-00T00:00:00Z">
        <w:r>
          <w:rPr>
            <w:rFonts w:eastAsia="Times New Roman" w:cs="Arial" w:ascii="Arial" w:hAnsi="Arial"/>
            <w:b/>
            <w:bCs/>
            <w:i/>
            <w:iCs/>
            <w:sz w:val="20"/>
            <w:lang w:eastAsia="ru-RU"/>
          </w:rPr>
          <w:t>Рассказ ученика.</w:t>
        </w:r>
      </w:ins>
      <w:ins w:id="150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 xml:space="preserve"> У японцев очень популярна хмурая кукла с насупленными бровями и пустыми глазницами. Эта кукла называется дарума. Японцы верят, что дарума принесет удачу и счастье, поможет стать уверенным в себе и стойким перед любыми трудностями.</w:t>
        </w:r>
      </w:ins>
    </w:p>
    <w:p>
      <w:pPr>
        <w:pStyle w:val="Normal"/>
        <w:spacing w:lineRule="auto" w:line="240" w:before="280" w:after="280"/>
        <w:rPr>
          <w:ins w:id="157" w:author="Unknown" w:date="0-00-00T00:00:00Z"/>
        </w:rPr>
      </w:pPr>
      <w:ins w:id="152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–</w:t>
        </w:r>
      </w:ins>
      <w:ins w:id="153" w:author="Unknown" w:date="0-00-00T00:00:00Z">
        <w:r>
          <w:rPr>
            <w:rFonts w:eastAsia="Arial" w:cs="Arial" w:ascii="Arial" w:hAnsi="Arial"/>
            <w:sz w:val="20"/>
            <w:szCs w:val="20"/>
            <w:lang w:eastAsia="ru-RU"/>
          </w:rPr>
          <w:t xml:space="preserve"> </w:t>
        </w:r>
      </w:ins>
      <w:ins w:id="154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Накануне Нового года нужно загадать желание и раскрасить один глаз. Если желание исполняется, то в знак благодарности кукле рисуют второй глаз. (</w:t>
        </w:r>
      </w:ins>
      <w:ins w:id="155" w:author="Unknown" w:date="0-00-00T00:00:00Z">
        <w:r>
          <w:rPr>
            <w:rFonts w:eastAsia="Times New Roman" w:cs="Arial" w:ascii="Arial" w:hAnsi="Arial"/>
            <w:i/>
            <w:iCs/>
            <w:sz w:val="20"/>
            <w:lang w:eastAsia="ru-RU"/>
          </w:rPr>
          <w:t>Ученики раздают нарисованных кукол Дарум. Гостям предлагается загадать желание и нарисовать один глаз</w:t>
        </w:r>
      </w:ins>
      <w:ins w:id="156" w:author="Unknown" w:date="0-00-00T00:00:00Z">
        <w:r>
          <w:rPr>
            <w:rFonts w:eastAsia="Times New Roman" w:cs="Arial" w:ascii="Arial" w:hAnsi="Arial"/>
            <w:sz w:val="20"/>
            <w:szCs w:val="20"/>
            <w:lang w:eastAsia="ru-RU"/>
          </w:rPr>
          <w:t>).</w:t>
        </w:r>
      </w:ins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ru-RU"/>
          <w:ins w:id="159" w:author="Unknown" w:date="0-00-00T00:00:00Z"/>
        </w:rPr>
      </w:pPr>
      <w:ins w:id="158" w:author="Unknown" w:date="0-00-00T00:00:00Z">
        <w:r>
          <w:rPr>
            <w:rFonts w:eastAsia="Times New Roman" w:cs="Arial" w:ascii="Arial" w:hAnsi="Arial"/>
            <w:b/>
            <w:bCs/>
            <w:sz w:val="20"/>
            <w:lang w:eastAsia="ru-RU"/>
          </w:rPr>
          <w:t>VII. Итог урока</w:t>
        </w:r>
      </w:ins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8-417-630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4:12:00Z</dcterms:created>
  <dc:creator>Вий</dc:creator>
  <dc:description/>
  <dc:language>en-US</dc:language>
  <cp:lastModifiedBy>Вий</cp:lastModifiedBy>
  <dcterms:modified xsi:type="dcterms:W3CDTF">2010-08-01T14:15:00Z</dcterms:modified>
  <cp:revision>1</cp:revision>
  <dc:subject/>
  <dc:title/>
</cp:coreProperties>
</file>