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dotted" w:sz="2" w:space="0" w:color="AAAAAA"/>
              <w:left w:val="dotted" w:sz="6" w:space="0" w:color="AAAAAA"/>
              <w:bottom w:val="dotted" w:sz="2" w:space="0" w:color="AAAAAA"/>
              <w:right w:val="dotted" w:sz="2" w:space="0" w:color="AAAAAA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Великие географические открытия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>
                    <w:top w:val="dotted" w:sz="2" w:space="0" w:color="AAAAAA"/>
                    <w:left w:val="dotted" w:sz="6" w:space="0" w:color="AAAAAA"/>
                    <w:bottom w:val="dotted" w:sz="2" w:space="0" w:color="AAAAAA"/>
                    <w:right w:val="dotted" w:sz="2" w:space="0" w:color="AAAAAA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right"/>
                    <w:rPr/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00"/>
                        <w:sz w:val="20"/>
                        <w:u w:val="single"/>
                        <w:lang w:eastAsia="ru-RU"/>
                      </w:rPr>
                      <w:t>Куркова Светлана Михайловна</w:t>
                    </w:r>
                  </w:hyperlink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учитель начальных классов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ins w:id="2" w:author="Unknown" w:date="0-00-00T00:00:00Z"/>
                    </w:rPr>
                  </w:pPr>
                  <w:ins w:id="0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Цели урока:</w:t>
                    </w:r>
                  </w:ins>
                  <w:ins w:id="1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Обобщить знания учащихся о Земле, как планете. Обобщить знания учащихся по великим географическим открытиям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5" w:author="Unknown" w:date="0-00-00T00:00:00Z"/>
                    </w:rPr>
                  </w:pPr>
                  <w:ins w:id="3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Рекомендации учителю.</w:t>
                    </w:r>
                  </w:ins>
                  <w:ins w:id="4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Обобщающий урок можно проводить в форме традиционного урока, в форме игры-путешествия, в форме представления сообщений о других путешественниках, не включенных в тему (Витус Беринг, Тур Хейердал, Васко да Гама, Николай Пржевальский, Семен Дежнев и др.). 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7" w:author="Unknown" w:date="0-00-00T00:00:00Z"/>
                    </w:rPr>
                  </w:pPr>
                  <w:ins w:id="6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ХОД УРОКА 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9" w:author="Unknown" w:date="0-00-00T00:00:00Z"/>
                    </w:rPr>
                  </w:pPr>
                  <w:ins w:id="8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Организационное начало урока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11" w:author="Unknown" w:date="0-00-00T00:00:00Z"/>
                    </w:rPr>
                  </w:pPr>
                  <w:ins w:id="10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Музыкальная заставка, (к передаче «Клуб путешественников»)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13" w:author="Unknown" w:date="0-00-00T00:00:00Z"/>
                    </w:rPr>
                  </w:pPr>
                  <w:ins w:id="12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Работа над темой урока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/>
                    </w:rPr>
                    <w:t xml:space="preserve">– </w:t>
                  </w:r>
                  <w:r>
                    <w:rPr/>
                    <w:t>Наши прошлые уроки были посвящены тому, какая она, наша Земля, что и где на ней находится, какие диковинные птицы и звери живут вдали от нашего дома, о приключениях самых любознательных, самых непоседливых взрослых, благодаря которым люди узнали много интересного. Путешественники забирались в такие места, куда до них никто не смел заглянуть. Они шаг за шагом обошли, объехали и узнали всю Землю.</w:t>
                  </w:r>
                </w:p>
                <w:tbl>
                  <w:tblPr>
                    <w:tblW w:w="5493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59"/>
                    <w:gridCol w:w="1543"/>
                    <w:gridCol w:w="1891"/>
                  </w:tblGrid>
                  <w:tr>
                    <w:trPr/>
                    <w:tc>
                      <w:tcPr>
                        <w:tcW w:w="20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Христофор Колумб</w:t>
                        </w:r>
                      </w:p>
                    </w:tc>
                    <w:tc>
                      <w:tcPr>
                        <w:tcW w:w="15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Васко да Гама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Фернан Магеллан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  <w:lang w:eastAsia="ru-RU"/>
                      <w:ins w:id="17" w:author="Unknown" w:date="0-00-00T00:00:00Z"/>
                    </w:rPr>
                  </w:pPr>
                  <w:ins w:id="14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–</w:t>
                    </w:r>
                  </w:ins>
                  <w:ins w:id="15" w:author="Unknown" w:date="0-00-00T00:00:00Z">
                    <w:r>
                      <w:rPr>
                        <w:rFonts w:eastAsia="Arial" w:cs="Arial" w:ascii="Arial" w:hAnsi="Arial"/>
                        <w:sz w:val="20"/>
                        <w:szCs w:val="20"/>
                        <w:lang w:eastAsia="ru-RU"/>
                      </w:rPr>
                      <w:t xml:space="preserve"> </w:t>
                    </w:r>
                  </w:ins>
                  <w:ins w:id="16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Кто это?</w:t>
                      <w:br/>
                      <w:t>– Сегодня на встрече географов, историков, путешественников мы должны выяснить, что объединяет всех этих путешественников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20" w:author="Unknown" w:date="0-00-00T00:00:00Z"/>
                    </w:rPr>
                  </w:pPr>
                  <w:ins w:id="18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капитана.</w:t>
                    </w:r>
                  </w:ins>
                  <w:ins w:id="19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«Около двух часов пополуночи показалась земля, от которой мы находились на расстоянии приблизительно восьми морских миль. Мы убрали все паруса и поплыли под одним большим, без боковых. Потом встали на якорь и ждали прихода дня. Была пятница, когда мы подошли к острову, на языке индейцев он назывался Гуанахани. Там мы увидели совершенно голых туземцев. В сопровождении Мартина Алонсо Пинсона и его брата Висента Янеса, капитана «Ниньи», я пересел на борт вооруженной шлюпки и высадился на берег. Там я развернул королевский флаг»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23" w:author="Unknown" w:date="0-00-00T00:00:00Z"/>
                    </w:rPr>
                  </w:pPr>
                  <w:ins w:id="21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историка.</w:t>
                    </w:r>
                  </w:ins>
                  <w:ins w:id="22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Так Христофор Колумб описывает в своем дневнике 12 октября 1492 года свою первую встречу с Америкой, а точнее с одним из Багамских островов и его жителями. Колумб был незаурядной личностью. Он родился в Генуе в 1451 году. Как и его отец, он выучился ткацкому ремеслу, а в 14 лет впервые попал в море. Его отличала неукротимая тяга к знаниям, и он много и жадно читал, особенно книги о дальних странах.</w:t>
                      <w:br/>
                      <w:t>– А теперь мы вместе с нашим географом проследим путь Христофора Колумба. У вас на столах есть глобусы, кораблики или фишки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28" w:author="Unknown" w:date="0-00-00T00:00:00Z"/>
                    </w:rPr>
                  </w:pPr>
                  <w:ins w:id="24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географа 1.</w:t>
                    </w:r>
                  </w:ins>
                  <w:ins w:id="25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В 1492 году Колумба назначили адмиралом, снарядили три очень небольших судна с командой из 90 человек. Таков был флот, ставший самым знаменитым. Он состоял из флагманского корабля «Санта-Мария» и кораблей «Пинта» и «Нинья». Колумб загрузил их товарами и продовольствием и взял курс на запад. После остановки на Канарских островах корабли вышли в Атлантический океан. Уже через несколько дней команду обуял страх перед неизвестностью. Колумб с нетерпением ожидал возгласа «Впереди земля!», ведь по его расчетам Азия уже была где-то поблизости. Вскоре они достигли маленького острова. Колумб дал ему имя Сан-Сальвадор. Затем им была открыта Куба. На Южноамериканский материк Колумб впервые ступил лишь во время третьей экспедиции, а во время 4-й экспедиции он нашел Центральную Америку и Панамский перешеек. Колумб вернулся назад и два года спустя в 1506 году умер в полной уверенности, что достиг Азии, даже не подозревая, что на самом деле он открыл огромный неведомый материк — Новый Свет, (</w:t>
                    </w:r>
                  </w:ins>
                  <w:ins w:id="26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рассказчик ставит фишку на карту</w:t>
                    </w:r>
                  </w:ins>
                  <w:ins w:id="27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34" w:author="Unknown" w:date="0-00-00T00:00:00Z"/>
                    </w:rPr>
                  </w:pPr>
                  <w:ins w:id="29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географа 2</w:t>
                    </w:r>
                  </w:ins>
                  <w:ins w:id="30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.</w:t>
                    </w:r>
                  </w:ins>
                  <w:ins w:id="31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А тем временем португальский путешественник Васко да Гама открыл морской путь в настоящую Индию. Он обогнул Африку, а потом от острова Мадагаскар напрямик доплыл до Индии. И привез оттуда пряности: мускатные орехи, имбирь, перец, корицу. Как только люди познали всю прелесть и остроту этих ароматных, сладких, горьких, жгучих, освежающих трав – еда без них стала казаться пресной и безвкусной. И все ринулись на поиски пряностей, (</w:t>
                    </w:r>
                  </w:ins>
                  <w:ins w:id="32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рассказчик ставит на карту фишку-корабль</w:t>
                    </w:r>
                  </w:ins>
                  <w:ins w:id="33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39" w:author="Unknown" w:date="0-00-00T00:00:00Z"/>
                    </w:rPr>
                  </w:pPr>
                  <w:ins w:id="35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географа 3.</w:t>
                    </w:r>
                  </w:ins>
                  <w:ins w:id="36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20 сентября 1519 года пять кораблей под командованием Фернанда Магеллана, подняв паруса, вышли в открытое море. Магеллан мечтал достичь острова Пряностей новым путем. Долгий-долгий переход совершали корабли через Атлантический океан к берегам Южной Америки, а затем долго-долго плыли вдоль берегов в поисках пролива. Все дальше и дальше на юг продвигались корабли, все холоднее и холоднее становилось, близилась зима. В одной из достаточно просторных бухт Магеллан поставил корабли на зимовку. (</w:t>
                    </w:r>
                  </w:ins>
                  <w:ins w:id="37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Патагония</w:t>
                    </w:r>
                  </w:ins>
                  <w:ins w:id="38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 С наступлением весны корабли пустились на юг искать проход. И вот, наконец, 21 октября 1520 года проход был найден. Люди назовут его проливом Магеллана. Корабли вышли из пролива в открытый океан. Почти 4 месяца они плыли по бесконечной воде, без ужасных бурь и даже без сильных штормов. Нескончаемый, самый огромный океан на Земле по милости Магеллана назван Тихим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45" w:author="Unknown" w:date="0-00-00T00:00:00Z"/>
                    </w:rPr>
                  </w:pPr>
                  <w:ins w:id="40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географа 4</w:t>
                    </w:r>
                  </w:ins>
                  <w:ins w:id="41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.</w:t>
                    </w:r>
                  </w:ins>
                  <w:ins w:id="42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И вот, наконец, пройдя громадное расстояние по Тихому океану, флотилия натолкнулась на острова. От острова к острову плыли оставшиеся в живых мореплаватели, пока не приплыли к гигантскому острову Борнео (</w:t>
                    </w:r>
                  </w:ins>
                  <w:ins w:id="43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ныне остров Калимантан</w:t>
                    </w:r>
                  </w:ins>
                  <w:ins w:id="44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. Здесь было решено, что корабли поплывут разными путями: один поплывет к Африке и, обогнув мыс Доброй Надежды, прибудет в Испанию с востока, а другой вернется через Тихий океан и Магелланов пролив в Атлантический океан с запада. Первый корабль с 18 оставшимися в живых мореходами достиг родных берегов. Круг, кольцо вокруг Земли сомкнулось. Со второго корабля только 5 человек выжили и вернулись на родину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53" w:author="Unknown" w:date="0-00-00T00:00:00Z"/>
                    </w:rPr>
                  </w:pPr>
                  <w:ins w:id="46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–</w:t>
                    </w:r>
                  </w:ins>
                  <w:ins w:id="47" w:author="Unknown" w:date="0-00-00T00:00:00Z">
                    <w:r>
                      <w:rPr>
                        <w:rFonts w:eastAsia="Arial" w:cs="Arial" w:ascii="Arial" w:hAnsi="Arial"/>
                        <w:sz w:val="20"/>
                        <w:szCs w:val="20"/>
                        <w:lang w:eastAsia="ru-RU"/>
                      </w:rPr>
                      <w:t xml:space="preserve"> </w:t>
                    </w:r>
                  </w:ins>
                  <w:ins w:id="48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Посмотрите на карту и скажите, что общего в путешествиях этих капиталов?</w:t>
                      <w:br/>
                      <w:t>– Наши путешествия близятся к концу. Теперь вы знаете, с каким великим трудом люди открывали Землю. Но не думайте, что больше нечего открывать и незачем путешествовать. Каждый год отправляются в далекие края самые разные экспедиции: ведь загадок на нашей планете больше, чем отгадок!</w:t>
                      <w:br/>
                      <w:t>– Сейчас я расскажу вам о настоящем сказочном путешествии, которое совершил наш современник. Норвежский ученый Тур Хейердал много раз отправлялся в далекие странствия по следам путешествий древних людей. В одно из своих плаваний Тур Хейердал отправился на папирусной лодке, точно такой же, какую строили древние египтяне. Он и его товарищи от берегов Африки отправились на «бумажном кораблике», (ведь папирус – это тростник, из которого египтяне делали бумагу) через Атлантический океан к берегам Америки.</w:t>
                      <w:br/>
                      <w:t>– У нас в классе есть растение-родственник папируса.</w:t>
                      <w:br/>
                      <w:t>– Какое это растение? (</w:t>
                    </w:r>
                  </w:ins>
                  <w:ins w:id="49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циперус</w:t>
                    </w:r>
                  </w:ins>
                  <w:ins w:id="50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</w:t>
                      <w:br/>
                      <w:t>– Для чего же Тур Хейердал отправился в такое странное путешествие? (</w:t>
                    </w:r>
                  </w:ins>
                  <w:ins w:id="51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обсуждение</w:t>
                    </w:r>
                  </w:ins>
                  <w:ins w:id="52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</w:t>
                      <w:br/>
                      <w:t>– Тур Хейердал отправился в такое странное путешествие, чтобы доказать, как могуч, как велик человек, что даже на утлом суденышке он бесстрашно пускался в неведомые дали и достигал далеких берегов. В таких экспедициях проводятся научные наблюдения о растениях, животных, медицинские наблюдения, о влиянии чрезвычайных ситуаций на организм человека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57" w:author="Unknown" w:date="0-00-00T00:00:00Z"/>
                    </w:rPr>
                  </w:pPr>
                  <w:ins w:id="54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Рассказ капитана</w:t>
                    </w:r>
                  </w:ins>
                  <w:ins w:id="55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.</w:t>
                    </w:r>
                  </w:ins>
                  <w:ins w:id="56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Во время путешествия на судне «Ра» через Атлантический океан Тур Хейердал вел дневник. Там были такие строки: «Загрязнение ужасающее. Гладкое море было сплошь покрыто коричневыми и черными комками асфальта, окруженными чем-то вроде мыльной пены, а местами поверхность воды отливала всеми цветами радуги, как от бензина. Редкий день мы не обнаруживали с нашей «Ра» либо пластиковый сосуд, либо бутылку, дощечку, пробки и прочий мусор…».</w:t>
                      <w:br/>
                      <w:t>– Загрязнение океана нефтью – это бедствие. Поэтому этой теме посвящена глава «Экологического букваря»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60" w:author="Unknown" w:date="0-00-00T00:00:00Z"/>
                    </w:rPr>
                  </w:pPr>
                  <w:ins w:id="58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 xml:space="preserve">Работа с экологическим букварем </w:t>
                    </w:r>
                  </w:ins>
                  <w:ins w:id="59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[1] 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ins w:id="64" w:author="Unknown" w:date="0-00-00T00:00:00Z"/>
                    </w:rPr>
                  </w:pPr>
                  <w:ins w:id="61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Чтение главы «Осторожно! Нефть в океане» (</w:t>
                    </w:r>
                  </w:ins>
                  <w:ins w:id="62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самостоятельно</w:t>
                    </w:r>
                  </w:ins>
                  <w:ins w:id="63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)</w:t>
                      <w:br/>
                      <w:t>– Какую опасность приносит попадание нефти в моря и океаны?</w:t>
                      <w:br/>
                      <w:t>– Какой слой воды страдает больше всех?</w:t>
                      <w:br/>
                      <w:t>– Почему?</w:t>
                      <w:br/>
                      <w:t>– Кому грозит разлив нефти?</w:t>
                      <w:br/>
                      <w:t xml:space="preserve">– Как бороться с этим бедствием? </w:t>
                      <w:br/>
                      <w:t>– Сегодня на уроке мы с вами поговорили о трех великих путешественниках, об экологических проблемах океана,</w:t>
                      <w:br/>
                      <w:t>– О каких путешественниках мы сегодня ничего не сказали?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66" w:author="Unknown" w:date="0-00-00T00:00:00Z"/>
                    </w:rPr>
                  </w:pPr>
                  <w:ins w:id="65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Вопросы для повторения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  <w:lang w:eastAsia="ru-RU"/>
                      <w:ins w:id="70" w:author="Unknown" w:date="0-00-00T00:00:00Z"/>
                    </w:rPr>
                  </w:pPr>
                  <w:ins w:id="67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–</w:t>
                    </w:r>
                  </w:ins>
                  <w:ins w:id="68" w:author="Unknown" w:date="0-00-00T00:00:00Z">
                    <w:r>
                      <w:rPr>
                        <w:rFonts w:eastAsia="Arial" w:cs="Arial" w:ascii="Arial" w:hAnsi="Arial"/>
                        <w:sz w:val="20"/>
                        <w:szCs w:val="20"/>
                        <w:lang w:eastAsia="ru-RU"/>
                      </w:rPr>
                      <w:t xml:space="preserve"> </w:t>
                    </w:r>
                  </w:ins>
                  <w:ins w:id="69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Что такое экватор?</w:t>
                      <w:br/>
                      <w:t>– Покажи на карте и глобусе.</w:t>
                      <w:br/>
                      <w:t>– Покажи на карте материки.</w:t>
                      <w:br/>
                      <w:t>– Назови и покажи на карте самый большой остров.</w:t>
                      <w:br/>
                      <w:t>– Назови и покажи остров, на котором поселился Миклухо-Маклай.</w:t>
                      <w:br/>
                      <w:t>– Что за каменный пояс лежит между двумя частями света?</w:t>
                      <w:br/>
                      <w:t>– Назови географический объект, который назван в честь путешественника.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72" w:author="Unknown" w:date="0-00-00T00:00:00Z"/>
                    </w:rPr>
                  </w:pPr>
                  <w:ins w:id="71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Итог урока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73" w:author="Unknown" w:date="0-00-00T00:00:00Z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3781425" cy="2219325"/>
                        <wp:effectExtent l="0" t="0" r="0" b="0"/>
                        <wp:docPr id="1" name="Рисунок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81425" cy="2219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75" w:author="Unknown" w:date="0-00-00T00:00:00Z"/>
                    </w:rPr>
                  </w:pPr>
                  <w:ins w:id="74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Приложение к теме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/>
                    <w:t>По окончании темы на усмотрение учителя можно провести проверочную работу в виде цифрового диктанта.</w:t>
                  </w:r>
                </w:p>
                <w:tbl>
                  <w:tblPr>
                    <w:tblW w:w="883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313"/>
                    <w:gridCol w:w="1543"/>
                    <w:gridCol w:w="2028"/>
                    <w:gridCol w:w="2059"/>
                    <w:gridCol w:w="1891"/>
                  </w:tblGrid>
                  <w:tr>
                    <w:trPr/>
                    <w:tc>
                      <w:tcPr>
                        <w:tcW w:w="1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Марко Поло</w:t>
                        </w:r>
                      </w:p>
                    </w:tc>
                    <w:tc>
                      <w:tcPr>
                        <w:tcW w:w="15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Васко да Гама</w:t>
                        </w:r>
                      </w:p>
                    </w:tc>
                    <w:tc>
                      <w:tcPr>
                        <w:tcW w:w="2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Афанасий Никитин</w:t>
                        </w:r>
                      </w:p>
                    </w:tc>
                    <w:tc>
                      <w:tcPr>
                        <w:tcW w:w="20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Христофор Колумб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20"/>
                            <w:lang w:eastAsia="ru-RU"/>
                          </w:rPr>
                          <w:t>Фернан Магеллан</w:t>
                        </w:r>
                      </w:p>
                    </w:tc>
                  </w:tr>
                  <w:tr>
                    <w:trPr/>
                    <w:tc>
                      <w:tcPr>
                        <w:tcW w:w="131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15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02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0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cs="Arial"/>
                      <w:sz w:val="20"/>
                      <w:szCs w:val="20"/>
                      <w:lang w:eastAsia="ru-RU"/>
                      <w:ins w:id="79" w:author="Unknown" w:date="0-00-00T00:00:00Z"/>
                    </w:rPr>
                  </w:pPr>
                  <w:ins w:id="76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–</w:t>
                    </w:r>
                  </w:ins>
                  <w:ins w:id="77" w:author="Unknown" w:date="0-00-00T00:00:00Z">
                    <w:r>
                      <w:rPr>
                        <w:rFonts w:eastAsia="Arial" w:cs="Arial" w:ascii="Arial" w:hAnsi="Arial"/>
                        <w:sz w:val="20"/>
                        <w:szCs w:val="20"/>
                        <w:lang w:eastAsia="ru-RU"/>
                      </w:rPr>
                      <w:t xml:space="preserve"> </w:t>
                    </w:r>
                  </w:ins>
                  <w:ins w:id="78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>Итальянский путешественник, долго живший в Китае и первым из европейцев давший его описание. (1)</w:t>
                      <w:br/>
                      <w:t>– Первый русский путешественник в Персию и Индию. (3)</w:t>
                      <w:br/>
                      <w:t>– Знаменитый мореплаватель, экспедиция под его командованием совершила первое кругосветное путешествие. (5)</w:t>
                      <w:br/>
                      <w:t>– Путешественник, открывший новый материк. (4)</w:t>
                      <w:br/>
                      <w:t>– Записи дневника этого путешественника вышли под названием «Хождение за три моря». (3)</w:t>
                      <w:br/>
                      <w:t>– Один из кораблей этого путешественника назывался «Санта-Мария». (4)</w:t>
                      <w:br/>
                      <w:t xml:space="preserve">– Именем этого путешественника назван пролив между Южной Америкой и Огненной землей. (5) </w:t>
                    </w:r>
                  </w:ins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  <w:ins w:id="82" w:author="Unknown" w:date="0-00-00T00:00:00Z"/>
                    </w:rPr>
                  </w:pPr>
                  <w:ins w:id="80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i/>
                        <w:iCs/>
                        <w:sz w:val="20"/>
                        <w:lang w:eastAsia="ru-RU"/>
                      </w:rPr>
                      <w:t>Список литературы</w:t>
                    </w:r>
                  </w:ins>
                  <w:ins w:id="81" w:author="Unknown" w:date="0-00-00T00:00:00Z">
                    <w:r>
                      <w:rPr>
                        <w:rFonts w:eastAsia="Times New Roman" w:cs="Arial" w:ascii="Arial" w:hAnsi="Arial"/>
                        <w:b/>
                        <w:bCs/>
                        <w:sz w:val="20"/>
                        <w:lang w:eastAsia="ru-RU"/>
                      </w:rPr>
                      <w:t>:</w:t>
                    </w:r>
                  </w:ins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ins w:id="83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1. </w:t>
                    </w:r>
                  </w:ins>
                  <w:ins w:id="84" w:author="Unknown" w:date="0-00-00T00:00:00Z">
                    <w:r>
                      <w:rPr>
                        <w:rFonts w:eastAsia="Times New Roman" w:cs="Arial" w:ascii="Arial" w:hAnsi="Arial"/>
                        <w:i/>
                        <w:iCs/>
                        <w:sz w:val="20"/>
                        <w:lang w:eastAsia="ru-RU"/>
                      </w:rPr>
                      <w:t>Рянжин С.В.</w:t>
                    </w:r>
                  </w:ins>
                  <w:ins w:id="85" w:author="Unknown" w:date="0-00-00T00:00:00Z">
                    <w:r>
                      <w:rPr>
                        <w:rFonts w:eastAsia="Times New Roman" w:cs="Arial" w:ascii="Arial" w:hAnsi="Arial"/>
                        <w:sz w:val="20"/>
                        <w:szCs w:val="20"/>
                        <w:lang w:eastAsia="ru-RU"/>
                      </w:rPr>
                      <w:t xml:space="preserve"> Экологический букварь, Печатный Двор, 1994 г.</w:t>
                    </w:r>
                  </w:ins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355" w:type="dxa"/>
            <w:tcBorders>
              <w:top w:val="double" w:sz="6" w:space="0" w:color="CCCCCC"/>
              <w:left w:val="double" w:sz="2" w:space="0" w:color="CCCCCC"/>
              <w:bottom w:val="double" w:sz="2" w:space="0" w:color="CCCCCC"/>
              <w:right w:val="double" w:sz="2" w:space="0" w:color="CCCCCC"/>
            </w:tcBorders>
            <w:shd w:fill="FFFFFF" w:val="clear"/>
            <w:tcMar>
              <w:top w:w="225" w:type="dxa"/>
              <w:bottom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© 2003—2010 </w:t>
            </w:r>
            <w:r>
              <w:rPr>
                <w:rFonts w:eastAsia="Times New Roman" w:cs="Arial" w:ascii="Arial" w:hAnsi="Arial"/>
                <w:b/>
                <w:bCs/>
                <w:sz w:val="16"/>
                <w:lang w:eastAsia="ru-RU"/>
              </w:rPr>
              <w:t>Издательский дом «Первое сентября»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br/>
              <w:t>Адрес: 121165, ул. Киевская, 24, Москва, ИД «Первое сентября», Оргкомитет фестиваля «Открытый урок»</w:t>
              <w:br/>
              <w:t>Телефон: (499) 249-52-53   Эл.почта: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16"/>
                  <w:u w:val="single"/>
                  <w:lang w:eastAsia="ru-RU"/>
                </w:rPr>
                <w:t>festival@1september.ru</w:t>
              </w:r>
            </w:hyperlink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18-417-630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festival@1septemb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4:11:00Z</dcterms:created>
  <dc:creator>Вий</dc:creator>
  <dc:description/>
  <dc:language>en-US</dc:language>
  <cp:lastModifiedBy>Вий</cp:lastModifiedBy>
  <dcterms:modified xsi:type="dcterms:W3CDTF">2010-08-01T14:12:00Z</dcterms:modified>
  <cp:revision>1</cp:revision>
  <dc:subject/>
  <dc:title/>
</cp:coreProperties>
</file>