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" w:after="30"/>
        <w:jc w:val="center"/>
        <w:rPr>
          <w:rFonts w:ascii="Verdana" w:hAnsi="Verdana" w:eastAsia="Times New Roman" w:cs="Verdana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Активизация познавательной деятельности школьников в процессе обучения математике</w:t>
      </w:r>
    </w:p>
    <w:p>
      <w:pPr>
        <w:pStyle w:val="Normal"/>
        <w:spacing w:lineRule="auto" w:line="360" w:before="30" w:after="30"/>
        <w:jc w:val="both"/>
        <w:rPr>
          <w:rFonts w:ascii="Verdana" w:hAnsi="Verdana" w:eastAsia="Times New Roman" w:cs="Verdana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еди важнейших вопросов совершенствования обучения основам наук следует выделить активизацию познавательной деятельности школьников в процессе обучения математике. Это результат действия, прежде всего, усиления роли математики в развитии науки, техники, производства и вызванного математизацией (почти всех областей деятельности человека) значительного повышения требований к уровню математической подготовки школьников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Оптимальный вариант познавательной деятельности предполагает сформированность умственной самостоятельности учащихся. Исходной позицией формирования творческой активности и умственной самостоятельности является воспитание внимания учащихся на основе пробуждения у них познавательного интереса. Воспитание внимания и интереса осуществляю средствами включения школьников в творческую работу. Постепенно проявляющийся у учащихся интерес к изучению предмета и приобретенные умения повышают их любознательность. Учащийся как бы самоутверждается в своих возможностях, ищет новые способы овладения учебным предметом; у него появляется устойчивая потребность знать и трудиться.</w:t>
        <w:tab/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Возникновение интереса к математике у значительного числа учащихся зависит в большей степени от методики ее преподавания, от того, насколько умело будет построена учебная работа. Я забочусь о том, чтобы на уроках каждый ученик работал активно и увлеченно, и использую это как отправную точку для возникновения и развития любознательности, глубокого познавательного интереса. Это особенно важно в подростковом возрасте, когда еще формируются, а иногда и только определяются постоянные интересы и склонности к тому или иному предмету. Именно в этот период нужно стремиться раскрыть притягательные стороны математики. Немаловажная роль здесь отводится игровой технологии на уроках – современному и признанному методу обучения и воспитания, обладающему образовательной, развивающей и воспитывающей функциями, которые действуют в органическом единстве. Приходиться приводить некоторые примеры игровых моментов, занимательных задач, решения которых активизируют познавательную деятельность учащихся. Необходимо отметить, что ученики заинтересованы в применении мультимедийной технологии, которая способствует лучшему усвоению и закреплению учебного материала. Одной из дидактических преимуществ технологии мультимедиа, по сравнению с традиционными, заключается в том, что создается обучающая среда с ярким и наглядным представлением информации, раскрывающей практическую значимость темы. Во время занятий приводятся примеры в рамках здоровьесберегающей технологии, с которыми школьники работают с наибольшим интересом. Высоким развивающим потенциалом обладают провоцирующие задачи. Они способствуют воспитанию одного из важнейших качеств мышления – критичности, приучают к анализу воспринимаемой информации, ее разносторонней оценке, повышают познавательную активность учащихся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Главной своей задачей считаю  не только дать учащимся определенную сумму знаний, но и развить у них интерес к учению, научить их учиться. Жизнь постоянно требует, чтобы воспитание интереса к знаниям шло на уроке интересном, развивающем активность и самостоятельность мышления, приучают к труду и активной умственной деятельности. Механическая работа на уроке, приводящая к ничтожному напряжению мысли, мало полезна. Интерес к предмету вырабатывается тогда, когда учащемуся  понятно то, о чем говорит преподаватель, когда интересны по содержанию задачи и упражнения. Когда учащемуся надо самому подумать, сделать вывод, обобщение, когда он видит перспективу применения полученных знаний на практике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Эффективному обучению математике во многом способствует решение задач с практическим содержанием (задачи прикладного характера). Потребность в использовании практических материалов при обучении школьников математике определяется тем, что возникновение, формирование и развитие математических понятий имеют своим источником чисто человеческие ощущения и восприятия, а также тем, что в познавательной деятельности учащегося имеет место тесная связь логических процессов мышления и чувственных восприятий. Поэтому обращение к примерам из жизни, окружающей обстановки и т. п. облегчает учителю возможность организовать целесообразную учебную деятельность учащихся. Прикладные задачи можно предложить во время проведения деловой игры.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Для активизации учащихся в учебном процессе, а следовательно, развития интереса к предмету я использую различные педагогические технологии. Все они предполагают создание условий, способствующих проявлению самостоятельности учащихся при овладении учебным материалом. </w:t>
      </w:r>
    </w:p>
    <w:p>
      <w:pPr>
        <w:pStyle w:val="Normal"/>
        <w:spacing w:lineRule="auto" w:line="36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Я как учитель, использую разнообразные технологии обучения, систематически целенаправленно развиваю у детей подвижность и гибкость мышления, настойчиво стимулирую процессы переключения, поисковую активность; учу детей рассуждать, гибко подходить к проблемам, не зубрить, а мыслить, самим делать выводы, находить новые оригинальные подходы, получать изящные результаты, красивые решения, чтобы осуществить удовольствие от учения.</w:t>
      </w:r>
    </w:p>
    <w:p>
      <w:pPr>
        <w:pStyle w:val="Normal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16:00Z</dcterms:created>
  <dc:creator>*</dc:creator>
  <dc:description/>
  <cp:keywords/>
  <dc:language>en-US</dc:language>
  <cp:lastModifiedBy>Artem</cp:lastModifiedBy>
  <dcterms:modified xsi:type="dcterms:W3CDTF">2010-08-02T11:19:00Z</dcterms:modified>
  <cp:revision>3</cp:revision>
  <dc:subject/>
  <dc:title/>
</cp:coreProperties>
</file>