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й портфель. «Моя пирамида успех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Я учитель сельской школы и моя проблема в том, что делать с учениками, которые еле-еле усвоили программу по математике 5-9 класса и попали в 10. Проблема эта очень серьезная, а в абсолютных  цифрах касается сотен тысяч учеников и практически всех школ в рамках обязательного 11 летнего образования. Тем не менее есть средние и сильные ученики. А нам естественно хочется уделить больше внимания именно им. ЕГЭ став обязательным по математике изменил мою работу координально. Очень сложно работать в режиме бесконечного тестирования. Анализируя работу по подготовке ЕГЭ за прошлый год я в первую очередь решила пересмотреть тематическое планирование к учебнику «Алгебра и начала анализа 10-11 класса» авторы: Ю.М. Колягин, Ю.В. Сидоров и др. Используя уроки обобщения и повторения которые составили 31 час за 2 года, еще час спецкурса позволило моим ученикам всем набрать обязательный минимум балов и получить аттестаты. Но у меня осталась неудовлетворенность количеством балов набранных сильными учениками. Прогнозирую свою работу в конце прошлого года, зная что в этом году ко мне придут всего лишь 11 выпускников, но с очень разным уровнем математической грамот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ешила создать электронный портфель для каждого выпускника, который назвала «Через пирамиду знаний к успешной сдачи ЕГЭ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й работы повысить уровень математической подготовки выпускников к экзамену и осуществлять педагогическую поддержку индивидуальной траектории учени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моей работы формирование математических компетентностей, установление соотношения обязательной части школьной программы и части, формируемой самим обучающимся. Но главным своей задачей считаю обеспечение дифференцированного и индивидуализированного психолого – педагогического сопровождения каждого выпускни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основе реализации моей идеи создания электронного портфеля лежит технология Фирсова уровневой дифференциации обучения на основе обязательных результатов. Идея его технологии сводится к установке учителя. Возьми столько, сколько нужно, но не меньше обязательного. И технология индивидуализации обучения Инге Унт. Изучение концепции данной технологии позволило мне прийти к выводу, что развитие способностей эффективно, если давать ребенку картину усложняющихся задач, мотивировать сам процесс учения, оставлять ученику возможность работать на том уровне, который для него возможен, доступен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выпускника я создала электронный портфель, который находится у них на электроном носителе. Использование современных информационных образовательных технологий помогает мне сделать этот процесс наглядным и удобны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ортфель содержит 10 папо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ее я расскажу о содержании  папок. Начнем с первой «Моя пирамида успеха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ною была предложена полная пирамида знаний, которая приведет к успешной сдачи ЕГЭ. Она состоит из базовой части экзамена (В1 –В12) по математике и второй части, которая позволяет выпускникам набрать хороший тестовый бал для поступления в ВУЗы. После изучения, определенного кодификатором набора тем, я провожу мониторинг качества знаний. Каждой оценке соответствует свой цв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примерное время в обобщенном плане КИМов, выполнения задания учащимся изучающим на базовом уровне первые пять заданий (В1-В5) составляют примерно 45 минут. Следующие (В6-В8), затем только два задания (В9-В10) и (В11-В12) что позволяет мне работать в рамках уро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 в силу своих осознаваемых способностей создали пирамиды. Так выглядит пирамида успеха ученицы с успеваемостью на отлично. Эта пирамида хорошо успевающего ученика. Пирамида слабоуспевающего ученика с очень низкой математической грамотностью содержит только базовую част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шагать по ступеням пирамиды, необходимо заполнять папку «Мои достижения», для этого ученики выполняют задания по сборнику подготовки к ЕГЭ и результаты заносят в таблицу. Например анализирую таблицу слабоуспевающего ученика можно видеть, что у него западают задания по теме «проценты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усвоения отраженные в оценки мною заносятся в пирамид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ранения пробелов знаний созданы папки «Помощь», «Тесты», и «Литература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пка помощь» содержит теоретическую часть с рассмотренными примерами по темам кодификатор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Тесты» содержит тематические тесты для индивидуального контроля, которые я обновляю для каждого отдельно. Папка «Литература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знаний существуют папки «Часть 1», «Часть 2», в которых есть по 50 однотипных заданий по темам. Опыт показывает, что сильному ученику достаточно 15-20 заданий на отработку определенной темы, а слабым иногда необходимо до 50 зада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деале пирамида должна быть красной. Поэтому моя задача, учитывая индивидуальные способности учащихся и уровневую дифференциацию быть помощником, координатором и вдохновителем моих учеников. Моя идея создания электронного портфеля для подготовки к ЕГЭ понравилась учителям предметникам работающим в 11 классе. Например, над созданием такого портфеля работают учителя МО гуманитарных дисциплин нашей школ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38:00Z</dcterms:created>
  <dc:creator>учитель</dc:creator>
  <dc:description/>
  <cp:keywords/>
  <dc:language>en-US</dc:language>
  <cp:lastModifiedBy>Artem</cp:lastModifiedBy>
  <cp:lastPrinted>2009-11-02T10:11:00Z</cp:lastPrinted>
  <dcterms:modified xsi:type="dcterms:W3CDTF">2010-08-02T10:38:00Z</dcterms:modified>
  <cp:revision>2</cp:revision>
  <dc:subject/>
  <dc:title>Постепенное падение уровня школьного  математического образования  сейчас тревожит очень многих</dc:title>
</cp:coreProperties>
</file>