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Внеклассная работа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Сценарий конкурса «Принц - 2010»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для учащихся начальных классов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right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ab/>
        <w:t xml:space="preserve">Авторская работа 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right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Таракановой Светланы Сергеевны, 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right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учителя начальных классов 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right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 xml:space="preserve">МОАУ прогимназии </w:t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right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г. Благовещенска, Амурской области</w:t>
      </w:r>
    </w:p>
    <w:p>
      <w:pPr>
        <w:pStyle w:val="Normal"/>
        <w:jc w:val="right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о конкурса </w:t>
      </w:r>
      <w:r>
        <w:rPr>
          <w:b/>
          <w:sz w:val="28"/>
          <w:szCs w:val="28"/>
        </w:rPr>
        <w:t>– фанфары.</w:t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sz w:val="28"/>
          <w:szCs w:val="28"/>
        </w:rPr>
        <w:t xml:space="preserve">Выходит </w:t>
      </w:r>
      <w:r>
        <w:rPr>
          <w:b/>
          <w:sz w:val="28"/>
          <w:szCs w:val="28"/>
        </w:rPr>
        <w:t>под музыку</w:t>
      </w:r>
      <w:r>
        <w:rPr>
          <w:sz w:val="28"/>
          <w:szCs w:val="28"/>
        </w:rPr>
        <w:t xml:space="preserve"> Распоряд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д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 зале столь прекра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ь мы не напр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ём к Королеве спе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отважных прогимназии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ь, смекалку показать им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титул  «Принца» получить в нагр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не будем забегать 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зрелище чудеснейшее ждёт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едставьте дворцовый з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идёт прекрасны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одия звучит, перелив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о начина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Фрагмент на бал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дверь роскошного дворца отворя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Величество Королева в нём появляе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у выводят па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кричим ей дружно, в л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ват, Королева! Вива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амы! День добрый,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а всех приветств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ю, что пришли вы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еваю приём начин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А значит, принцев пора представля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под музыку конкурсанты в костюмах принцев, с номер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/>
      </w:pPr>
      <w:r>
        <w:rPr>
          <w:color w:val="FF0000"/>
          <w:sz w:val="28"/>
          <w:szCs w:val="28"/>
        </w:rPr>
        <w:t>1А – Тищенко 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инц  певец, акт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, несомненно, фантазёр!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Б – Фалеев Дан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ень смелый и спортив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очень активный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А –  Тасаков Бог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принце что-то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загадка, ум и честь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Б – Приходько Влад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ринёс с Востока горячий вам при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дрее и мудрее принца в мире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А – Мартынов Влади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слепительной улыбкой всех сраз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аянием, конечно, удивит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Б – Гришин Дани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а этот энерги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танцор отличный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А –  Симонов Р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готов всем помо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сть класса защищ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оши милые, вы прекрасней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рю, что ждёт вас сегодня успе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ьте представить советников 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именно им предстоит выбир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фары, каждому члену жюри -  жабо и орден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.Прекраснейшая из прекра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ежда Петровн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. Обаятельнейшая из обая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Петровн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. Добрейшая из доб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ья Алексеевна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4. Милейшая из ми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а Владимировн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 Справедливейшая из справедл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а Николаев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как одна мудрейшая из мудрых госпож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к, черёд настал сейч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цах услышать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ьтесь Величеству ярко, эффек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ерсона ваша сразу ж стала заметн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зи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прошло на отли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ть теперь возможность 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ет Королеве преподн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енно вазы внес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ьберты, ватманы, цветы, клей, марк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 вами поляна цветов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ты срываешь и тог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зу их ставь да не роб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 получился он вес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листочки изобразить</w:t>
      </w:r>
    </w:p>
    <w:p>
      <w:pPr>
        <w:pStyle w:val="Normal"/>
        <w:rPr/>
      </w:pPr>
      <w:r>
        <w:rPr>
          <w:sz w:val="28"/>
          <w:szCs w:val="28"/>
        </w:rPr>
        <w:t>И Величеству смело дарить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 «Придворные флорис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вре импровизированная поляна с бумажными цветами. Конкурсанты за 30 сек должны «сорвать» как можно больше цветов, приклеить на ватман с ваз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ромашка, два тюльп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м мнение красивейшей из  д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риятно, большое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еты получились красивы на див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хала я, на свете есть чудо из чуд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видаль такая, что глаз не от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ть бы такие диковины хоть раз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исполнено тут и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ые принцы для вас, царица,</w:t>
      </w:r>
    </w:p>
    <w:p>
      <w:pPr>
        <w:pStyle w:val="Normal"/>
        <w:rPr/>
      </w:pPr>
      <w:r>
        <w:rPr>
          <w:sz w:val="28"/>
          <w:szCs w:val="28"/>
        </w:rPr>
        <w:t>Придумали такое, что заставит удив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«Сюрприз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 Конкурс «Подарок для Королев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известно, чтоб принцем настоящим ст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ужно этикет, манеры зн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йчас проверим мы</w:t>
      </w:r>
    </w:p>
    <w:p>
      <w:pPr>
        <w:pStyle w:val="Normal"/>
        <w:rPr/>
      </w:pPr>
      <w:r>
        <w:rPr>
          <w:sz w:val="28"/>
          <w:szCs w:val="28"/>
        </w:rPr>
        <w:t>Насколько они воспи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учтивы, галант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ринцы – конкурсанты!</w:t>
      </w:r>
    </w:p>
    <w:p>
      <w:pPr>
        <w:pStyle w:val="Normal"/>
        <w:rPr/>
      </w:pPr>
      <w:r>
        <w:rPr>
          <w:b/>
          <w:sz w:val="28"/>
          <w:szCs w:val="28"/>
        </w:rPr>
        <w:t>4. Конкурс «Этик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ветники учтиво, улыбаясь очень ми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спешат огла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ность принцев оцен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 ребята воспит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 тому же в меру упитан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у что мамы готовят им плю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куснейшие ватр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/>
      </w:pPr>
      <w:r>
        <w:rPr>
          <w:sz w:val="28"/>
          <w:szCs w:val="28"/>
        </w:rPr>
        <w:t>Но сыновья и сами, как говорят, с 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т устроить чудо-п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такой, что накормят весь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людо должно быть превосход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гинальным и, конечно, съедоб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стречаем принцев с блюдом- шедевром!</w:t>
      </w:r>
    </w:p>
    <w:p>
      <w:pPr>
        <w:pStyle w:val="Normal"/>
        <w:rPr/>
      </w:pPr>
      <w:r>
        <w:rPr>
          <w:sz w:val="28"/>
          <w:szCs w:val="28"/>
        </w:rPr>
        <w:t>Они вам докажут, что творенье их достойно быть первы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5. Конкурс «Пир на весь мир». Конкурсанты представляют блюда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у время, потехе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уют мальчишк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люзивные для вас ном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! Громкое у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«Танец – экспром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вучит музыка (ламбада, лезгинка и др.) ребята танц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Королева даст нам от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равилось ей, а может быть не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ялась вдоволь,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анцы были хоро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казначеи наши принцы знать хотим.</w:t>
      </w:r>
    </w:p>
    <w:p>
      <w:pPr>
        <w:pStyle w:val="Normal"/>
        <w:rPr/>
      </w:pPr>
      <w:r>
        <w:rPr>
          <w:sz w:val="28"/>
          <w:szCs w:val="28"/>
        </w:rPr>
        <w:t>И поэтому заданье, вот какое им да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ля сокровищ королевских ла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полнит,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зну деньги отправля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баллы получа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онкурс «Казначе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рец, мешоч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бросают по три импровизированных мешочков с деньгами в ларец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а советники подводят итоги, мы послушаем чудесную песенку. </w:t>
      </w:r>
    </w:p>
    <w:p>
      <w:pPr>
        <w:pStyle w:val="Normal"/>
        <w:rPr/>
      </w:pPr>
      <w:r>
        <w:rPr>
          <w:b/>
          <w:sz w:val="28"/>
          <w:szCs w:val="28"/>
        </w:rPr>
        <w:t>Песня Золушки «Хоть поверьте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что ж, финал приёма насту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ролева пригла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раз принцев показ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учшего коронов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 каждый, без сом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валы и восхищ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оветники ре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дикт свой оглас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урные овации приступим к коронации!</w:t>
      </w:r>
    </w:p>
    <w:p>
      <w:pPr>
        <w:pStyle w:val="Normal"/>
        <w:rPr/>
      </w:pPr>
      <w:r>
        <w:rPr>
          <w:b/>
          <w:sz w:val="28"/>
          <w:szCs w:val="28"/>
        </w:rPr>
        <w:t>Жюри подводит итоги, награ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color w:val="800000"/>
          <w:sz w:val="28"/>
          <w:szCs w:val="28"/>
        </w:rPr>
      </w:pPr>
      <w:r>
        <w:rPr>
          <w:rFonts w:cs="Monotype Corsiva" w:ascii="Monotype Corsiva" w:hAnsi="Monotype Corsiva"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00"/>
          <w:sz w:val="28"/>
          <w:szCs w:val="28"/>
        </w:rPr>
      </w:pPr>
      <w:r>
        <w:rPr>
          <w:rFonts w:cs="Monotype Corsiva" w:ascii="Monotype Corsiva" w:hAnsi="Monotype Corsiva"/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опросы к конкурсу «Этикет».</w:t>
      </w:r>
    </w:p>
    <w:p>
      <w:pPr>
        <w:pStyle w:val="Normal"/>
        <w:ind w:firstLine="709"/>
        <w:rPr/>
      </w:pPr>
      <w:r>
        <w:rPr/>
        <w:t>А знаете ли вы, что такое этикет? (Установленный порядок поведения людей в обществе)</w:t>
      </w:r>
    </w:p>
    <w:p>
      <w:pPr>
        <w:pStyle w:val="Normal"/>
        <w:ind w:firstLine="709"/>
        <w:rPr/>
      </w:pPr>
      <w:r>
        <w:rPr/>
        <w:t>Думаю, что вы без труда ответите на вопросы:</w:t>
      </w:r>
    </w:p>
    <w:p>
      <w:pPr>
        <w:pStyle w:val="Normal"/>
        <w:ind w:firstLine="709"/>
        <w:rPr/>
      </w:pPr>
      <w:r>
        <w:rPr/>
        <w:t>Кто первым здоровается при входе в помещение? (Входящий, независимо от возраста и пола)</w:t>
      </w:r>
    </w:p>
    <w:p>
      <w:pPr>
        <w:pStyle w:val="Normal"/>
        <w:ind w:firstLine="709"/>
        <w:rPr/>
      </w:pPr>
      <w:r>
        <w:rPr/>
        <w:t>Кто должен здороваться первым: стоящий или проходящий? (Проходящий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гда мы впервые встречаемся с людьми, кто должен поздороваться первым: женщина или мужчина, старший или младший? (Старший подаёт руку младшему, женщина - мужчине)</w:t>
      </w:r>
    </w:p>
    <w:p>
      <w:pPr>
        <w:pStyle w:val="Normal"/>
        <w:ind w:firstLine="709"/>
        <w:rPr/>
      </w:pPr>
      <w:r>
        <w:rPr/>
        <w:t>Кто должен пропустить: тот, кто входит в магазин или тот, кто выходит? (Кто входит)</w:t>
      </w:r>
    </w:p>
    <w:p>
      <w:pPr>
        <w:pStyle w:val="Normal"/>
        <w:ind w:firstLine="709"/>
        <w:rPr/>
      </w:pPr>
      <w:r>
        <w:rPr/>
        <w:t>Мужчина и женщина входят в помещение. Кто должен войти первым? (Женщина)</w:t>
      </w:r>
    </w:p>
    <w:p>
      <w:pPr>
        <w:pStyle w:val="Normal"/>
        <w:ind w:firstLine="709"/>
        <w:rPr/>
      </w:pPr>
      <w:r>
        <w:rPr/>
        <w:t>Как быть с мороженым в театре, если ты не успел его съесть, а звонок зовёт в зрительный зал? (Выкинуть в урну)</w:t>
      </w:r>
    </w:p>
    <w:p>
      <w:pPr>
        <w:pStyle w:val="Normal"/>
        <w:ind w:firstLine="709"/>
        <w:rPr/>
      </w:pPr>
      <w:r>
        <w:rPr/>
        <w:t>При разговоре по телефону кто здоровается первым? (Позвонивший)</w:t>
      </w:r>
    </w:p>
    <w:p>
      <w:pPr>
        <w:pStyle w:val="Normal"/>
        <w:ind w:firstLine="709"/>
        <w:rPr/>
      </w:pPr>
      <w:r>
        <w:rPr/>
        <w:t>Вы получили в подарок коробку конфет, что вы будете с ней делать? (Предложить всем)</w:t>
      </w:r>
    </w:p>
    <w:p>
      <w:pPr>
        <w:pStyle w:val="Normal"/>
        <w:ind w:firstLine="709"/>
        <w:rPr/>
      </w:pPr>
      <w:r>
        <w:rPr/>
        <w:t>Вы размешали  сахар в чае, что делать с ложкой? (Положить на блюдце)</w:t>
      </w:r>
    </w:p>
    <w:p>
      <w:pPr>
        <w:pStyle w:val="Normal"/>
        <w:ind w:firstLine="709"/>
        <w:rPr/>
      </w:pPr>
      <w:r>
        <w:rPr/>
        <w:t>Куда вы положите ложку, если уже поели? (В тарелку)</w:t>
      </w:r>
    </w:p>
    <w:p>
      <w:pPr>
        <w:pStyle w:val="Normal"/>
        <w:ind w:firstLine="709"/>
        <w:rPr/>
      </w:pPr>
      <w:r>
        <w:rPr/>
        <w:t>Как правильно пройти в кинотеатре на своё место в ряду? (Лицом к сидящим)</w:t>
      </w:r>
    </w:p>
    <w:p>
      <w:pPr>
        <w:pStyle w:val="Normal"/>
        <w:ind w:firstLine="709"/>
        <w:rPr/>
      </w:pPr>
      <w:r>
        <w:rPr/>
        <w:t>Вы кого-то нечаянно толкнули. Как правильно сказать: «Извините» или «Извиняюсь»? (Извините)</w:t>
      </w:r>
    </w:p>
    <w:p>
      <w:pPr>
        <w:pStyle w:val="Normal"/>
        <w:ind w:firstLine="709"/>
        <w:rPr/>
      </w:pPr>
      <w:r>
        <w:rPr/>
        <w:t>Как правильно говорить: зво΄ните или звони΄те? (Звони΄те)</w:t>
      </w:r>
    </w:p>
    <w:p>
      <w:pPr>
        <w:pStyle w:val="Normal"/>
        <w:ind w:firstLine="709"/>
        <w:rPr/>
      </w:pPr>
      <w:r>
        <w:rPr/>
        <w:t>Вас угостили стаканом компота. Как вы его выпьете? (Сначала надо выпить жидкость, затем ложечкой достать ягоды. Косточку выплюнуть на ложечку, потом положить её на блюдце.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бъявления.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альчик – ты лучший! Не трусь, не робей!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приём к Королеве спеши поскорей!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ля приёма такого – костюм подходящий: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и Леший, ни Зайчик, а Принц настоящий!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едставься Величеству ярко, эффектно,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Чтоб персона твоя сразу ж стала заметна!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С собою подарок возьми всем на диво,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Запомнился чтоб, и чтоб было красиво.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ля царского пира на угощенье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Представь кулинарное своё нам творенье.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А также юмор, смекалку и обаяние</w:t>
      </w:r>
    </w:p>
    <w:p>
      <w:pPr>
        <w:pStyle w:val="Normal"/>
        <w:tabs>
          <w:tab w:val="clear" w:pos="708"/>
          <w:tab w:val="left" w:pos="5360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Оценит Королева, продолжит состязание.</w:t>
      </w:r>
    </w:p>
    <w:p>
      <w:pPr>
        <w:pStyle w:val="Normal"/>
        <w:tabs>
          <w:tab w:val="clear" w:pos="708"/>
          <w:tab w:val="left" w:pos="5360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лучшим из лучших ты станешь тогда!</w:t>
      </w:r>
    </w:p>
    <w:p>
      <w:pPr>
        <w:pStyle w:val="Normal"/>
        <w:tabs>
          <w:tab w:val="clear" w:pos="708"/>
          <w:tab w:val="left" w:pos="5360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титул «ПРИНЦ ГОДА» будет твой, наверняка!</w:t>
      </w:r>
    </w:p>
    <w:p>
      <w:pPr>
        <w:pStyle w:val="Normal"/>
        <w:tabs>
          <w:tab w:val="clear" w:pos="708"/>
          <w:tab w:val="left" w:pos="5360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онкурс состоится 14 мая 2010 года</w:t>
      </w:r>
    </w:p>
    <w:p>
      <w:pPr>
        <w:pStyle w:val="Normal"/>
        <w:tabs>
          <w:tab w:val="clear" w:pos="708"/>
          <w:tab w:val="left" w:pos="536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1"/>
        </w:numPr>
        <w:jc w:val="center"/>
        <w:rPr>
          <w:color w:val="CC6600"/>
          <w:sz w:val="28"/>
          <w:szCs w:val="28"/>
        </w:rPr>
      </w:pPr>
      <w:r>
        <w:rPr>
          <w:color w:val="CC6600"/>
          <w:sz w:val="28"/>
          <w:szCs w:val="28"/>
        </w:rPr>
        <w:t>Костюм принца.</w:t>
      </w:r>
    </w:p>
    <w:p>
      <w:pPr>
        <w:pStyle w:val="Normal"/>
        <w:numPr>
          <w:ilvl w:val="0"/>
          <w:numId w:val="1"/>
        </w:numPr>
        <w:jc w:val="center"/>
        <w:rPr>
          <w:color w:val="CC6600"/>
          <w:sz w:val="28"/>
          <w:szCs w:val="28"/>
        </w:rPr>
      </w:pPr>
      <w:r>
        <w:rPr>
          <w:color w:val="CC6600"/>
          <w:sz w:val="28"/>
          <w:szCs w:val="28"/>
        </w:rPr>
        <w:t>Визитка (что хотите о себе рассказать, чтобы всех очаровать!) (в любой форме)</w:t>
      </w:r>
    </w:p>
    <w:p>
      <w:pPr>
        <w:pStyle w:val="Normal"/>
        <w:numPr>
          <w:ilvl w:val="0"/>
          <w:numId w:val="1"/>
        </w:numPr>
        <w:jc w:val="center"/>
        <w:rPr>
          <w:color w:val="CC6600"/>
          <w:sz w:val="28"/>
          <w:szCs w:val="28"/>
        </w:rPr>
      </w:pPr>
      <w:r>
        <w:rPr>
          <w:color w:val="CC6600"/>
          <w:sz w:val="28"/>
          <w:szCs w:val="28"/>
        </w:rPr>
        <w:t>Сюрприз для Королевы (песня, танец, ода, подарок … (другое оригинальное решение приветствуется!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CC6600"/>
          <w:sz w:val="28"/>
          <w:szCs w:val="28"/>
        </w:rPr>
        <w:t>Королевское блюдо «Пир на весь мир» (оригинальность, простота, эстетика, изыск, обоснованность «быть первым на столе Королевы»)</w:t>
      </w:r>
    </w:p>
    <w:p>
      <w:pPr>
        <w:pStyle w:val="Normal"/>
        <w:ind w:left="360" w:hanging="0"/>
        <w:jc w:val="center"/>
        <w:rPr>
          <w:color w:val="CC6600"/>
          <w:sz w:val="28"/>
          <w:szCs w:val="28"/>
        </w:rPr>
      </w:pPr>
      <w:r>
        <w:rPr>
          <w:color w:val="CC66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И верь – у тебя всё получится!</w:t>
      </w:r>
    </w:p>
    <w:p>
      <w:pPr>
        <w:pStyle w:val="Normal"/>
        <w:ind w:left="360" w:hanging="0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Успехов!</w:t>
      </w:r>
    </w:p>
    <w:p>
      <w:pPr>
        <w:pStyle w:val="Normal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99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9933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18:00Z</dcterms:created>
  <dc:creator>XTreme</dc:creator>
  <dc:description/>
  <cp:keywords/>
  <dc:language>en-US</dc:language>
  <cp:lastModifiedBy>XTreme</cp:lastModifiedBy>
  <cp:lastPrinted>2010-05-12T21:51:00Z</cp:lastPrinted>
  <dcterms:modified xsi:type="dcterms:W3CDTF">2010-08-02T06:32:00Z</dcterms:modified>
  <cp:revision>17</cp:revision>
  <dc:subject/>
  <dc:title>Сценарий конкурса «Принц - 2010»</dc:title>
</cp:coreProperties>
</file>