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дания для коман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очная птиц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а                                    Э. Успенский «</w:t>
      </w:r>
      <w:r>
        <w:rPr>
          <w:i/>
          <w:sz w:val="28"/>
          <w:szCs w:val="28"/>
        </w:rPr>
        <w:t>Дядя Фёдор, пёс и кот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рон                                  Г. Остер «</w:t>
      </w:r>
      <w:r>
        <w:rPr>
          <w:i/>
          <w:sz w:val="28"/>
          <w:szCs w:val="28"/>
        </w:rPr>
        <w:t>Зарядка для хвост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ёнок                                 С. Лагерлёф «</w:t>
      </w:r>
      <w:r>
        <w:rPr>
          <w:i/>
          <w:sz w:val="28"/>
          <w:szCs w:val="28"/>
        </w:rPr>
        <w:t xml:space="preserve">Чудесное путешеств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Нильса с дикими гусям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ца                                 А. С. Пушкин «</w:t>
      </w:r>
      <w:r>
        <w:rPr>
          <w:i/>
          <w:sz w:val="28"/>
          <w:szCs w:val="28"/>
        </w:rPr>
        <w:t>Сказка о золотом петушк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угай                                Х. К. Андерсен «</w:t>
      </w:r>
      <w:r>
        <w:rPr>
          <w:i/>
          <w:sz w:val="28"/>
          <w:szCs w:val="28"/>
        </w:rPr>
        <w:t>Снежная королев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лчонок                              А. Милн «</w:t>
      </w:r>
      <w:r>
        <w:rPr>
          <w:i/>
          <w:sz w:val="28"/>
          <w:szCs w:val="28"/>
        </w:rPr>
        <w:t>Вини-Пух и все-все-вс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тушок                               Х. К. Андерсен «</w:t>
      </w:r>
      <w:r>
        <w:rPr>
          <w:i/>
          <w:sz w:val="28"/>
          <w:szCs w:val="28"/>
        </w:rPr>
        <w:t>Дюймовочк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бедь                                   К. Чуковский «</w:t>
      </w:r>
      <w:r>
        <w:rPr>
          <w:i/>
          <w:sz w:val="28"/>
          <w:szCs w:val="28"/>
        </w:rPr>
        <w:t>Тараканищ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робей                                 Х. К. Андерсен «</w:t>
      </w:r>
      <w:r>
        <w:rPr>
          <w:i/>
          <w:sz w:val="28"/>
          <w:szCs w:val="28"/>
        </w:rPr>
        <w:t>Дикие лебед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сь                                       Х. К. Андерсен «</w:t>
      </w:r>
      <w:r>
        <w:rPr>
          <w:i/>
          <w:sz w:val="28"/>
          <w:szCs w:val="28"/>
        </w:rPr>
        <w:t>Гадкий утёнок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сточка                                В.Ф. Одоевский «</w:t>
      </w:r>
      <w:r>
        <w:rPr>
          <w:i/>
          <w:sz w:val="28"/>
          <w:szCs w:val="28"/>
        </w:rPr>
        <w:t>Чёрная куриц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очная птиц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а                                    Э. Успенский «</w:t>
      </w:r>
      <w:r>
        <w:rPr>
          <w:i/>
          <w:sz w:val="28"/>
          <w:szCs w:val="28"/>
        </w:rPr>
        <w:t>Дядя Фёдор, пёс и кот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рон                                  Г. Остер «</w:t>
      </w:r>
      <w:r>
        <w:rPr>
          <w:i/>
          <w:sz w:val="28"/>
          <w:szCs w:val="28"/>
        </w:rPr>
        <w:t>Зарядка для хвост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ёнок                                 С. Лагерлёф «</w:t>
      </w:r>
      <w:r>
        <w:rPr>
          <w:i/>
          <w:sz w:val="28"/>
          <w:szCs w:val="28"/>
        </w:rPr>
        <w:t xml:space="preserve">Чудесное путешеств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Нильса с дикими гусям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ца                                 А. С. Пушкин «</w:t>
      </w:r>
      <w:r>
        <w:rPr>
          <w:i/>
          <w:sz w:val="28"/>
          <w:szCs w:val="28"/>
        </w:rPr>
        <w:t>Сказка о золотом петушк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угай                                Х. К. Андерсен «</w:t>
      </w:r>
      <w:r>
        <w:rPr>
          <w:i/>
          <w:sz w:val="28"/>
          <w:szCs w:val="28"/>
        </w:rPr>
        <w:t>Снежная королев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лчонок                              А. Милн «</w:t>
      </w:r>
      <w:r>
        <w:rPr>
          <w:i/>
          <w:sz w:val="28"/>
          <w:szCs w:val="28"/>
        </w:rPr>
        <w:t>Вини-Пух и все-все-вс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тушок                               Х. К. Андерсен «</w:t>
      </w:r>
      <w:r>
        <w:rPr>
          <w:i/>
          <w:sz w:val="28"/>
          <w:szCs w:val="28"/>
        </w:rPr>
        <w:t>Дюймовочк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бедь                                   К. Чуковский «</w:t>
      </w:r>
      <w:r>
        <w:rPr>
          <w:i/>
          <w:sz w:val="28"/>
          <w:szCs w:val="28"/>
        </w:rPr>
        <w:t>Тараканищ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робей                                 Х. К. Андерсен «</w:t>
      </w:r>
      <w:r>
        <w:rPr>
          <w:i/>
          <w:sz w:val="28"/>
          <w:szCs w:val="28"/>
        </w:rPr>
        <w:t>Дикие лебед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сь                                       Х. К. Андерсен «</w:t>
      </w:r>
      <w:r>
        <w:rPr>
          <w:i/>
          <w:sz w:val="28"/>
          <w:szCs w:val="28"/>
        </w:rPr>
        <w:t>Гадкий утёнок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сточка                                В.Ф. Одоевский «</w:t>
      </w:r>
      <w:r>
        <w:rPr>
          <w:i/>
          <w:sz w:val="28"/>
          <w:szCs w:val="28"/>
        </w:rPr>
        <w:t>Чёрная куриц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28"/>
          <w:szCs w:val="28"/>
        </w:rPr>
        <w:t>Птичьи силуэт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OLE_LINK36"/>
      <w:r>
        <w:rPr>
          <w:sz w:val="28"/>
          <w:szCs w:val="28"/>
        </w:rPr>
        <w:drawing>
          <wp:inline distT="0" distB="0" distL="0" distR="0">
            <wp:extent cx="4352925" cy="1266825"/>
            <wp:effectExtent l="0" t="0" r="0" b="0"/>
            <wp:docPr id="1" name="img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2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0" r="-9" b="8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38" w:type="dxa"/>
        <w:jc w:val="left"/>
        <w:tblInd w:w="1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0"/>
      </w:tblGrid>
      <w:tr>
        <w:trPr>
          <w:trHeight w:val="3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35"/>
            <w:bookmarkStart w:id="2" w:name="OLE_LINK34"/>
            <w:bookmarkStart w:id="3" w:name="OLE_LINK35"/>
            <w:bookmarkStart w:id="4" w:name="OLE_LINK34"/>
            <w:bookmarkEnd w:id="3"/>
            <w:bookmarkEnd w:id="4"/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bookmarkStart w:id="5" w:name="OLE_LINK53"/>
      <w:bookmarkStart w:id="6" w:name="OLE_LINK52"/>
      <w:r>
        <w:rPr>
          <w:b/>
          <w:sz w:val="28"/>
          <w:szCs w:val="28"/>
        </w:rPr>
        <w:t>Птичьи силуэты</w:t>
      </w:r>
      <w:bookmarkEnd w:id="5"/>
      <w:bookmarkEnd w:id="6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925" cy="1266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0" r="-9" b="8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2945130" cy="1924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170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bookmarkStart w:id="7" w:name="OLE_LINK42"/>
                                  <w:bookmarkStart w:id="8" w:name="OLE_LINK40"/>
                                  <w:bookmarkStart w:id="9" w:name="OLE_LINK39"/>
                                  <w:bookmarkStart w:id="10" w:name="OLE_LINK42"/>
                                  <w:bookmarkStart w:id="11" w:name="OLE_LINK40"/>
                                  <w:bookmarkStart w:id="12" w:name="OLE_LINK39"/>
                                  <w:bookmarkEnd w:id="10"/>
                                  <w:bookmarkEnd w:id="11"/>
                                  <w:bookmarkEnd w:id="12"/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51.5pt;mso-wrap-distance-left:9pt;mso-wrap-distance-right:9pt;mso-wrap-distance-top:0pt;mso-wrap-distance-bottom:0pt;margin-top:2.1pt;mso-position-vertical-relative:text;margin-left:11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170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bookmarkStart w:id="13" w:name="OLE_LINK42"/>
                            <w:bookmarkStart w:id="14" w:name="OLE_LINK40"/>
                            <w:bookmarkStart w:id="15" w:name="OLE_LINK39"/>
                            <w:bookmarkStart w:id="16" w:name="OLE_LINK42"/>
                            <w:bookmarkStart w:id="17" w:name="OLE_LINK40"/>
                            <w:bookmarkStart w:id="18" w:name="OLE_LINK39"/>
                            <w:bookmarkEnd w:id="16"/>
                            <w:bookmarkEnd w:id="17"/>
                            <w:bookmarkEnd w:id="18"/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«Угадай, кто я?»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2400300"/>
            <wp:effectExtent l="0" t="0" r="0" b="0"/>
            <wp:docPr id="4" name="img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2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362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28"/>
          <w:szCs w:val="28"/>
        </w:rPr>
      </w:pPr>
      <w:bookmarkStart w:id="19" w:name="OLE_LINK51"/>
      <w:bookmarkStart w:id="20" w:name="OLE_LINK50"/>
      <w:bookmarkEnd w:id="19"/>
      <w:bookmarkEnd w:id="20"/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адай, кто я?»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1" w:name="OLE_LINK51"/>
      <w:bookmarkStart w:id="22" w:name="OLE_LINK50"/>
      <w:bookmarkStart w:id="23" w:name="OLE_LINK51"/>
      <w:bookmarkStart w:id="24" w:name="OLE_LINK50"/>
      <w:bookmarkEnd w:id="23"/>
      <w:bookmarkEnd w:id="24"/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2400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362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тичьи профессии</w:t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bookmarkStart w:id="25" w:name="OLE_LINK14"/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4295775" cy="2496185"/>
            <wp:effectExtent l="0" t="0" r="0" b="0"/>
            <wp:docPr id="6" name="img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2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56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4183380" cy="1492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800"/>
                              <w:gridCol w:w="4320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bookmarkStart w:id="26" w:name="OLE_LINK54"/>
                                  <w:bookmarkStart w:id="27" w:name="OLE_LINK45"/>
                                  <w:bookmarkStart w:id="28" w:name="OLE_LINK44"/>
                                  <w:bookmarkStart w:id="29" w:name="OLE_LINK43"/>
                                  <w:bookmarkStart w:id="30" w:name="OLE_LINK54"/>
                                  <w:bookmarkStart w:id="31" w:name="OLE_LINK45"/>
                                  <w:bookmarkStart w:id="32" w:name="OLE_LINK44"/>
                                  <w:bookmarkStart w:id="33" w:name="OLE_LINK43"/>
                                  <w:bookmarkEnd w:id="30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17.5pt;mso-wrap-distance-left:9pt;mso-wrap-distance-right:9pt;mso-wrap-distance-top:0pt;mso-wrap-distance-bottom:0pt;margin-top:2.1pt;mso-position-vertical-relative:text;margin-left:6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800"/>
                        <w:gridCol w:w="4320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bookmarkStart w:id="34" w:name="OLE_LINK54"/>
                            <w:bookmarkStart w:id="35" w:name="OLE_LINK45"/>
                            <w:bookmarkStart w:id="36" w:name="OLE_LINK44"/>
                            <w:bookmarkStart w:id="37" w:name="OLE_LINK43"/>
                            <w:bookmarkStart w:id="38" w:name="OLE_LINK54"/>
                            <w:bookmarkStart w:id="39" w:name="OLE_LINK45"/>
                            <w:bookmarkStart w:id="40" w:name="OLE_LINK44"/>
                            <w:bookmarkStart w:id="41" w:name="OLE_LINK43"/>
                            <w:bookmarkEnd w:id="38"/>
                            <w:bookmarkEnd w:id="39"/>
                            <w:bookmarkEnd w:id="40"/>
                            <w:bookmarkEnd w:id="41"/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тичьи профессии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145415</wp:posOffset>
            </wp:positionV>
            <wp:extent cx="4295775" cy="2495550"/>
            <wp:effectExtent l="0" t="0" r="0" b="0"/>
            <wp:wrapSquare wrapText="right"/>
            <wp:docPr id="8" name="img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2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56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4183380" cy="14922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800"/>
                              <w:gridCol w:w="4320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17.5pt;mso-wrap-distance-left:9pt;mso-wrap-distance-right:9pt;mso-wrap-distance-top:0pt;mso-wrap-distance-bottom:0pt;margin-top:2.1pt;mso-position-vertical-relative:text;margin-left:6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800"/>
                        <w:gridCol w:w="4320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4183380" cy="14922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800"/>
                              <w:gridCol w:w="4320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17.5pt;mso-wrap-distance-left:9pt;mso-wrap-distance-right:9pt;mso-wrap-distance-top:0pt;mso-wrap-distance-bottom:0pt;margin-top:2.1pt;mso-position-vertical-relative:text;margin-left:6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800"/>
                        <w:gridCol w:w="4320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тичьи стаи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10125" cy="1895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1895400"/>
                          <a:chOff x="0" y="0"/>
                          <a:chExt cx="4809960" cy="189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72429" t="27722" r="3407" b="38420"/>
                          <a:stretch/>
                        </pic:blipFill>
                        <pic:spPr>
                          <a:xfrm>
                            <a:off x="3657600" y="0"/>
                            <a:ext cx="114048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7268" t="29570" r="65039" b="36211"/>
                          <a:stretch/>
                        </pic:blipFill>
                        <pic:spPr>
                          <a:xfrm>
                            <a:off x="0" y="0"/>
                            <a:ext cx="11336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11208" t="63731" r="61116" b="4360"/>
                          <a:stretch/>
                        </pic:blipFill>
                        <pic:spPr>
                          <a:xfrm>
                            <a:off x="0" y="1028880"/>
                            <a:ext cx="113364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75155" t="62070" r="2437" b="7811"/>
                          <a:stretch/>
                        </pic:blipFill>
                        <pic:spPr>
                          <a:xfrm>
                            <a:off x="3886200" y="1143000"/>
                            <a:ext cx="92376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78.75pt;height:149.25pt" coordorigin="540,0" coordsize="7575,29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0;width:1795;height:114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0;width:1784;height:13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620;width:1784;height:124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800;width:1454;height:11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сяк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фронт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кученная 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тичьи ста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4810125" cy="18954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1895400"/>
                          <a:chOff x="0" y="0"/>
                          <a:chExt cx="4809960" cy="1895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rcRect l="72429" t="27722" r="3407" b="38420"/>
                          <a:stretch/>
                        </pic:blipFill>
                        <pic:spPr>
                          <a:xfrm>
                            <a:off x="3657600" y="0"/>
                            <a:ext cx="114048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rcRect l="7268" t="29570" r="65039" b="36211"/>
                          <a:stretch/>
                        </pic:blipFill>
                        <pic:spPr>
                          <a:xfrm>
                            <a:off x="0" y="0"/>
                            <a:ext cx="11336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rcRect l="11208" t="63731" r="61116" b="4360"/>
                          <a:stretch/>
                        </pic:blipFill>
                        <pic:spPr>
                          <a:xfrm>
                            <a:off x="0" y="1028880"/>
                            <a:ext cx="113364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rcRect l="75155" t="62070" r="2437" b="7811"/>
                          <a:stretch/>
                        </pic:blipFill>
                        <pic:spPr>
                          <a:xfrm>
                            <a:off x="3886200" y="1143000"/>
                            <a:ext cx="92376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4pt;width:378.75pt;height:149.25pt" coordorigin="360,-8" coordsize="7575,2985">
                <v:shape id="shape_0" stroked="f" o:allowincell="f" style="position:absolute;left:6120;top:-8;width:1795;height:114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-8;width:1784;height:13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1612;width:1784;height:124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1792;width:1454;height:118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клин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сяк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ронт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кученная ст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ТИЧЬИ ТРЕЛИ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2" w:name="OLE_LINK19"/>
      <w:bookmarkStart w:id="43" w:name="OLE_LINK18"/>
      <w:r>
        <w:rPr>
          <w:sz w:val="28"/>
          <w:szCs w:val="28"/>
        </w:rPr>
        <w:t>Кар-кар!                               со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к-чирик, чив-чив!           кукуш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-ча-ча!                              снеги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лы-курлы!                      свирис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ри-свир!                          клё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к-цэк, цок-цэк!                 си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-ку!                                    вороб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юм-рюм-рюм!                     журав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4" w:name="OLE_LINK11"/>
      <w:bookmarkStart w:id="45" w:name="OLE_LINK10"/>
      <w:r>
        <w:rPr>
          <w:sz w:val="28"/>
          <w:szCs w:val="28"/>
        </w:rPr>
        <w:t xml:space="preserve">Синь-синь-синь!                   </w:t>
      </w:r>
      <w:bookmarkEnd w:id="44"/>
      <w:bookmarkEnd w:id="45"/>
      <w:r>
        <w:rPr>
          <w:sz w:val="28"/>
          <w:szCs w:val="28"/>
        </w:rPr>
        <w:t>ворона</w:t>
      </w:r>
      <w:bookmarkEnd w:id="42"/>
      <w:bookmarkEnd w:id="43"/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ТИЧЬИ ТРЕЛИ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-кар!                               со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к-чирик, чив-чив!           кукуш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-ча-ча!                              снеги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лы-курлы!                      свирис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ри-свир!                          клё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к-цэк, цок-цэк!                 си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-ку!                                    вороб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юм-рюм-рюм!                     журав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ь-синь-синь!                   вор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тичьи песни</w:t>
      </w:r>
    </w:p>
    <w:p>
      <w:pPr>
        <w:pStyle w:val="Normal"/>
        <w:ind w:firstLine="3119"/>
        <w:jc w:val="both"/>
        <w:rPr/>
      </w:pPr>
      <w:r>
        <w:rPr>
          <w:sz w:val="28"/>
          <w:szCs w:val="28"/>
        </w:rPr>
        <w:t>Пусть птицы нам поют без нот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ускай поют без слов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Я знаю всё, о чем поют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щегол и реполов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bookmarkStart w:id="46" w:name="OLE_LINK4"/>
      <w:bookmarkStart w:id="47" w:name="OLE_LINK3"/>
      <w:bookmarkEnd w:id="46"/>
      <w:bookmarkEnd w:id="47"/>
      <w:r>
        <w:rPr>
          <w:sz w:val="28"/>
          <w:szCs w:val="28"/>
        </w:rPr>
        <w:t>Поют на ветке соловей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Малиновка и дрозд: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«Ты гнёзда разорять не смей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е трогай птичьих гнёзд!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8" w:name="OLE_LINK4"/>
      <w:bookmarkStart w:id="49" w:name="OLE_LINK3"/>
      <w:bookmarkStart w:id="50" w:name="OLE_LINK4"/>
      <w:bookmarkStart w:id="51" w:name="OLE_LINK3"/>
      <w:bookmarkEnd w:id="50"/>
      <w:bookmarkEnd w:id="51"/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Ты в наши гнёзда не смотри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е становись на пни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ичек тёплых не бери -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Зачем тебе они?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неделю или две 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Зайди в зелёный сад -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тенцы в молоденькой листве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Тихонько запищат»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накормить своих птенцов,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абить едою рот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ут синицы червяков,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олзущих в огород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юду птицы полетят -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Они и там и тут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Всех гусениц, что портят сад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а яблонях найдут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От кровожадных комаров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окоя летом нет -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Их пеночка и реполов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оймают на обед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оют щегол и соловей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Малиновка и дрозд: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«Ты гнёзда разорять не смей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е трогай птичьих гнёзд!»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- И мы не будем разорять! -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Вот слово всех ребят. -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усть птичьи песенки опять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В саду у нас зве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9:21:00Z</dcterms:created>
  <dc:creator>Елена </dc:creator>
  <dc:description/>
  <cp:keywords/>
  <dc:language>en-US</dc:language>
  <cp:lastModifiedBy>Елена </cp:lastModifiedBy>
  <cp:lastPrinted>2010-04-22T01:58:00Z</cp:lastPrinted>
  <dcterms:modified xsi:type="dcterms:W3CDTF">2010-04-21T20:14:00Z</dcterms:modified>
  <cp:revision>2</cp:revision>
  <dc:subject/>
  <dc:title>«Сказочная птица»</dc:title>
</cp:coreProperties>
</file>