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Bookman Old Style" w:hAnsi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sz w:val="40"/>
          <w:szCs w:val="40"/>
        </w:rPr>
        <w:t xml:space="preserve">Пояснительная записка </w:t>
      </w:r>
    </w:p>
    <w:p>
      <w:pPr>
        <w:pStyle w:val="Normal"/>
        <w:ind w:firstLine="54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28"/>
          <w:szCs w:val="28"/>
        </w:rPr>
        <w:t>Развернутое тематическое планирование составлено на основе: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before="24" w:after="0"/>
        <w:ind w:left="34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</w:t>
        <w:tab/>
      </w:r>
      <w:r>
        <w:rPr>
          <w:rFonts w:cs="Bookman Old Style" w:ascii="Bookman Old Style" w:hAnsi="Bookman Old Style"/>
          <w:spacing w:val="-1"/>
          <w:sz w:val="28"/>
          <w:szCs w:val="28"/>
        </w:rPr>
        <w:t>авторской учебной программы: Бунеев Р. Н., Бунеева О. В., Пронина О. В. Русский язык.</w:t>
      </w:r>
    </w:p>
    <w:p>
      <w:pPr>
        <w:pStyle w:val="Normal"/>
        <w:shd w:fill="FFFFFF" w:val="clear"/>
        <w:spacing w:lineRule="exact" w:line="286" w:before="266" w:after="0"/>
        <w:ind w:right="48" w:firstLine="35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изучение предмета русского языка в 3 классе отводится 170 часов в учебный год (5 в неделю)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 w:before="5" w:after="0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проведение контрольных работ -12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 w:before="2" w:after="0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писание диктантов </w:t>
      </w:r>
      <w:r>
        <w:rPr>
          <w:rFonts w:cs="Bookman Old Style" w:ascii="Bookman Old Style" w:hAnsi="Bookman Old Style"/>
          <w:spacing w:val="18"/>
          <w:sz w:val="28"/>
          <w:szCs w:val="28"/>
        </w:rPr>
        <w:t>-11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 w:before="2" w:after="0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нтрольные списывания - 3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писание творческих работ - 3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писание сочинений -5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писание изложений -2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86"/>
        <w:ind w:left="35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писание свободных диктантов -6 ч.</w:t>
      </w:r>
    </w:p>
    <w:p>
      <w:pPr>
        <w:pStyle w:val="Normal"/>
        <w:shd w:fill="FFFFFF" w:val="clear"/>
        <w:spacing w:lineRule="exact" w:line="274" w:before="266" w:after="0"/>
        <w:ind w:left="14" w:firstLine="35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я реализации  программного содержания курса русского языка используются следующие учебники и учебные пособ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34" w:before="7" w:after="0"/>
        <w:ind w:left="389" w:hanging="0"/>
        <w:rPr>
          <w:rFonts w:ascii="Bookman Old Style" w:hAnsi="Bookman Old Style" w:cs="Bookman Old Style"/>
          <w:spacing w:val="-24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унеев Р. Н., Бунеева Е. В., Пронина О. В. Русский язык. 3 класс. - М.: Баласс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34"/>
        <w:ind w:left="389" w:hanging="0"/>
        <w:rPr>
          <w:rFonts w:ascii="Bookman Old Style" w:hAnsi="Bookman Old Style" w:cs="Bookman Old Style"/>
          <w:spacing w:val="-13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миссарова Л. Ю. Дидактический материал по русскому языку. 3 класс. - М.: Баласс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34"/>
        <w:ind w:left="389" w:hanging="0"/>
        <w:rPr>
          <w:rFonts w:ascii="Bookman Old Style" w:hAnsi="Bookman Old Style" w:cs="Bookman Old Style"/>
          <w:spacing w:val="-13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ковлева М. А. Тетрадь по чистописанию. 3 класс. - М.: Баласс, 2008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74" w:before="46" w:after="0"/>
        <w:ind w:left="36" w:right="62" w:firstLine="353"/>
        <w:jc w:val="both"/>
        <w:rPr>
          <w:rFonts w:ascii="Bookman Old Style" w:hAnsi="Bookman Old Style" w:cs="Bookman Old Style"/>
          <w:spacing w:val="-11"/>
          <w:sz w:val="28"/>
          <w:szCs w:val="28"/>
        </w:rPr>
      </w:pPr>
      <w:r>
        <w:rPr>
          <w:rFonts w:cs="Bookman Old Style" w:ascii="Bookman Old Style" w:hAnsi="Bookman Old Style"/>
          <w:spacing w:val="-2"/>
          <w:sz w:val="28"/>
          <w:szCs w:val="28"/>
        </w:rPr>
        <w:t xml:space="preserve">Бунеева Е. В. Проверочные и контрольные работы по русскому языку. 3 класс: вариант 1,2. </w:t>
      </w:r>
      <w:r>
        <w:rPr>
          <w:rFonts w:cs="Bookman Old Style" w:ascii="Bookman Old Style" w:hAnsi="Bookman Old Style"/>
          <w:sz w:val="28"/>
          <w:szCs w:val="28"/>
        </w:rPr>
        <w:t>М: Баласс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77" w:after="0"/>
        <w:ind w:left="389" w:hanging="0"/>
        <w:rPr>
          <w:rFonts w:ascii="Bookman Old Style" w:hAnsi="Bookman Old Style" w:cs="Bookman Old Style"/>
          <w:spacing w:val="-14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унеева Е. В. Слова с непроверяемыми написаниями. 3 класс. - М.: Баласс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82" w:after="0"/>
        <w:ind w:left="389" w:hanging="0"/>
        <w:rPr>
          <w:rFonts w:ascii="Bookman Old Style" w:hAnsi="Bookman Old Style" w:cs="Bookman Old Style"/>
          <w:spacing w:val="-12"/>
          <w:sz w:val="28"/>
          <w:szCs w:val="28"/>
        </w:rPr>
      </w:pPr>
      <w:r>
        <w:rPr>
          <w:rFonts w:cs="Bookman Old Style" w:ascii="Bookman Old Style" w:hAnsi="Bookman Old Style"/>
          <w:spacing w:val="-1"/>
          <w:sz w:val="28"/>
          <w:szCs w:val="28"/>
        </w:rPr>
        <w:t>Наглядные пособия.</w:t>
      </w:r>
    </w:p>
    <w:p>
      <w:pPr>
        <w:pStyle w:val="Normal"/>
        <w:shd w:fill="FFFFFF" w:val="clear"/>
        <w:spacing w:lineRule="exact" w:line="276" w:before="274" w:after="0"/>
        <w:ind w:left="41" w:firstLine="358"/>
        <w:jc w:val="both"/>
        <w:rPr/>
      </w:pPr>
      <w:r>
        <w:rPr>
          <w:rFonts w:cs="Bookman Old Style" w:ascii="Bookman Old Style" w:hAnsi="Bookman Old Style"/>
          <w:spacing w:val="-1"/>
          <w:sz w:val="28"/>
          <w:szCs w:val="28"/>
        </w:rPr>
        <w:t xml:space="preserve">Промежуточная и итоговая аттестация учащихся осуществляется согласно Уставу  МОУ «Клетская СОШ» Клетского района Волгоградской области </w:t>
      </w:r>
      <w:r>
        <w:rPr>
          <w:rFonts w:cs="Bookman Old Style" w:ascii="Bookman Old Style" w:hAnsi="Bookman Old Style"/>
          <w:sz w:val="28"/>
          <w:szCs w:val="28"/>
        </w:rPr>
        <w:t xml:space="preserve"> и Положению об аттестации обучающихся начальной школы.</w:t>
      </w:r>
    </w:p>
    <w:p>
      <w:pPr>
        <w:pStyle w:val="Normal"/>
        <w:shd w:fill="FFFFFF" w:val="clear"/>
        <w:spacing w:lineRule="exact" w:line="274" w:before="276" w:after="0"/>
        <w:ind w:left="26" w:firstLine="37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держание авторской учебной программы, не обязательное для изучения, в развернутом тематическом планировании внесено в раздел «Элементы дополнительного (необязательного)  содержания».</w:t>
      </w:r>
    </w:p>
    <w:p>
      <w:pPr>
        <w:pStyle w:val="Normal"/>
        <w:ind w:left="4956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tbl>
      <w:tblPr>
        <w:tblW w:w="163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79"/>
        <w:gridCol w:w="852"/>
        <w:gridCol w:w="2036"/>
        <w:gridCol w:w="1833"/>
        <w:gridCol w:w="2150"/>
        <w:gridCol w:w="2133"/>
        <w:gridCol w:w="239"/>
        <w:gridCol w:w="1844"/>
        <w:gridCol w:w="236"/>
        <w:gridCol w:w="1232"/>
        <w:gridCol w:w="16"/>
        <w:gridCol w:w="31"/>
        <w:gridCol w:w="461"/>
        <w:gridCol w:w="54"/>
        <w:gridCol w:w="523"/>
        <w:gridCol w:w="17"/>
      </w:tblGrid>
      <w:tr>
        <w:trPr>
          <w:trHeight w:val="940" w:hRule="atLeast"/>
        </w:trPr>
        <w:tc>
          <w:tcPr>
            <w:tcW w:w="15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sz w:val="40"/>
                <w:szCs w:val="40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 урок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-во часов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ип урок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лементы содержан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Требования к уровню подготовки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учающихс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д контроля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лементы дополнительног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я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машнее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дание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ата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я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ан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к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водный урок. Знакомство  с новым учебником «Русский язы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знакомле-ние с раз-делами, темами, содержанием учебника русского языка для 3 класс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меть читать  и понимать  учебный текс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Устный опрос. Индивидуальные задания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писать 10 слов по теме «Лето»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</w:rPr>
              <w:t xml:space="preserve">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</w:rPr>
              <w:t>Раздел 1. ПОВТОРЕНИЕ (11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Что мы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наем  о слов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и  системати-зации матери-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крепление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наний о слов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меть работать  с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ловаре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ловарный диктант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то мы знаем о текст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 ,обобщения  и систематиза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епление  знаний  о различении предложений и текста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читать художественные тексты учебника ,осмысливая их до чтения, во время чтения и после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делить текст на  части с опорой на абзацы, озаглавливать части текста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составлять простой план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Устный опрос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знаки текста. Уметь составлять простой план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1, с.27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то мы знаем  о слове, предложении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ст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 и систематиза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епление знаний о различении предложения и текста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Устный опрос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Введение понятия </w:t>
            </w:r>
            <w:r>
              <w:rPr>
                <w:rFonts w:cs="Bookman Old Style" w:ascii="Bookman Old Style" w:hAnsi="Bookman Old Style"/>
                <w:i/>
              </w:rPr>
              <w:t xml:space="preserve"> абзац</w:t>
            </w:r>
            <w:r>
              <w:rPr>
                <w:rFonts w:cs="Bookman Old Style" w:ascii="Bookman Old Style" w:hAnsi="Bookman Old Style"/>
              </w:rPr>
              <w:t xml:space="preserve">, развитие умения делить текст на части с опорой на  абзацы. 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2,с.27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ить рассказ по теме «Что я знаю  о тексте»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 каким признакам можно обнаружить орфограммы в словах и между  слов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епление знаний  о правописании безударных 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Схема «Орфограммы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3,с.2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вторяем изученные орфограммы и их  графическое обозначение. Контрольное списыв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 и систематиза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епление знаний  о правописании безударных гласных. Развитие умения списывать текст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Списывание текс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умения видеть опасные места в написанном  и звучащем слове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4,с.29, знать и уметь пользоваться памяткой на с. 1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умения писать слова с изученными орфограммами, графически обозначать орфограммы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над ошибк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 и систематизации материала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описание безударных гласных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видеть в словах изученные орфограммы и другие «опасные» для  написания места 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графически обозначать выбор тех или иных написаний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писать слова с изученными непроверяемыми написаниями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писать текст под диктовку 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правильно списывать тек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Самостоятельная работа. Тес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5 с.29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умения писать заглавную букву в словах. Словар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и систематиза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навыка употребления прописной буквы в начале предложения, в именах  собствен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Схемы различных орфограм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12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-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описание большой буквы в словах. Повторение алфави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навыка употребления прописной буквы  в начале предложения, в именах  собствен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Самостоятельная работа. Тес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9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10 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рочный диктант № 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контроля ЗУ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/>
                <w:i/>
              </w:rPr>
              <w:t>Раздел 2.  СЛОВО.ЧАСТИ СЛОВА. КОРЕНЬ. ЧЕРЕДОВАНИЕ СОГЛАСНЫХ ЗВУКОВ В КОРНЕ.(3 ЧАСА 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Повторение понятий </w:t>
            </w:r>
            <w:r>
              <w:rPr>
                <w:rFonts w:cs="Bookman Old Style" w:ascii="Bookman Old Style" w:hAnsi="Bookman Old Style"/>
                <w:i/>
              </w:rPr>
              <w:t>корень слова, однокоренные слова .</w:t>
            </w:r>
            <w:r>
              <w:rPr>
                <w:rFonts w:cs="Bookman Old Style" w:ascii="Bookman Old Style" w:hAnsi="Bookman Old Style"/>
              </w:rPr>
              <w:t>Понятие  о чередовании согласных звуков в корне сло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умения находить и исправлять ошибки; выделение значимых частей слова (корень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нимать, что  для правильного написания слов целесообразно подбирать однокоренные слова, в том числе в словах с чередующимися согласными в корн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Фронтальный, группово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итие умения видеть в слове корень, в том числе и с чередующимися согласными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14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15 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коренные слова с чередующимися согласными звуками в кор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воение орфограммы, алгоритма действий при выборе способа проверки и правильном написании слов с чередующимися согласными звуками в корн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нать правило написания парных звонких и глухих согласных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меть подбирать однокоренные слова, в том числе с чередующимися согласными в корн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кущий. Неосложне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меть находить в слове корень путем подбора и сопоставления однокоренных слов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.1,с.41читать текст с 33.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Творческая работа. Составление связного текста из деформированных предложе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навыка работы с деформированными предложениям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письменно пересказывать тек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ние писать небольшие связные тексты по опорным словам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5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3. ПРАВОПИСАНИЕ ПРОВЕРЯЕМЫХ СОГЛАСНЫХ БУКВ В КОРНЕ СЛОВА. УДВОЕННЫЕ СОГЛАСНЫЕ В КОРНЕ СЛОВА                              (11 ЧАСОВ)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проверяемых согласных букв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я и навыков ; практику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авописание парных  звонких и глухих согласных.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исать слова с проверяемыми согласным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владеть  способами проверк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исать слова  с удвоенными  согласными буквами в корн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подробное изложение доступного текст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выборочное 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42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видеть изучаемую орфограмму в словах, правильно писать слова и графически обозначать орфограмм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я и навыков; практику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безударных гласных, парных звонких и глухи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Письмо по памяти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с.42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видеть изучаемую орфограмму в словах, правильно писать слова и графически обозначать орфограмм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я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безударных гласных, парных звонких и глухи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бороч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 с.4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верочная работа №1 по теме « Части слова . Корень. Правописание проверяемых согласных букв в словах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наний,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самостоятельно анализировать изученные языковые  явления и выполнять проверочную работу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Тематический . Проверочная работа. 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ошибок  и коррекция зн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исправлять  написанно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 . Самостоятель-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об удвоенных  согласных букв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удвоенных согласных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правило написания удвоенных согласны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,7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4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об удвоенных  согласных букв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удвоенных согласных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работать со словарем, применять теоретические знания в практической деятельност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Тес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2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56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слов  с удвоенными согласными  буквами в кор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удвоенны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 с.56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омнить написание слов первого столбика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я в написании слов  с удвоенной согласной буквой в кор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удвоенных согласных.</w:t>
            </w:r>
          </w:p>
        </w:tc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 . цифрово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 с.57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апомнить написание слов второго столбика на с.55. 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звитие речи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Творческ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ронталь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ние составлять простой план , пересказывать текст по плану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.с.57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2 по теме «Удвоенная согласная буква в корне сло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 контроля знаний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4. непроизносимые согласные в корне слова (9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блюдение за словами  с непроизносимым согласным звуком в корн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непроизносимых согласных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правило проверяемых согласных в корне слова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одбирать однокоренные слова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бозначать на письме непроизносимые согласные зву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72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ило написания букв, обозначающих непроизносимые согласные звуки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непроизносимых согласных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72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ило на с.61 выучить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слов с непроиз-носимыми со-гласными в кор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непроизносимых согласных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правило написания слов с непроизноси-мыми соглас-ными звуками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правильно писать слова с непроизносимыми согласными  в корн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Осложне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 с.72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ва, в которых нет непроизносимого зву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 объяс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непроизносимы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Осложне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своение написания слов типа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вкусный, чудесный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с.7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ормулирован ие  обобщен-ного правил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«Правописание проверяемых согласных в корне сло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правописания сл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хема слов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ведение общего правила написания проверяемых согласных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 с.73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авописание проверяемых согласных в корне слова.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Творческ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непроизносимых согласных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под диктовку текст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 и исправлять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,с.7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3 по теме «Непроизносимые –согласные в корне сло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непроизносимы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ый диктант №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ние под диктовку текста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Диктант с грамматическим задание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ошибок и коррекция зн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5. БЕЗУДАРНЫЕ ГЛАСНЫЕ В КОРНЕ СЛОВА (8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безударных гласных в корне  слова. Подбор проверочных слов  к словам  с двумя безударными гласными в кор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безударных гласных в корне слова. Разные способы проверки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корень в слов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исать слова с безударными гласными в кор-н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одбирать проверочные слова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правила написания без-ударных гласны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Алгорит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в слове корень путем подбора и сопоставления однокоренных слов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.с.84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видеть в словах орфограммы- безударные глас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безударных гласных в корне слова. Разные способы проверки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Неосложнё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в слове корень путем подбора и сопоставления однокоренных слов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 с.8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-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я в правописании слов с безударными гласными в кор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безударных гласных в корне слова .разные способы проверки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Диктант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в слове корень путем подбора и сопоставления однокоренных слов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 с.84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с.85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1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90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учающее сочинение по наблюдениям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связной реч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ложение текста (повествова-ние)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составлять простой план, пересказывать текст по плану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текст под диктовку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и исправлять 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чинение по наблюдения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 .7, с.8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4 по теме « Безударные гласные в корне сло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ый диктант №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ние  под диктовку текста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Диктант с грамматическим задание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ошибок и коррекция зн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рок повторения, обобщения и систематиза-ци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6. СЛОЖНЫЕ СЛОВА И ИХ ПРАВОПИСАНИЕ (7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накомство с понятием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 Сложные сло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-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выделять два корня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правило написания сложных слов с соединительной гласно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85; дидактический материал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оединитель-ные гласные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о, е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 сложных словах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-ная работа алгоритм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 и2.с.97, выучить правило на с.89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азование сложных слов. Словар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исать сложные слова  с соединительными гласным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спознавать существитель-ные и прила-гательны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читать художественные тексты учебника, осмысливая их до чтения, во время чтения и посл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и исправлять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 ,3 и 4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97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жные слова-имена существительные и имена прилагательные, их использование в речи для  характеристики люде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во и его значение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Графически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, с. 9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потребление в речи и правописание сложных слов.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вобод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-ции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во и его значение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7,с.99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5 по теме «Сложные слова и их  написани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 систематизация  материал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 способы проверки сл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7. ЧАСТИ  СЛОВА .ПРИСТАВКА (1 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иставка, ее роль в  слове (повторение). Развитие уме-ния находить в словах  приста-в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 (корень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находить  , исправлять ошибк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в слове пристав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Фронтальный, группово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видеть в словах знакомые приставки, образовывать с их помощью новые слова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 с.11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8. БЕЗУДАРНЫЕ ГЛАСНЫЕ В ПРИСТАВКАХ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51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 безударных гласных в приставк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безудар-ных гласных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о написания приставок с безударной гласной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о написания разделительных Ъ и Ь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 в слове приставк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ереносить слова с удвоенной согласной: на стыке приставки и корня; в корн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исать  слова с разделительными Ъ и Ь ,правильно их переносить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 окончание и основу в слов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збирать по составу доступные слова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 под диктовку тек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 Осложне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вать умение писать с безударными гласными в приставках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110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 безударных гласных в приставк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безудар-ных гласных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  с выборочной проверко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вать умение писать с безударными гласными в приставках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, с.11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иставки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про-, пра-,по-,па-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чение приставок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диктант 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вать умение писать слова с безудар-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ыми  гласными в приставках. 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 с.11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чему появляется удвоенная согласная  буква на стыке приставки и корня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удвоенны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Графически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меть писать  слова с удвоенной  согласной на стыке приставки и корня –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ссказ, рассвет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с11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личение и правописание слов с удвоенной согласной буквой в корне и на  стыке приставки и корн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удвоенных соглас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бороч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меть писать слова с удвоенной согласной на стыке приставки и корня –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ссказ, рассве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, правильно переносить  эти слов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09, 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9. РАЗДЕЛИТЕЛЬНЫЕ ТВЕРДЫЙ И МЯГКИЙ ЗНАКИ (6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вук Й и его  обозначение на письме. Право-писание слов с разделительными Ъ и Ь 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отребление разделительных ъ и ь 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 применять  на практике изученные правил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Письмо  с комментированием, объяснительный диктант.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вать умение писать слова с разделительным ъ и ь,  переносить слова с ъ и ь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с 117, выучить правило на с. 11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-писание слов с разделительными Ъ и Ь 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я в употреблении орфограммы «Разделительные Ъ иЬ 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писать под  диктовку тек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 Диктант с подготовкой.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 и 3, с 11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я в правописании слов с разделительными Ъ и 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самостоятельно анализировать изученные языковые факты и яв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 и 5, с. 11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6 по теме «Части  слова. Приставка. Безударные гласные  в приставках. Удвоенные согласные на стыке приставки и корня. Разделительные Ъ и Ь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и проверка умений и навыков  самостоятельного выполнения заданий по изученной теме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ый диктант №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ть текст под диктовку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Диктант с грамматическим задание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0. ЧАСТИ СЛОВА. ОСНОВА И ОКОНЧАНИЕ СЛОВА (4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 об окончании и основ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 (окончание)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находить окончание и основу в слове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збирать по составу доступные слов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роль  окончания в слове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с.13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нахо-дить  в слове оконч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 (окончание)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хемы слов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3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к найти в слове основу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 (основ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образовывать слова с помощью суффикс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 по инструкции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определение основы слова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39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нахо-дить  в слове окончание и основ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 разбирать по составу доступные слов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Устный опрос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ль окончания в слове, в предложении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11. Части слова. Суффикс (2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ффикс и его роль в слов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 (Суффикс) Значение  суффиксов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разбирать по составу доступные сло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в словах знакомые суффиксы, образовывать с их помощью новые слова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4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-ния находить в слове суффикс. Обобщение и систематизация значений о частях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 (Суффикс) Значение  суффиксов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хемы слов.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 с.14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2.РАЗБОР СЛОВА ПО СОСТАВУ. (5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слов  по схемам. Порядок разбора слова по состав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 частей слов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разбирать  по составу доступные слова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слова с непроверяемыми написаниями;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3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я в разборе слов по составу. Словар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 частей слов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бразовывать слова с помощью суффикса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списывать тек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борочный диктан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ить текст из4-5 предложений о частях речи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7 по теме «Части слова. Окончание и основа слова. Суффикс. Разбор слова по составу.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контролировать и анали-зировать выпол-нение своей проверочной работ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ое списыв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безошибочно списывать тек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3. ЧАСТИ РЕЧИ В РУССКОМ ЯЗЫКЕ (1ЧА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ЧАСТИ РЕЧИ В РУССКОМ ЯЗЫ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спознавать имена существительные в реч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оизводить  их морфологический разбор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читать художественные текст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вать умение ставить вопросы к словам, различать и группировать их в зависимости от значения: предмет, признак, действие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 с.1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4. ИМЯ СУЩЕСТВИТЕЛЬНОЕ КАК ЧАСТЬ РЕЧИ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ределение имени существитель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я существительное, его значение и употребление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определе-ние имени существительно-го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читать  художественные тексты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бразовывать слова с помощью суффик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с.17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ль имен существительных в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азличение  имен существительных, отвечающих на вопросы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кто? и что?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Творческ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 .17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Творческая работа: составление текс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над созданием текс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небольшого текста (сочинения) по интересной тематике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5. ИМЕНА СУЩЕСТВИТЕЛЬНЫЕ ОДУШЕВЛЕННЫЕ И НЕОДУШЕВЛЕННЫЕ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об одушевленных и неодушев-ленных именах существитель-н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личение имен сущест-вительных одушевленн-ых и неоду-шевленных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спознавать имена существительные в реч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читать художественные текст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 с.17; выучить правило на с .1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ена существительные  в реч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во и его значение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оставление предложений по схема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внимания к значению слов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с.1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-обобщение. Что мы знаем об именах сущест-вительн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Устный опрос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 с.1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6.РОД ИМЕН СУЩЕСТВИТЕЛЬНЫХ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ена существительные мужского, среднего и женского 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личение имен существительных мужско-го ,среднего и женского рода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нать определение имени  существительно-го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пределять род имен сущест-вительных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находить и выделять  окон-чание в слов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д-постоян-ный признак имен сущест-вительн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-ная работа, взаимопроверк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 с.27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2-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ончание имен существительных мужского, среднего и женского 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 по алгоритму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с.27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иться к словарной работе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7. ЧИСЛО ИМЕН СУЩЕСТВИТЕЛЬНЫХ (4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имен сущест-вительных  по числам  . Словар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 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существительных по числам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 и выделять  окончание в слов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слова с непроверяемыми написаниям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неболь-шие сочинения по картинкам и опорным словам;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тес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с.3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азование множественно-го числа имен существительны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 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существительных по числам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 .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3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ончание имен сущест-вительных в единственном и множествен-ном числ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существительных по числа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выполнять морфологический разбор имени существитель-н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с.3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имени существительного  как части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-тоятельная рабо-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с.37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8.СЛОВООБРАЗОВАНИЕ ИМЕН СУЩЕСТВИТЕЛЬНЫХ (9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азование имен сущест-вительных с уменьшительно –ласкательным значение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чения суффиксов и их приме-нение в речи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бразовывать имена сущест-вительные с по-мощью суффик-сов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письменно пе-ресказывать текст, состав-лять план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выделять в слове его част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делить текст на части, озаглав-ливать части, пересказывать текст по плану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писать подроб-ное изложени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спознавать имена сущест-вительные в реч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хемы слов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азование имен сущест-вительных с помощью суффиксов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 –онк-, оньк-,-ок-,-ек-,-ик-,-ушк-,-очк-,-ечк-,-юшк-,-ишк-,-к-,-ник-,-тель-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2, с.50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меньшительно-ласкательные формы мужских и женских имен в русском язык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 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чения суффиксов и их употребление в именах  людей и кличках животных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 с.5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азование имен существительных от основ существительных и глагол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 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я в образован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схемы слов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азование имен сущест-вительных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с.51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звитие реч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 Сочинение сказки по серии картинок с использованием имен существительных с разными суффикс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над сочинением: устное описание картинок, создание вымышленных историй, сказок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ронталь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большого текста (сочинения)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иллюстрировать сказку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имен существительных по состав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реч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выполнять морфологический разбор имени существительно-г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 с.51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звитие реч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 Творческая ра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четко, ясно, последовательно излагать свои мысли в устной и письменной  форме при написании небольшого текста, изло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небольшого текст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34.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Обучающее изложение «Мурлы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ложение текста (по-вествование)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робное изложение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иться к сло-варному диктанту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8 по теме «Имя существительное как часть реч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амоконтроль и самоанализ при выполнении письменной работы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применять ЗУН по тем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самостоятельное выполнение работы над ошибками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19.МЕСТОИМЕНИЕ КАК ЧАСТЬ РЕЧИ (8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о местоимении . личные местоим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е; значение, употребл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распознавать личные местоим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с.6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я 1,2,3-го лица. Правописание предлогов с местоимения-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е; значение, употребление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определение местоим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 с кол-лективной проверко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клонение личных  местоимений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6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местоимения как части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е; значение, употребление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Разбор по алгоритму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рфологический разбор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с.6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ль личных местоимений в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е; значение, употребление, наблюдение за местоиме-ниями в реч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распознавать личные местоим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Обучающее сочинение о себ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предложений с исполь-зованием местоимений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применять местоимения в устной речи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ронтальный.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небольшого текста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звитие речи. Свобод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крепление знаний о местоим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е; значение, употребление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нать определение местоимения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находить местоимения в текстах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исправлять деформированные тексты с неправильным употреблением местоимени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орфологический разбор местоимений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.с.64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9 по теме «Местоимение как часть реч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Местоимение; значение, употребление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спознавание личных местоимений. Морфологический разбор местоимений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Раздел20. </w:t>
            </w:r>
            <w:r>
              <w:rPr>
                <w:rFonts w:cs="Bookman Old Style" w:ascii="Bookman Old Style" w:hAnsi="Bookman Old Style"/>
                <w:b/>
                <w:i/>
                <w:caps/>
                <w:sz w:val="22"/>
                <w:szCs w:val="22"/>
              </w:rPr>
              <w:t>имя прилагательное как часть речи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 (4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ределение имени прилагательно-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я прила-гательное; значение, употребление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пределение имени прилагательного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о написания безударных окончаний прилагательных. Уметь проверять безударные окончания прилагательны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.с.8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ль имен прилагательных в речи. Связь имен прила-гательных с именами су-ществительны-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я прила-гательное; значение, употребление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Письмо по памяти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с.87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оль имен прилагательных в реч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я прила-гательное; значение, употребление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сферу употребления прилагательных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согласовывать имя прилагательное и имя сущес-твительно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доказать и подтвердить примерами значение прилагательных в реч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выполнять морфологический разбор прилагательных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Комментированный разбор прилагательных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с.8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имени прилагательного как части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1. ПРАВОПИСАНИЕ БЕЗУДАРНЫХ ГЛАСНЫХ В ОКОНЧАНИЯХ(4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кончания имен прила-гательных в мужском, женском, сред-нем роде и во множественном числ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мя прилагательное; значение, употребл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прилагательных по родам и числам.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 с.8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к проверить правописание безударных гласных в окончаниях имен прила-гательны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безудар-ных окон-чаний при-лагательных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осуществлять проверку прилагательных с безударными окончания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Комментированный разбор прилагательных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.с.89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писать безударные гласные в окончаниях имен прила-гательных. Знакомство с антоним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безудар-ных окон-чаний при-лагательных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тонимы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7,с.89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крепление правописание слов с изученным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фограмм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безудар-ных окон-чаний при-лагательных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анализировать изученные языковые явл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Диктант с подготовко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писать 15-20 слов с изучен-ными ор-фограммами из раз-личных текстов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22. РАЗБОР ИМЕН ПРИЛАГАТЕЛЬНЫХ ПО СОСТАВУ (6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вообразование имен при-лагательн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чение суффиксов и приставок имен при-лагательных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определять значение суффиксов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 –и-,--     еньк-, -оват-,-еват-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Осложне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писать по 5 прилагательных с удвоенной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нн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и суффиксами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–оват-, -еньк-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имен прилагательных по состав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деление значимых частей слов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выделять значимые части сло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с.89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очинение по опорным соче-таниям сл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небольшого текста (сочи-нение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бота над связным текст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ворческ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небольшого текста (сочи-нения)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10 по теме «имя прилагательное как часть реч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применять ЗУН при выпол-нении провероч-ной рабо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иктант №5 по теме «Имя при-лагательно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меть писать текст под диктовку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Диктант с грамматическим задание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3.ГЛАГОЛ КАК ЧАСТЬ РЕЧИ (4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ределение глагола как части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гол, значение и употребление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определение глагола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спознавать глаголы и выполнять морфологический разбор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изменять глаголы по временам, родам, числам (прошедшее врем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борочны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03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глагола по времена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глагола по временам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с.104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ффикс –л- в глаголах прошедшего времени. Изменение глаголов прошедшего времени по рода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глаголов по родам и числам в прошедшем времени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Письмо по памяти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05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глаголов по числ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глаголов по числам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Игра «Наоборот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0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4. ПРАВОПИСАНИЕ ЧАСТИЦЫ НЕ С ГЛАГОЛАМИ (3 ЧАС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потребление частицы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н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 глаголами. Правило написания частицы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н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 глагол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не  с гла-голам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нать правило написания не с глаголами. Уметь писать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н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 глаголами раздельн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 . осложненное списыва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7, с.10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азвитие умения писать частицу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н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 глагол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-ние не  с гла-голам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8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0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звитие речи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вободный дикта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 . свободны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25. НЕОПРЕДЕЛЕННАЯ ФОРМА ГЛАГОЛА (8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о не-определенной форме глаго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определенная форма глагол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определение неопределенной формы глагола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ать ь на конце глаголов в неопределенной форме после шипящих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бразовывать глаголы нас-тоящего и буду-щего времен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борочны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14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еопределенная форма глагола. Пра-вописание ь в глаголах не-определенной фор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отребление ь после шипящих на конце  глаголов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рассказа о глаголах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14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азование форм времени от неопреде-ленной формы глаго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 глаголов по временам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51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глагола как части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к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Разбор по плану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15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верочная работа №11 по теме «Глагол как часть речи. Правописание  частицы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н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 глаголом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Провероч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ый диктант №6 по теме «Глагол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ние текста под диктовку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контролировать и анализировать собственное написание диктант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Диктант с грамматическим заданием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Развитие реч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 Контрольное изло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ложение текста (по-вествование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излагать тек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Изложение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6. ПРЕДЛОЖЕНИЕ. ВИДЫ ПРЕДЛОЖЕНИЙ ПО ЦЕЛИ ВЫСКАЗЫВАНИЯ.(3ЧАСА)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ды предложений по цели высказыв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овиднос-ти предложе-ния по цели высказыва-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определять вид предложения по цели высказы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-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34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нтонация в предложениях, различных по цели высказывания. Логическое удар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ки препинания в конце предложения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роизносить предложения  с восклицательной и невоскли-цательной  инто-нацие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ронтальный, группово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35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осклицательные и невос-клицательные предло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овидности предложе-ний по эмо-циональной окраске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3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35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7. ГЛАВНЫЕ И ВТОРОСТЕПЕННЫЕ ЧЛЕНЫ ПРЕДЛОЖЕНИЯ (6 ЧАСОВ)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рамматичес-кая  основа  предложения. Подлежащее и сказуемо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ростепенные члены предложения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нать названия  и определение членов предложения: главных(подлежащее и сказуемое) и второстепен-ных (без диффе-ренциации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разбирать предложения по членам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выделять подлежащее и сказуемое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выделять сочетания сло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Определение по плану главных членов в предложении.Самостоятель-ная работа с  последующей проверко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 13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ния находить в предложении подлежащее и сказуем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-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ростепен-ные члены предложения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Самос-тоятельная рабо-та с  последую-щей проверкой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5, с.13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е о аторостепен-ных членах пред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-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ростепен-ные члены предлож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работа по образцу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6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. 136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схем предложения и предложений по схем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ростепен-ные члены предложения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ставить вопросы к второстепенным членам, определять, какие относятся к подлежащему и какие к сказуемому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оставление алгоритм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ловарный самодик-тант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едложения распространенные и нераспространенны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изучения нов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стое рас-пространен-ное и  нерас-пространен-ное предло-жение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писать по 2 пред-ложения из текстов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предложений. Контрольный словар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Словарный диктант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57; 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8.ПРЕДЛОЖЕНИЯ  С ОДНОРОДНЫМИ ЧЛЕНАМИ (7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днородные подлежащие и сказуем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днородные члены предложен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равильно произносить предложения с интонацией перечисления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видеть в предложении однородные члены, ставить запятую в предложениях с однородными членами (без союзов и с одиночным союзом и)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осознавать роль знаков препинания в письменном общении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составлять предложения с однородными членами, употреблять их в реч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писать  2 предложения с однородными членами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ажнение в нахождении однородных членов предложений и их графическом обознач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предложениях с однородны-ми членам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полнение графических схе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4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ль знаков препинания в письменной речи. Запятая в предложениях с однородными член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предложениях с однородны-ми членам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Выполнение графических схе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2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.148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витие уме-ния  ставить запятую в предложениях с однородными член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-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предложениях с однородны-ми членам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 .3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 149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-ростепенные однородные члены предло-жения. Опре-деление одно-родных членов предло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умений и навы-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днородные члены предлож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Игра «Волшебники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 . 149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предложениях с однородными член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-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предложениях с однород-ными члена-м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излагать тек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практику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59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.М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вободный диктан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ложение текста(повествовательный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 29.ПРОСТЫЕ И СЛОЖНЫЕ ПРЕДЛОЖЕНИЯ (8 ЧАС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нятия о простом и сложном  предложе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-нения нового материа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ростепенные  члены предложения.однородные члены предложения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читать и понимать учебно-научные тексты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письменно пересказывать текст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ставить запятую в предложениях с однородными членам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оставление схе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личение 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ечи простых 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отребление 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ложныхпредложений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63, Д.М.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сложном предложении без союзов. Схема сложного предло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объяс-нения нового материала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 по инструкции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45.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81"/>
        <w:gridCol w:w="715"/>
        <w:gridCol w:w="2036"/>
        <w:gridCol w:w="2047"/>
        <w:gridCol w:w="1975"/>
        <w:gridCol w:w="2196"/>
        <w:gridCol w:w="1739"/>
        <w:gridCol w:w="1701"/>
        <w:gridCol w:w="438"/>
        <w:gridCol w:w="43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пятая в простом предложении с однородными членами и в сложном предложен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диктант с самоподго-товкой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63,Д.М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бор прос-того и слож-ного пред-лож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лавные и второстепенные члены предложения. Однородные члены предложения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излагать текс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Разбор по алгоритму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164.Д.М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Развитие речи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вободный диктан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развития речи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здание небольшого текста (сочи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рочная работа № 12 по теме «Предложение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матический. Провероч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вторить словар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Раздел30. ПОВТОРЕНИЕ (13 ЧАСОВ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вторение знаний о предложении, текст, частях речи. Контрольный словарный диктан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личение предложения и текста. Значение и употребление знаменательных частей реч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Редактирование текс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 .457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-бок и коррек-ция зн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сл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5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вторение изученных орфограмм и состава сл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вописание слов с изученными орфограммами. Выделение значимых частей слов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видеть в словах изученные орфограммф; правильно писать слова с ним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459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вторение орфограмм и их  графи-ческое обоз-наче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правописания сл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Текущий. Самостоятельная рабо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пр. По выбору из сб. «Д.М,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ное списы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писывание текс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списывать текс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ый. Списывание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правописания сл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инистративная контрольная работа за го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ние текста под диктовк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ый. Диктант с грамматическим задание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правописания сл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ый .контро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нализ  ошибок и коррекция зн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ные способы проверки правописания сл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меть находить и исправлять ошиб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ый контрольный диктан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троля ЗУ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писание под диктовку текс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ый. Диктант с грамматическим задание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9-17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– игра «Путешествие  по орфографии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повторения, обобщения и систематизации знан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личные виды  игровой деятельности и формы работы на повторение и обобщен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1:00Z</dcterms:created>
  <dc:creator>Олег</dc:creator>
  <dc:description/>
  <cp:keywords/>
  <dc:language>en-US</dc:language>
  <cp:lastModifiedBy>Олег</cp:lastModifiedBy>
  <dcterms:modified xsi:type="dcterms:W3CDTF">2010-08-02T14:11:00Z</dcterms:modified>
  <cp:revision>2</cp:revision>
  <dc:subject/>
  <dc:title/>
</cp:coreProperties>
</file>