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 «Милым мамам в день весен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учитель начальных классов, ВКК МОУ АСОШ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жкова Юлия Иван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имание, внимание! Посмотрите вы круго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олнце светит сильно, силь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нег сияет, солнцу р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сине-сине-синий и мимозный рыжий МАР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ших мам он отыскал, телеграмму им присла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дравляем Вас с весною. т.ч.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женским днем 8-ого Марта .т.ч.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глядим сейчас на вас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сти не в силах гла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у-ка, полюбуйся, как светло круг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имние сосульки тают за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арт идет упрямо, раздвигая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 подарок мамам солнышко вст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 .Мама засмеётся, дверь откроет в 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садит солнце с нами за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Лучше мамы нету – знает вся страна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пришла с приветом к ней сам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 днем 8 марта, с праздником весен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радостным волненьем в этот светл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Дорогие наши, добрые,  хорош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 днем 8 марта Поздравляем Вас.    </w:t>
      </w:r>
      <w:r>
        <w:rPr>
          <w:sz w:val="28"/>
          <w:szCs w:val="28"/>
        </w:rPr>
        <w:t>(говорят вс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ых мам и бабушек в этот светлый д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дравлять и радовать никому не лен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вокруг стараются им цветы дар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дравленья разные чаще говор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оже взяли карандаши, нарисовали розы,  ландыш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 поставили их в вазу  и преподносим вам их сраз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открывается классная доска) дети вручают открытки.</w:t>
      </w:r>
    </w:p>
    <w:p>
      <w:pPr>
        <w:pStyle w:val="Normal"/>
        <w:rPr/>
      </w:pPr>
      <w:r>
        <w:rPr>
          <w:b/>
          <w:sz w:val="28"/>
          <w:szCs w:val="28"/>
        </w:rPr>
        <w:t>*****  пес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мант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преображается  в этот день круг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нскими улыбками полон каждый д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 . Мальчики стараются рыцарями стать-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этот день проказников просто не узн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*****                              </w:t>
      </w:r>
      <w:r>
        <w:rPr>
          <w:b/>
          <w:sz w:val="28"/>
          <w:szCs w:val="28"/>
        </w:rPr>
        <w:t>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осьмого встанем рано, на кухню прошмыг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 не встала мама. порядок наве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кроем стол красиво, как и не снилось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лыбка мамы милой наградой будет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думать подарок маме так трудно порой быв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смейтесь милые дамы, мальчишки-то это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осьмого марта в сторону свою отбросим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сделаем, чтоб помнила мамуля этот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А если вдруг случится нам что-нибудь разби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будет папа мучиться, что маме п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*****      </w:t>
      </w:r>
      <w:r>
        <w:rPr>
          <w:b/>
          <w:sz w:val="28"/>
          <w:szCs w:val="28"/>
        </w:rPr>
        <w:t>Песня о па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Женский праздник – день чуд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тоб девчонок уди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решили в день весенний и им подарки пода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Вас, увы, бывает,  обиж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ргаем за косы и дерзим п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поверьте, так мы выра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ё восхищенье вашей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Если, кто вас тронет, нам скажи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нем на защиту вашу мы тот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сейчас, давайте нас повесел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соревнуйтесь  вы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 Звучит  Песня «Мы вам честно сказать хотим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Вот и подходит наш праздник к конц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еемся, был он вам интере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но было бы,  мы сутки читали б  стих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пели б вам тысячу песе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Мы больше недели вот эту программ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товили в классе бабулям и мам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радость доставить мы очень стара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х, если б вы знали, как мы волнова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Все стихотворенья, что здесь прозвучал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вас мы с огромной любовью чит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Хотим, чтобы мартовский д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 веселым и ярки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ите, родные, от нас вы под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 сильно вас любим, чтоб вы не забы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подаркам сердечко мы все прикрепи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Его мы наполнили светом и ласко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жизнь ваша длилась,  как добрая сказ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Здоровья и счастья мы все вам жела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юбимые наши, мы вас поздравляем!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****1 куплет песни «Солнечный круг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ечный круг, небо вокруг.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рисунок мальчиш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исовал он на листк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дписал в угол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сть всегда будет небо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сть всегда будет солнц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сть всегда будет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сть всегда буду 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есня про па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есен мы с вами вместе спели маме своей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 папу до этой песни, песни не было ни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пев: Папа может. папа может всё. что угодн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лавать брассом. спорить басом, дрова руб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па может, папа может быть  кем угодн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лько мамой только мамой не может быть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а дома - и дом исправный, газ горит и не гаснет св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па в дома, конечно, главный, если мамы, конечно, н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И с задачкою трудной самой папа справится – дайте ср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том уж решаем с мамой то, что папа решить не смо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Конкурс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.Разминка.  </w:t>
      </w:r>
    </w:p>
    <w:p>
      <w:pPr>
        <w:pStyle w:val="Normal"/>
        <w:rPr/>
      </w:pPr>
      <w:r>
        <w:rPr>
          <w:sz w:val="32"/>
          <w:szCs w:val="32"/>
        </w:rPr>
        <w:t>1.В  слове буква заблудилась, посмотри, что получило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Для мамы в подарок </w:t>
      </w:r>
      <w:r>
        <w:rPr>
          <w:b/>
          <w:sz w:val="32"/>
          <w:szCs w:val="32"/>
        </w:rPr>
        <w:t>буфет</w:t>
      </w:r>
      <w:r>
        <w:rPr>
          <w:sz w:val="32"/>
          <w:szCs w:val="32"/>
        </w:rPr>
        <w:t xml:space="preserve"> мы купи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 воду поставить его не забыли </w:t>
      </w:r>
    </w:p>
    <w:p>
      <w:pPr>
        <w:pStyle w:val="Normal"/>
        <w:rPr/>
      </w:pPr>
      <w:r>
        <w:rPr>
          <w:sz w:val="32"/>
          <w:szCs w:val="32"/>
        </w:rPr>
        <w:t>*</w:t>
      </w:r>
      <w:r>
        <w:rPr>
          <w:b/>
          <w:sz w:val="32"/>
          <w:szCs w:val="32"/>
        </w:rPr>
        <w:t xml:space="preserve">Куча </w:t>
      </w:r>
      <w:r>
        <w:rPr>
          <w:sz w:val="32"/>
          <w:szCs w:val="32"/>
        </w:rPr>
        <w:t>по небу плывет, значит скоро дождь польёт.</w:t>
      </w:r>
    </w:p>
    <w:p>
      <w:pPr>
        <w:pStyle w:val="Normal"/>
        <w:rPr/>
      </w:pPr>
      <w:r>
        <w:rPr>
          <w:sz w:val="32"/>
          <w:szCs w:val="32"/>
        </w:rPr>
        <w:t xml:space="preserve">*Держу в </w:t>
      </w:r>
      <w:r>
        <w:rPr>
          <w:b/>
          <w:sz w:val="32"/>
          <w:szCs w:val="32"/>
        </w:rPr>
        <w:t>реке</w:t>
      </w:r>
      <w:r>
        <w:rPr>
          <w:sz w:val="32"/>
          <w:szCs w:val="32"/>
        </w:rPr>
        <w:t xml:space="preserve"> я карандаш, хочу нарисовать пейза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Любит </w:t>
      </w:r>
      <w:r>
        <w:rPr>
          <w:b/>
          <w:sz w:val="32"/>
          <w:szCs w:val="32"/>
        </w:rPr>
        <w:t xml:space="preserve">маску </w:t>
      </w:r>
      <w:r>
        <w:rPr>
          <w:sz w:val="32"/>
          <w:szCs w:val="32"/>
        </w:rPr>
        <w:t>наша кошка. Ты погладь её немнож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Рисуют в альбоме карандаша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на асфальте – цветными </w:t>
      </w:r>
      <w:r>
        <w:rPr>
          <w:b/>
          <w:sz w:val="32"/>
          <w:szCs w:val="32"/>
        </w:rPr>
        <w:t>мешками.</w:t>
      </w:r>
    </w:p>
    <w:p>
      <w:pPr>
        <w:pStyle w:val="Normal"/>
        <w:rPr/>
      </w:pPr>
      <w:r>
        <w:rPr>
          <w:sz w:val="32"/>
          <w:szCs w:val="32"/>
        </w:rPr>
        <w:t xml:space="preserve">*Ребята в лесу </w:t>
      </w:r>
      <w:r>
        <w:rPr>
          <w:b/>
          <w:sz w:val="32"/>
          <w:szCs w:val="32"/>
        </w:rPr>
        <w:t xml:space="preserve">машину </w:t>
      </w:r>
      <w:r>
        <w:rPr>
          <w:sz w:val="32"/>
          <w:szCs w:val="32"/>
        </w:rPr>
        <w:t xml:space="preserve">наш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лукошко  собрали  домой принесли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« Марья- искусни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надо соткать ковер за одну минуту и прочитать пожелание.</w:t>
      </w:r>
    </w:p>
    <w:p>
      <w:pPr>
        <w:pStyle w:val="Normal"/>
        <w:rPr/>
      </w:pPr>
      <w:r>
        <w:rPr>
          <w:b/>
          <w:sz w:val="40"/>
          <w:szCs w:val="40"/>
        </w:rPr>
        <w:t>3Конкурс мам. Спеть песню без слов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. «Спят усталые игрушк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«От улыбки»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.. «Голубой вагон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4. </w:t>
      </w:r>
      <w:r>
        <w:rPr>
          <w:b/>
          <w:sz w:val="40"/>
          <w:szCs w:val="40"/>
        </w:rPr>
        <w:t>Лучший кулин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нать по запаху, что находится в стакан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. </w:t>
      </w:r>
      <w:r>
        <w:rPr>
          <w:sz w:val="40"/>
          <w:szCs w:val="40"/>
        </w:rPr>
        <w:t>«</w:t>
      </w:r>
      <w:r>
        <w:rPr>
          <w:b/>
          <w:sz w:val="40"/>
          <w:szCs w:val="40"/>
        </w:rPr>
        <w:t>Хозяю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звесить бельё всей команде по одной салфет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6. </w:t>
      </w:r>
      <w:r>
        <w:rPr>
          <w:b/>
          <w:sz w:val="40"/>
          <w:szCs w:val="40"/>
        </w:rPr>
        <w:t>«Старшая сестрен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лести косу.</w:t>
      </w:r>
    </w:p>
    <w:p>
      <w:pPr>
        <w:pStyle w:val="Normal"/>
        <w:rPr/>
      </w:pPr>
      <w:r>
        <w:rPr>
          <w:sz w:val="40"/>
          <w:szCs w:val="40"/>
        </w:rPr>
        <w:t>7</w:t>
      </w:r>
      <w:r>
        <w:rPr>
          <w:b/>
          <w:sz w:val="40"/>
          <w:szCs w:val="40"/>
        </w:rPr>
        <w:t>.Модельер</w:t>
      </w:r>
    </w:p>
    <w:p>
      <w:pPr>
        <w:pStyle w:val="Normal"/>
        <w:rPr/>
      </w:pPr>
      <w:r>
        <w:rPr>
          <w:sz w:val="32"/>
          <w:szCs w:val="32"/>
        </w:rPr>
        <w:t>Замаскировать Красную Шапочку, чтобы волк её не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узнал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>8.</w:t>
      </w:r>
      <w:r>
        <w:rPr>
          <w:b/>
          <w:sz w:val="40"/>
          <w:szCs w:val="40"/>
        </w:rPr>
        <w:t>Интуиц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 завязанными глазами узнать своего ребенк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</w:t>
      </w:r>
      <w:r>
        <w:rPr>
          <w:b/>
          <w:sz w:val="40"/>
          <w:szCs w:val="40"/>
        </w:rPr>
        <w:t>Музыкально- танцевальный</w:t>
      </w:r>
      <w:r>
        <w:rPr>
          <w:sz w:val="40"/>
          <w:szCs w:val="40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известную мелодию «Танец маленьких утят», придумать сой тане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Маленьких котя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Маленьких черепаша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Маленьких петуша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Конкурс мам. Спеть песню без сл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. «Спят усталые игрушки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</w:t>
      </w:r>
      <w:r>
        <w:rPr>
          <w:sz w:val="40"/>
          <w:szCs w:val="40"/>
        </w:rPr>
        <w:t>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 «От улыбки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</w:t>
      </w:r>
      <w:r>
        <w:rPr>
          <w:sz w:val="40"/>
          <w:szCs w:val="40"/>
        </w:rPr>
        <w:t>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3.. «Голубой вагон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9.</w:t>
      </w:r>
      <w:r>
        <w:rPr>
          <w:b/>
          <w:sz w:val="40"/>
          <w:szCs w:val="40"/>
        </w:rPr>
        <w:t>Музыкально- танцевальный</w:t>
      </w:r>
      <w:r>
        <w:rPr>
          <w:sz w:val="40"/>
          <w:szCs w:val="40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известную мелодию «Танец маленьких утят», придумать сой тане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Маленьких котя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Маленьких черепаша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Маленьких петуша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681980" cy="1032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78" t="37185" r="41906" b="16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1032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8:59:00Z</dcterms:created>
  <dc:creator>Семья</dc:creator>
  <dc:description/>
  <cp:keywords/>
  <dc:language>en-US</dc:language>
  <cp:lastModifiedBy>Admin</cp:lastModifiedBy>
  <cp:lastPrinted>2009-03-06T07:00:00Z</cp:lastPrinted>
  <dcterms:modified xsi:type="dcterms:W3CDTF">2010-08-03T08:04:00Z</dcterms:modified>
  <cp:revision>7</cp:revision>
  <dc:subject/>
  <dc:title>                          Праздник  «Милым мамам в день весенний»</dc:title>
</cp:coreProperties>
</file>