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усский язык – это интересно!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i/>
        </w:rPr>
        <w:t xml:space="preserve">Школа </w:t>
      </w:r>
      <w:r>
        <w:rPr>
          <w:rFonts w:cs="Arial" w:ascii="Arial" w:hAnsi="Arial"/>
        </w:rPr>
        <w:t>по-гречески значит «досуг»? Не правда ли странно: школа – и вдруг досуг? Дело в том, что греки под досугом подразумевали не безделье, а свободные, на досуге, беседы  мудрецов-философов со своими учениками о разных науках. Вначале проводились только беседы, но позднее появились самые  настоящие занятия…</w:t>
      </w:r>
    </w:p>
    <w:p>
      <w:pPr>
        <w:pStyle w:val="Normal"/>
        <w:ind w:left="2832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з книги «Занимательная грамматика»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научиться писать без ошибок? Знать орфографические правила и уметь их применять, как всем известно, недостаточно. Очень уж много исключений, словарных слов. Не пожалейте времени и познакомьтесь с нашей страницей. Занятные истории, смешные стихотворения, экскурсы в историю языка, мнемонические фразы помогут сделать знакомые правила живыми, весёлыми, запоминающимися. Сиюминутной стопроцентной грамотности не гарантируем, а улыбка и хорошее настроение -  это тоже немало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казка «Сила любви»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ордую и упрямую частицу НЕ полюбил благородный Глагол. Трудной и печальной была эта любовь. Он говорил: «Люблю», а она ему: «Не люблю». Он признавался: «Верю», а она: «Не верю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Частица НЕ никогда не подходила к Глаголу близко и писалась от него только отдельно. Однако Глагол был постоянным в своих чувствах. Вот однажды НЕ и говорит ему: «Я отвечу тебе взаимностью, если докажешь, что жить без меня не можешь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здохнул Глагол печально и отправился скитаться по словарям да учебникам. Когда же он возвратился к своей любимой, она, как обычно, отскочила от него с криком: «Негодую! Ненавижу!» И вдруг замерла от неожиданности: на этот раз Глагол остался рядом. Так он доказал, что в некоторых случаях, действительно, жить без неё не может.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 ты же сам знаешь, джазист!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к запомнить согласные, после которых пишется суффикс профессии –чик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гда пишется –чик? </w:t>
      </w:r>
      <w:r>
        <w:rPr>
          <w:rFonts w:cs="Arial" w:ascii="Arial" w:hAnsi="Arial"/>
          <w:u w:val="single"/>
        </w:rPr>
        <w:t>Да ты же сам знаешь</w:t>
      </w:r>
      <w:r>
        <w:rPr>
          <w:rFonts w:cs="Arial" w:ascii="Arial" w:hAnsi="Arial"/>
        </w:rPr>
        <w:t>!» Первые буквы в словах ответа – именно те, которые нужно запомнить: д, т, ж, с, з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же правило можно усвоить с помощью слова джазист.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дежда поможет?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верное, мало есть на свете людей, говорящих по-русски и ни разу не допустивших ошибки в употреблении глаголов ОДЕТЬ и НАДЕТЬ. Вот простой приём, который поможет контролировать себя. Запомним: одевать Надежду – надевать одежду.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ользе щей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к запомнить буквы, соответствующие  глухим согласным? Поможет предложение: «Фока, хочешь поесть щец?»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 буквы, соответствующие звонким согласным, можно с помощью фразы: «Мы же не забывали друга».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 вся правда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ченик допустил ошибку в слове ПОДЛИННЫЙ. Учитель подчеркнул слово, а рядом написал: «Линь – орудие пытки?». Ученик недоумевает. «Давай посмотрим в словаре», У Ожегова приводятся омонимы: 1) пресноводная рыба; 2) (спец.) верёвка для корабельных снастей. Никаких пыток. Но некоторые учёные полагают, что было такое верёвочное орудие для битья, кнут – линь, линек. Сведения, произнесённые под пыткой, называли подлинными.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т бы знать наперечёт!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ученик знает, какая трудная тема производные предлоги. Запомнить предлоги, пишущиеся слитно, можно с помощью рифмовк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литно пишутся предлог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МОТРЯ НА, ВМЕСТО, ВРОДЕ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щё НАПОДОБИЕ, знаю все наперечё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СЛЕДСТВИЕ, ВВИДУ, НАСЧЁТ.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ж сколько раз твердили миру…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Безударные личные окончания глаголов – неиссякаемый источник орфографических ошибок. Учительский фольклор сохранил несколько вариантов зарифмованного перечня глаголов, относящихся ко второму спряжению. Вот один из ни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нать, держать, смотреть и видеть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ышать, слышать, ненавидеть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 зависеть, и вертеть, и обидеть, и терпе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ы запомните, друзь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х на –е- спрягать нельзя.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д тем как сварить…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русском языке много слов с затемнённым составом, ошибки в них неизбежны. Таково и слово ПРЕДВАРИТЕЛЬНО. Ученики твёрдо пишут в его корне букву О и на вопрос учителя «Что же, это слово родственно слову ВОР?» не смущаясь отвечают: «Наверное…»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Чтобы запомнить, как пишется это слово, послушайте такую истор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доело людям, жившим в каменном веке, есть сырое мясо. Решили они его сварить и задумались: с чего начать? Оказалось, что нужно добыть огонь, собрать сухой хворост, изобрести посуду и т. д. То есть перед ВАРКОЙ еды необходимо произвести множество действий предвАрительных.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и буквы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описание сложных существительных с первым корнем ПОЛ- можно запомнить с помощью тех самых трёх букв, что составляют корень. Через дефис пишутся слова, у которых второй корень начинается н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П</w:t>
      </w:r>
      <w:r>
        <w:rPr>
          <w:rFonts w:cs="Arial" w:ascii="Arial" w:hAnsi="Arial"/>
        </w:rPr>
        <w:t>рописную букв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О</w:t>
      </w:r>
      <w:r>
        <w:rPr>
          <w:rFonts w:cs="Arial" w:ascii="Arial" w:hAnsi="Arial"/>
        </w:rPr>
        <w:t xml:space="preserve"> или другую гласную букв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Л</w:t>
      </w:r>
      <w:r>
        <w:rPr>
          <w:rFonts w:cs="Arial" w:ascii="Arial" w:hAnsi="Arial"/>
        </w:rPr>
        <w:t>.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кусство побеждать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Как не ошибиться в написании слова ИСКУССТВО? Тем, кто хоть раз проиграл в схватке с этим коварным словом, советуем при новой встрече с ним сразу же настроиться на победу – показать себе два пальца: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victory</w:t>
      </w:r>
      <w:r>
        <w:rPr>
          <w:rFonts w:cs="Arial" w:ascii="Arial" w:hAnsi="Arial"/>
        </w:rPr>
        <w:t xml:space="preserve"> – победа! И заодно, пересчитав пальцы, вспомнить: 2 буквы </w:t>
      </w:r>
      <w:r>
        <w:rPr>
          <w:rFonts w:cs="Arial" w:ascii="Arial" w:hAnsi="Arial"/>
          <w:b/>
        </w:rPr>
        <w:t>с</w:t>
      </w:r>
      <w:r>
        <w:rPr>
          <w:rFonts w:cs="Arial" w:ascii="Arial" w:hAnsi="Arial"/>
        </w:rPr>
        <w:t xml:space="preserve"> – во 2-м случае. 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олодном интеллигенте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звестно, как трудно научиться правильно писать слово ИНТЕЛЛИГЕНТ. Одни, как говорила когда-то героиня старого телефильма, проверяют его словом «телега», другие, более развитые, - словом «интеллект», - и опять плохо. Запомните спасительное мнемоническое предложение: «ЕЛ ЛИ интЕЛЛИгент». Эффект поразительны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5:38:00Z</dcterms:created>
  <dc:creator>User</dc:creator>
  <dc:description/>
  <cp:keywords/>
  <dc:language>en-US</dc:language>
  <cp:lastModifiedBy>user</cp:lastModifiedBy>
  <dcterms:modified xsi:type="dcterms:W3CDTF">2005-01-01T04:01:00Z</dcterms:modified>
  <cp:revision>8</cp:revision>
  <dc:subject/>
  <dc:title>Русский язык – это интересно</dc:title>
</cp:coreProperties>
</file>