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/>
        <w:t xml:space="preserve">ТЕМА: </w:t>
        <w:tab/>
        <w:t xml:space="preserve">      </w:t>
      </w:r>
      <w:r>
        <w:rPr>
          <w:b/>
          <w:i/>
          <w:sz w:val="32"/>
          <w:szCs w:val="32"/>
        </w:rPr>
        <w:t>Наблюдение над словами-признаками.</w:t>
      </w:r>
    </w:p>
    <w:p>
      <w:pPr>
        <w:pStyle w:val="Normal"/>
        <w:ind w:left="708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Развитие умения ставить к ним вопросы.</w:t>
      </w:r>
    </w:p>
    <w:p>
      <w:pPr>
        <w:pStyle w:val="Normal"/>
        <w:ind w:left="708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8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И:</w:t>
      </w:r>
    </w:p>
    <w:p>
      <w:pPr>
        <w:pStyle w:val="Normal"/>
        <w:ind w:left="708" w:firstLine="708"/>
        <w:rPr>
          <w:i/>
          <w:i/>
        </w:rPr>
      </w:pPr>
      <w:r>
        <w:rPr>
          <w:b/>
          <w:i/>
          <w:sz w:val="32"/>
          <w:szCs w:val="32"/>
        </w:rPr>
        <w:t>-</w:t>
      </w:r>
      <w:r>
        <w:rPr>
          <w:i/>
        </w:rPr>
        <w:t>ВОСПИТЫВАТЬ ИНТЕРЕС К РОДНОМУ ЯЗЫКУ И ПОТРЕБНОСТЬ СОВЕРШЕНСТВОВАТЬ СВОЮ УСТНУЮ И ПИСЬМЕННУЮ РЕЧЬ;</w:t>
      </w:r>
    </w:p>
    <w:p>
      <w:pPr>
        <w:pStyle w:val="Normal"/>
        <w:ind w:left="708" w:firstLine="708"/>
        <w:rPr/>
      </w:pPr>
      <w:r>
        <w:rPr>
          <w:b/>
          <w:i/>
          <w:sz w:val="32"/>
          <w:szCs w:val="32"/>
        </w:rPr>
        <w:t>-</w:t>
      </w:r>
      <w:r>
        <w:rPr>
          <w:i/>
        </w:rPr>
        <w:t>НАБЛЮДЕНИЕ  НАД СЛОВАМИ-ПРИЗНАКАМИ;</w:t>
      </w:r>
    </w:p>
    <w:p>
      <w:pPr>
        <w:pStyle w:val="Normal"/>
        <w:ind w:left="708" w:firstLine="708"/>
        <w:rPr/>
      </w:pPr>
      <w:r>
        <w:rPr>
          <w:b/>
          <w:i/>
          <w:sz w:val="32"/>
          <w:szCs w:val="32"/>
        </w:rPr>
        <w:t>-</w:t>
      </w:r>
      <w:r>
        <w:rPr>
          <w:i/>
        </w:rPr>
        <w:t>НАЧАТЬ РАЗВИТИЕ УМЕНИЯ СТАВИТЬ ВОПРОСЫ К СЛОВАМ-ПРИЗНАКАМ.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момент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ый диктант: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оссия, язык, человек, Москва, русский , народ, собака, ребята, артис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ПРОВЕРКА ПО ЭТАЛОНУ (на доске).</w:t>
      </w:r>
    </w:p>
    <w:p>
      <w:pPr>
        <w:pStyle w:val="Normal"/>
        <w:ind w:firstLine="708"/>
        <w:rPr/>
      </w:pPr>
      <w:r>
        <w:rPr>
          <w:sz w:val="28"/>
          <w:szCs w:val="28"/>
        </w:rPr>
        <w:t>УЧИТЕЛЬ: Что нужно не забыть сделать?</w:t>
      </w:r>
    </w:p>
    <w:p>
      <w:pPr>
        <w:pStyle w:val="Normal"/>
        <w:ind w:firstLine="708"/>
        <w:rPr/>
      </w:pPr>
      <w:r>
        <w:rPr>
          <w:sz w:val="28"/>
          <w:szCs w:val="28"/>
        </w:rPr>
        <w:t>ДЕТИ:  Выделить опасные мес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ЧИТЕЛЬ: на прошлом уроке у нас возник вопрос: все ли слова в русском языке отвечают на вопрос </w:t>
      </w:r>
      <w:r>
        <w:rPr>
          <w:i/>
          <w:sz w:val="28"/>
          <w:szCs w:val="28"/>
        </w:rPr>
        <w:t xml:space="preserve"> Кто? Что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читайте словарные слова, записанные в тетрад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какие вопросы отвечают эти слова? Что они называют?</w:t>
      </w:r>
    </w:p>
    <w:p>
      <w:pPr>
        <w:pStyle w:val="Normal"/>
        <w:rPr/>
      </w:pPr>
      <w:r>
        <w:rPr>
          <w:sz w:val="28"/>
          <w:szCs w:val="28"/>
        </w:rPr>
        <w:t xml:space="preserve">ДЕТИ:    эти слова называют одушевленные и неодушевленные предметы, отвечают на вопросы  </w:t>
      </w:r>
      <w:r>
        <w:rPr>
          <w:i/>
          <w:sz w:val="28"/>
          <w:szCs w:val="28"/>
        </w:rPr>
        <w:t>кто?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 Все слов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 какой вопрос  отвечает   слово </w:t>
      </w:r>
      <w:r>
        <w:rPr>
          <w:b/>
          <w:i/>
          <w:sz w:val="28"/>
          <w:szCs w:val="28"/>
        </w:rPr>
        <w:t>русский?</w:t>
      </w:r>
    </w:p>
    <w:p>
      <w:pPr>
        <w:pStyle w:val="Normal"/>
        <w:rPr/>
      </w:pPr>
      <w:r>
        <w:rPr>
          <w:sz w:val="28"/>
          <w:szCs w:val="28"/>
        </w:rPr>
        <w:t xml:space="preserve">ДЕТИ: слово русский отвечает на вопрос </w:t>
      </w:r>
      <w:r>
        <w:rPr>
          <w:b/>
          <w:i/>
          <w:sz w:val="28"/>
          <w:szCs w:val="28"/>
        </w:rPr>
        <w:t>какой ?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Сообщение темы  и цели урока ( введение в новый раздел)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>УЧИТЕЛЬ:</w:t>
        <w:tab/>
        <w:t xml:space="preserve">много ли мы знаем о словах , которые отвечают на вопросы </w:t>
      </w:r>
      <w:r>
        <w:rPr>
          <w:i/>
          <w:sz w:val="28"/>
          <w:szCs w:val="28"/>
        </w:rPr>
        <w:t>какой? Какая? Какое?  какие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КОЙ ВЫВОД МЫ МОЖЕМ СДЕЛАТЬ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ы мало знаем о группе эти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сегодня на уроке  мы начинаем изучать новый раздел. Посмотрите как он назыв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ва тема нашего урока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правильно, сегодня мы начинаем наше знакомство с группой  слов, которые отвечают на вопросы </w:t>
      </w:r>
      <w:r>
        <w:rPr>
          <w:i/>
          <w:sz w:val="28"/>
          <w:szCs w:val="28"/>
        </w:rPr>
        <w:t xml:space="preserve"> какой? Какая? Какое? Каки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БЛЮДЕНИЕ НАД СЛОВАМИ –ПРИЗНА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пражнение 62 .(с.4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на какие  вопросы отвечают выделенные слов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еленого- какого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оянное –како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олотые-каки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лубая -какая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ветной- како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мно –красная  -какая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зрачные – каки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важным-  как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прочитайте стихотворение без выделенных слов. Какой текст вам понравился больше?</w:t>
      </w:r>
    </w:p>
    <w:p>
      <w:pPr>
        <w:pStyle w:val="Normal"/>
        <w:rPr/>
      </w:pPr>
      <w:r>
        <w:rPr>
          <w:sz w:val="28"/>
          <w:szCs w:val="28"/>
        </w:rPr>
        <w:t xml:space="preserve">-слова , отвечающие на вопросы </w:t>
      </w:r>
      <w:r>
        <w:rPr>
          <w:i/>
          <w:sz w:val="28"/>
          <w:szCs w:val="28"/>
        </w:rPr>
        <w:t xml:space="preserve">какой? Какая? Какие? Какое7 </w:t>
      </w:r>
      <w:r>
        <w:rPr>
          <w:sz w:val="28"/>
          <w:szCs w:val="28"/>
        </w:rPr>
        <w:t>помогают лучше нарисовать картину сло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: «отгадай предмет».</w:t>
      </w:r>
    </w:p>
    <w:p>
      <w:pPr>
        <w:pStyle w:val="Normal"/>
        <w:rPr/>
      </w:pPr>
      <w:r>
        <w:rPr>
          <w:sz w:val="28"/>
          <w:szCs w:val="28"/>
        </w:rPr>
        <w:t xml:space="preserve">УЧИТЕЛЬ: что называют слова, отвечающие на вопросы </w:t>
      </w:r>
      <w:r>
        <w:rPr>
          <w:i/>
          <w:sz w:val="28"/>
          <w:szCs w:val="28"/>
        </w:rPr>
        <w:t xml:space="preserve">какой? Какая? Какое? Какие? </w:t>
      </w:r>
      <w:r>
        <w:rPr>
          <w:sz w:val="28"/>
          <w:szCs w:val="28"/>
        </w:rPr>
        <w:t>Давайте поиграем , может игра нам поможет это понять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гадываю предмет ,а вам говорю  какой о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тый, кислый…(лимон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лгая, трудная, асфальтированная … (дорог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куратная, воспитанная , красивая… (девочк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Что обозначают  (называют) слова , которые я вам  назыв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они описывают предмет, называют его призн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хе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</w:t>
        <w:tab/>
        <w:t>Предмет</w:t>
        <w:tab/>
        <w:tab/>
        <w:t xml:space="preserve">призна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едм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то?</w:t>
        <w:tab/>
        <w:tab/>
        <w:tab/>
        <w:t>к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акая?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?</w:t>
        <w:tab/>
        <w:tab/>
        <w:tab/>
        <w:tab/>
        <w:tab/>
        <w:t>Как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ейчас мы попробуем сами  описать предметы (я показываю  предмет , а вы говорите его признаки)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блоко –красивое, круглое, вкусное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лива  -синяя, крупная,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сик- желт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63 (с.43)   (выполним устн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Прочитайте текст. Разберем первое предложение. На какой вопрос отвечает выделенное слово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асковое – како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 чем идет речь в предложении? Что ласково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лнышк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читаем предложение без выделенного слов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грело солнышк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 теперь прочитайте предложение без слова солнышк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грело ласково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нятно о чем речь в предложении? Получается, что признак тесно связан с предметом, поэтому слова , предметы ещё называют существительным, а слова –признаки называют прилагательным(они как бы прилагаются к существенным признака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ы будем задавать вопросы к выделенным слова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в постановке вопросов.</w:t>
      </w:r>
    </w:p>
    <w:p>
      <w:pPr>
        <w:pStyle w:val="Normal"/>
        <w:ind w:left="10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аждую парту раздается предметная картинка, дети придумывают признаки ,вопросы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какой группой слов мы начали сегодня знакомиться? На какой вопрос они отве5чают? Что обозначаю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ткройте дневники поставьте самооценк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.64.с. 43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5:34:00Z</dcterms:created>
  <dc:creator>Пименов</dc:creator>
  <dc:description/>
  <cp:keywords/>
  <dc:language>en-US</dc:language>
  <cp:lastModifiedBy>Пименов</cp:lastModifiedBy>
  <cp:lastPrinted>2008-10-21T21:18:00Z</cp:lastPrinted>
  <dcterms:modified xsi:type="dcterms:W3CDTF">2008-10-21T17:19:00Z</dcterms:modified>
  <cp:revision>4</cp:revision>
  <dc:subject/>
  <dc:title>ТЕМА: </dc:title>
</cp:coreProperties>
</file>