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едагогическом совет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рофессиональная компетентность учителя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ь образовательного процесс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i/>
        </w:rPr>
        <w:t>Авилова С.Ю.,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</w:t>
      </w:r>
      <w:r>
        <w:rPr>
          <w:i/>
        </w:rPr>
        <w:t xml:space="preserve">руководитель МО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</w:t>
      </w:r>
      <w:r>
        <w:rPr>
          <w:i/>
        </w:rPr>
        <w:t>учителей начальных клас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ятельность общеобразовательного учреждения основывается на рекомендациях Министерства образования РФ от 17 сентября 2001 года №22-06-1222  по совершенствованию уклада школьной жизни в условиях обновления структуры и содержания общего образования, в которых говорится о том, что основной целью модернизации содержания образования является практическая отработка механизмов формирования у учащихся ключевых социальных компетенц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учив материалы по теме педагогического совета, предложенные в Net –школе,  учителя начальных классов на заседании МО определили для себя понятие </w:t>
      </w:r>
      <w:r>
        <w:rPr>
          <w:i/>
          <w:sz w:val="28"/>
          <w:szCs w:val="28"/>
        </w:rPr>
        <w:t>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Компетенция</w:t>
      </w:r>
      <w:r>
        <w:rPr>
          <w:sz w:val="28"/>
          <w:szCs w:val="28"/>
        </w:rPr>
        <w:t xml:space="preserve"> – это когда ребёнок знает, понимает и умеет применять на практике свои у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 образовательным результатом должна стать не система знаний, умений и навыков (ЗУНов), а набор ключевых компетенций, относящихся к учебной деятельности  в интеллектуальной, коммуникативной, информационной, социальной и других областях, что является необходимым для успешной адаптации (социализации)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и самореализации школьника в современных социально-педагогических условиях,  т.е. оптимального общего развития каждого школьник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ование у школьников эмоционально-ценностного отношения к учебной деятельности способствует реализации установки «жизнь на уроке». С этой позиции реорганизуется традиционная форма урока, расширяются границы коммуникативного взаимодействия  «учитель-ученик», «ученик-уче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седании МО педагоги осуществили сравнительный анализ уроков, построенных на различных основах, а также проанализировали  проведённые уроки к педагогическому совету. Анализ показал, что учителя работают в режиме творчества, работа над формированием компетенций ведётся.   Предлагаем результаты данного с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срав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диционный уро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вающий урок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дагогические принцип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итарны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ое сотрудничество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Цели обуч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минимум ЗУНов в соответствии с программой. Развитие – побочный продукт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средственное развитие личности ребёнка. Развитие – главная цель и результат образова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      </w:t>
      </w:r>
    </w:p>
    <w:p>
      <w:pPr>
        <w:pStyle w:val="Normal"/>
        <w:jc w:val="both"/>
        <w:rPr>
          <w:vertAlign w:val="superscript"/>
        </w:rPr>
      </w:pPr>
      <w:r>
        <w:rPr>
          <w:sz w:val="28"/>
          <w:szCs w:val="28"/>
          <w:vertAlign w:val="superscript"/>
        </w:rPr>
        <w:t xml:space="preserve">* </w:t>
      </w:r>
      <w:r>
        <w:rPr>
          <w:b/>
          <w:vertAlign w:val="superscript"/>
        </w:rPr>
        <w:t>Социализация</w:t>
      </w:r>
      <w:r>
        <w:rPr>
          <w:vertAlign w:val="superscript"/>
        </w:rPr>
        <w:t xml:space="preserve"> – это адаптация к социальным условиям и интеграция с ними.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ы срав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адиционный уро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ивающий урок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офессиональная позиция учител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, показывает, разъясняет, требует знаний программного материал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ёт условия для развития учащихся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зиция учащихс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обучения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 обучения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едмет учебной деятельност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Н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ая деятельность на основе ключевых социальных компетенций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етоды обуч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, показ, проверка ЗУН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бной деятельности, направленной на самостоятельный поиск знаний, способов деятельности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Формы познавательной деятельности учащихс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, подражание, многократное объясне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о-распределительная деятельность, в основе - диалог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ценочный компонент урок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ЗУН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учебной деятельности и индивидуального стиля познания, проявление самостоятельности, творчества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Технология урока (методики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ще всего комбинированный урок, другие методики на репродуктивном уровн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, основанных на активном участии учащихся в учебной деятельности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одержательный компонент урок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государственных программ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программного материала в соответствии с интересами и потребностями учащихс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Воспитательный потенциал урок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ные моменты в форме наставлений, поучений учи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оциализированной личности (социальные компетенци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 в условиях современного развивающего урока, уже в начальных классах закладываются предпосылки формирования коммуникативных навыков и умений, как важных для современного образования составляющих проектируемых ключевых компетен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та над формированием ключевых социальных компетенций, т.е наиболее универсальных по своему характеру и степени применимости,  начинается уже в начальной школ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, которую ставит перед собой учитель, работающий над формированием у учащихся социальных компетенций,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b/>
          <w:i/>
          <w:sz w:val="28"/>
          <w:u w:val="single"/>
        </w:rPr>
        <w:t>Цель:</w:t>
      </w:r>
      <w:r>
        <w:rPr>
          <w:sz w:val="28"/>
        </w:rPr>
        <w:t xml:space="preserve">   Формирование личности ребёнка, готовой к социализации в обществе.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>
          <w:sz w:val="28"/>
          <w:u w:val="single"/>
        </w:rPr>
      </w:pPr>
      <w:r>
        <w:rPr>
          <w:b/>
          <w:i/>
          <w:sz w:val="28"/>
          <w:u w:val="single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</w:rPr>
        <w:t xml:space="preserve">1. Научить ученика </w:t>
      </w:r>
      <w:r>
        <w:rPr>
          <w:sz w:val="28"/>
          <w:szCs w:val="28"/>
        </w:rPr>
        <w:t>ставить перед собой цель и организовывать её достижение, уметь её пояснить;  выступать устно и письменно о результатах своего исследования с использованием компьютерных средств и технологий (текстовые и графические редакторы, презентации); организовывать планирование, анализ, рефлексию, самооценку своей учебно-познавательной деятельности;</w:t>
      </w:r>
    </w:p>
    <w:p>
      <w:pPr>
        <w:pStyle w:val="Normal"/>
        <w:jc w:val="both"/>
        <w:rPr/>
      </w:pPr>
      <w:r>
        <w:rPr>
          <w:sz w:val="28"/>
        </w:rPr>
        <w:t xml:space="preserve">2. Формировать  у ученика умение  </w:t>
      </w:r>
      <w:r>
        <w:rPr>
          <w:sz w:val="28"/>
          <w:szCs w:val="28"/>
        </w:rPr>
        <w:t xml:space="preserve">владеть знаниями и опытом выполнения типичных социальных ролей: семьянина, гражданина, работника, собственника, потребителя, покупателя; уметь действовать в каждодневных ситуациях семейно-бытовой сферы; </w:t>
      </w:r>
    </w:p>
    <w:p>
      <w:pPr>
        <w:pStyle w:val="Normal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Формировать у ученика умение владеть способами совместной деятельности в группе, приемами действий в ситуациях общения; умениями искать и находить компромиссы;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Формировать потребность в позитивном отношении к своему здоровью; во владении способами физического самосовершенствования, эмоциональной саморегуляции, самоподдержки и само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5.</w:t>
      </w:r>
      <w:r>
        <w:rPr>
          <w:sz w:val="28"/>
          <w:szCs w:val="28"/>
        </w:rPr>
        <w:t xml:space="preserve"> Обучать  умениям и  навыкам работы с различными источниками информации: книгами, учебниками, справочниками,  картами,  энциклопедиями, каталогами, словарями,  Интернет; самостоятельно искать, извлекать, систематизировать, анализировать и отбирать необходимую для решения учебных задач информацию, организовывать, преобразовывать, сохранять и передавать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ово практическое проявление социальных компетенций? Какие учебные предметы наиболее расположены к формированию компетенций у учащихся начальных классов?  Ответы на данные вопросы мы попытались изложить в виде таблицы. Приведу примеры наших наработ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чевые социальные компетен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мет, тема,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актическое проявление социальных компетенц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1. Исследовательская</w:t>
            </w:r>
          </w:p>
          <w:p>
            <w:pPr>
              <w:pStyle w:val="TextBody"/>
              <w:jc w:val="left"/>
              <w:rPr/>
            </w:pPr>
            <w:r>
              <w:rPr/>
              <w:t>Поисковая активность учащихся в любом виде деятельности (учебной, общественной, игровой, творческой и др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тематика 1 класс.</w:t>
            </w:r>
          </w:p>
          <w:p>
            <w:pPr>
              <w:pStyle w:val="TextBody"/>
              <w:jc w:val="left"/>
              <w:rPr/>
            </w:pPr>
            <w:r>
              <w:rPr/>
              <w:t>«Чтение математических рассказов и подбор к ним действий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Математика. 2 класс. «Разбиение текста задачи на условие и вопрос. Смысл этих понятий»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Математика 3 класс</w:t>
            </w:r>
          </w:p>
          <w:p>
            <w:pPr>
              <w:pStyle w:val="TextBody"/>
              <w:jc w:val="left"/>
              <w:rPr/>
            </w:pPr>
            <w:r>
              <w:rPr/>
              <w:t>«Решение составных задач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Математика 4 класс</w:t>
            </w:r>
          </w:p>
          <w:p>
            <w:pPr>
              <w:pStyle w:val="TextBody"/>
              <w:jc w:val="left"/>
              <w:rPr/>
            </w:pPr>
            <w:r>
              <w:rPr/>
              <w:t>«Решение задач при помощи уравнен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сравнение  математических  и литературных рассказов,  подбор к ним действий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-различение составных частей задачи: условие, вопрос. Нахождение способа решения задач.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 подбор краткой записи в зависимости от вида задач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 нахождение рационального способа решения задач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2. Общекультурная</w:t>
            </w:r>
          </w:p>
          <w:p>
            <w:pPr>
              <w:pStyle w:val="TextBody"/>
              <w:jc w:val="left"/>
              <w:rPr/>
            </w:pPr>
            <w:r>
              <w:rPr/>
              <w:t>Ответственность за нравственно-ценностный выбор средств в достижении ц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кружающий мир 1 класс</w:t>
            </w:r>
          </w:p>
          <w:p>
            <w:pPr>
              <w:pStyle w:val="TextBody"/>
              <w:jc w:val="left"/>
              <w:rPr/>
            </w:pPr>
            <w:r>
              <w:rPr/>
              <w:t>«Охрана окружающей среды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Окружающий мир 2 класс</w:t>
            </w:r>
          </w:p>
          <w:p>
            <w:pPr>
              <w:pStyle w:val="TextBody"/>
              <w:jc w:val="left"/>
              <w:rPr/>
            </w:pPr>
            <w:r>
              <w:rPr/>
              <w:t>«Охрана воды и воздуха»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Окружающий мир 3 класс</w:t>
            </w:r>
          </w:p>
          <w:p>
            <w:pPr>
              <w:pStyle w:val="TextBody"/>
              <w:jc w:val="left"/>
              <w:rPr/>
            </w:pPr>
            <w:r>
              <w:rPr/>
              <w:t>«Сезонные изменения в лесу. Зима»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Окружающий мир 4 класс.</w:t>
            </w:r>
          </w:p>
          <w:p>
            <w:pPr>
              <w:pStyle w:val="TextBody"/>
              <w:jc w:val="left"/>
              <w:rPr/>
            </w:pPr>
            <w:r>
              <w:rPr/>
              <w:t>«Режим жизни человека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 знание компонентов  окружающего мира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соблюдение правил поведения и деятельности в природной среде (в лесу, на водоемах).</w:t>
            </w:r>
          </w:p>
          <w:p>
            <w:pPr>
              <w:pStyle w:val="TextBody"/>
              <w:jc w:val="left"/>
              <w:rPr/>
            </w:pPr>
            <w:r>
              <w:rPr/>
              <w:t>-знания характерных признаков сезонов года, оценивание своих поступков с точки зрения экологической культуры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организация досуга и соблюдение режима дня, потребность в здоровом образе жизн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чевые социальные компетен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мет, тема, класс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актическое проявление социальных компетенций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3. Мыслительная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Сформированность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сский  язык. 1 класс</w:t>
            </w:r>
          </w:p>
          <w:p>
            <w:pPr>
              <w:pStyle w:val="TextBody"/>
              <w:jc w:val="left"/>
              <w:rPr/>
            </w:pPr>
            <w:r>
              <w:rPr/>
              <w:t>«Предложение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Русский язык 2 класс</w:t>
            </w:r>
          </w:p>
          <w:p>
            <w:pPr>
              <w:pStyle w:val="TextBody"/>
              <w:jc w:val="left"/>
              <w:rPr/>
            </w:pPr>
            <w:r>
              <w:rPr/>
              <w:t>«Предложение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Русский язык 3 класс.</w:t>
            </w:r>
          </w:p>
          <w:p>
            <w:pPr>
              <w:pStyle w:val="TextBody"/>
              <w:jc w:val="left"/>
              <w:rPr/>
            </w:pPr>
            <w:r>
              <w:rPr/>
              <w:t>«Предложение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Русский язык 4 класс</w:t>
            </w:r>
          </w:p>
          <w:p>
            <w:pPr>
              <w:pStyle w:val="TextBody"/>
              <w:jc w:val="left"/>
              <w:rPr/>
            </w:pPr>
            <w:r>
              <w:rPr/>
              <w:t>«Предложение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- конструирование  и оформление предложения на письме.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различение предложений по цели высказывания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 подбор и  использование интонации, темпа высказывания, голоса, мимики, жестов в соответствии с конкретной ситуацией общения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конструирование предложений с прямой речью и оформление их в устной и письменной речи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4. Ценностно-смысловая</w:t>
            </w:r>
          </w:p>
          <w:p>
            <w:pPr>
              <w:pStyle w:val="TextBody"/>
              <w:jc w:val="left"/>
              <w:rPr/>
            </w:pPr>
            <w:r>
              <w:rPr/>
              <w:t>Умение ставить цели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сознавать свои действия и поступки, </w:t>
            </w:r>
          </w:p>
          <w:p>
            <w:pPr>
              <w:pStyle w:val="TextBody"/>
              <w:jc w:val="left"/>
              <w:rPr/>
            </w:pPr>
            <w:r>
              <w:rPr/>
              <w:t>видеть ценностные смыслы в жизненных ситуациях, видеть и понимать окружающий мир,</w:t>
            </w:r>
          </w:p>
          <w:p>
            <w:pPr>
              <w:pStyle w:val="TextBody"/>
              <w:jc w:val="left"/>
              <w:rPr/>
            </w:pPr>
            <w:r>
              <w:rPr/>
              <w:t>отвечать за свои решения и действи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кружающий мир 1 класс.</w:t>
            </w:r>
          </w:p>
          <w:p>
            <w:pPr>
              <w:pStyle w:val="TextBody"/>
              <w:jc w:val="left"/>
              <w:rPr/>
            </w:pPr>
            <w:r>
              <w:rPr/>
              <w:t>«Семья. Родословная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Окружающий мир 2 класс.</w:t>
            </w:r>
          </w:p>
          <w:p>
            <w:pPr>
              <w:pStyle w:val="TextBody"/>
              <w:jc w:val="left"/>
              <w:rPr/>
            </w:pPr>
            <w:r>
              <w:rPr/>
              <w:t>«Братья наши меньшие. Дикие и домашние животные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Окружающий мир 3 класс.</w:t>
            </w:r>
          </w:p>
          <w:p>
            <w:pPr>
              <w:pStyle w:val="TextBody"/>
              <w:jc w:val="left"/>
              <w:rPr/>
            </w:pPr>
            <w:r>
              <w:rPr/>
              <w:t>«Восстановление и развитие русской культуры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Окружающий мир 4 класс.</w:t>
            </w:r>
          </w:p>
          <w:p>
            <w:pPr>
              <w:pStyle w:val="TextBody"/>
              <w:jc w:val="left"/>
              <w:rPr/>
            </w:pPr>
            <w:r>
              <w:rPr/>
              <w:t>«Петр   - царь и человек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- знание родственных связей, </w:t>
            </w:r>
          </w:p>
          <w:p>
            <w:pPr>
              <w:pStyle w:val="TextBody"/>
              <w:jc w:val="left"/>
              <w:rPr/>
            </w:pPr>
            <w:r>
              <w:rPr/>
              <w:t>видение ценностей семейных взаимоотношений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осознание бережного отношения к животным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понимание особенностей исторического развития русской культуры, осознание роли личности в истории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 оценка деятельности выдающихся личностей в культурно-историческом процессе, умение отвечать за свои решения и действия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лючевые социальные компетенц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едмет, тема, класс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актическое проявление социальных компетенций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5. Речевая</w:t>
            </w:r>
          </w:p>
          <w:p>
            <w:pPr>
              <w:pStyle w:val="TextBody"/>
              <w:jc w:val="left"/>
              <w:rPr/>
            </w:pPr>
            <w:r>
              <w:rPr/>
              <w:t>Сформированность умения задавать вопросы и отвечать на них,</w:t>
            </w:r>
          </w:p>
          <w:p>
            <w:pPr>
              <w:pStyle w:val="TextBody"/>
              <w:jc w:val="left"/>
              <w:rPr/>
            </w:pPr>
            <w:r>
              <w:rPr/>
              <w:t>логично излагать свои мысли,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>пользоваться научным, художественным стилем реч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сский  язык. 1 класс</w:t>
            </w:r>
          </w:p>
          <w:p>
            <w:pPr>
              <w:pStyle w:val="TextBody"/>
              <w:jc w:val="left"/>
              <w:rPr/>
            </w:pPr>
            <w:r>
              <w:rPr/>
              <w:t>«Текст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Русский язык 2 класс</w:t>
            </w:r>
          </w:p>
          <w:p>
            <w:pPr>
              <w:pStyle w:val="TextBody"/>
              <w:jc w:val="left"/>
              <w:rPr/>
            </w:pPr>
            <w:r>
              <w:rPr/>
              <w:t>«Текст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Русский язык 3 класс.</w:t>
            </w:r>
          </w:p>
          <w:p>
            <w:pPr>
              <w:pStyle w:val="TextBody"/>
              <w:jc w:val="left"/>
              <w:rPr/>
            </w:pPr>
            <w:r>
              <w:rPr/>
              <w:t>«Текст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Русский язык 4 класс</w:t>
            </w:r>
          </w:p>
          <w:p>
            <w:pPr>
              <w:pStyle w:val="TextBody"/>
              <w:jc w:val="left"/>
              <w:rPr>
                <w:rFonts w:ascii="Lucida Sans Unicode" w:hAnsi="Lucida Sans Unicode" w:cs="Lucida Sans Unicode"/>
              </w:rPr>
            </w:pPr>
            <w:r>
              <w:rPr/>
              <w:t>«Текст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 умение задавать вопросы к тексту и отвечать на них, восстановление деформированного текста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- составление плана к тексту, изложение содержания текста по плану.</w:t>
            </w:r>
          </w:p>
          <w:p>
            <w:pPr>
              <w:pStyle w:val="TextBody"/>
              <w:jc w:val="left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-определение типа и структурирование текста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Lucida Sans Unicode" w:hAnsi="Lucida Sans Unicode" w:cs="Lucida Sans Unicode"/>
              </w:rPr>
            </w:pPr>
            <w:r>
              <w:rPr/>
              <w:t xml:space="preserve">-написание сочинений определённого типа. </w:t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итерии оценки уровней сформированности социальных компетенций:</w:t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 – знает, понимает, выполняет</w:t>
      </w:r>
    </w:p>
    <w:p>
      <w:pPr>
        <w:pStyle w:val="TextBody"/>
        <w:rPr>
          <w:sz w:val="28"/>
        </w:rPr>
      </w:pPr>
      <w:r>
        <w:rPr>
          <w:sz w:val="28"/>
        </w:rPr>
        <w:t>С – знает, понимает, но выполняет под контролем взрослых</w:t>
      </w:r>
    </w:p>
    <w:p>
      <w:pPr>
        <w:pStyle w:val="TextBody"/>
        <w:rPr>
          <w:sz w:val="28"/>
        </w:rPr>
      </w:pPr>
      <w:r>
        <w:rPr>
          <w:sz w:val="28"/>
        </w:rPr>
        <w:t>Н – слабо знает, не выполняет на практик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бота, начатая на заседании МО, по разработке планирования формирования у учащихся ключевых социальных компетенций через урок будет продолжена на последующих заседаниях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19:00Z</dcterms:created>
  <dc:creator>ВАДИМ</dc:creator>
  <dc:description/>
  <cp:keywords/>
  <dc:language>en-US</dc:language>
  <cp:lastModifiedBy>Дом</cp:lastModifiedBy>
  <dcterms:modified xsi:type="dcterms:W3CDTF">2010-08-02T15:59:00Z</dcterms:modified>
  <cp:revision>53</cp:revision>
  <dc:subject/>
  <dc:title>Выступление </dc:title>
</cp:coreProperties>
</file>