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Каждый выбирает для себя» (интерпретация рассказа Ф. Искандера «Возмездие»): урок внеклассного чтения в 8 классе.</w:t>
      </w:r>
    </w:p>
    <w:p>
      <w:pPr>
        <w:pStyle w:val="Normal"/>
        <w:rPr/>
      </w:pPr>
      <w:r>
        <w:rPr>
          <w:b/>
        </w:rPr>
        <w:t xml:space="preserve">Текст. </w:t>
      </w:r>
      <w:r>
        <w:rPr/>
        <w:t>Вокруг тебя – Мир…: Книга для ученика. 8 класс./К. Сухарев-Дериваз, В.Ю. Выборнова, Ю.Ф. Гуголев и др. - М.: ООО «Гендальф», 2002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>
          <w:b/>
          <w:sz w:val="28"/>
          <w:szCs w:val="28"/>
        </w:rPr>
        <w:t xml:space="preserve"> - </w:t>
      </w:r>
      <w:r>
        <w:rPr/>
        <w:t>интерпретация текста художественного произ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- </w:t>
      </w:r>
      <w:r>
        <w:rPr>
          <w:bCs/>
        </w:rPr>
        <w:t>формирование умений самостоятельного анализа художественного текста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определение частей композиции сюжета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выявление основных сюжетных линий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опоставление эпизодов, мотивов, характеров героев и их интерпретации с опорой на приобретенные теоретические сведени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определение способов выражения идеи текс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выявление авторской позиции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- развитие восприятия, памяти, мышления (сравнение, обобщение), внимания;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- воспитание культуры речи, культуры чтения.</w:t>
      </w:r>
    </w:p>
    <w:p>
      <w:pPr>
        <w:pStyle w:val="Normal"/>
        <w:jc w:val="both"/>
        <w:rPr/>
      </w:pPr>
      <w:r>
        <w:rPr>
          <w:b/>
          <w:bCs/>
        </w:rPr>
        <w:t>Оборудование</w:t>
      </w:r>
      <w:r>
        <w:rPr>
          <w:b/>
          <w:bCs/>
          <w:sz w:val="28"/>
          <w:szCs w:val="28"/>
        </w:rPr>
        <w:t xml:space="preserve">:    </w:t>
      </w:r>
      <w:r>
        <w:rPr>
          <w:bCs/>
        </w:rPr>
        <w:t>- тема урока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</w:rPr>
        <w:t>портрет Ф. Искандер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- иллюстрации к рассказу (портреты главных героев, выполненные учащимися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- эпиграфы: «Не сотвори себе кумира и всякого подобия его», «Не убий», «Не укради», «Чти отца своего и матерь твою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- план урок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- проблемный вопрос: «Что выбирает для себя Чик»?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 xml:space="preserve">- карточки с вопросами на осмысление темы, идеи, проблемы, художественных особенностей текста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- словарь: интерпретация, мораль, возмездие, месть, благоговение, ретроспек-тива, нравственность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Организация</w:t>
      </w:r>
      <w:r>
        <w:rPr>
          <w:b/>
          <w:bCs/>
          <w:sz w:val="28"/>
          <w:szCs w:val="28"/>
        </w:rPr>
        <w:t xml:space="preserve">: </w:t>
      </w:r>
      <w:r>
        <w:rPr>
          <w:bCs/>
        </w:rPr>
        <w:t>4 группы учащихся (</w:t>
      </w:r>
      <w:r>
        <w:rPr>
          <w:bCs/>
          <w:u w:val="single"/>
        </w:rPr>
        <w:t>предварительные задания для каждой группы)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 группа готовит пересказ экспозиции рассказа, находит в тексте портреты Керопчика и Моти Деревянного (героев рассказа), комментирует библейскую заповедь «Не сотвори себе кумира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2 группа выделяет в тексте завязку сюжета, анализирует роль приема ретроспекции, комментирует библейскую заповедь «Не убий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 группа находит кульминационные точки сюжета (почему их две?), эпизоды, в которых можно увидеть отношение окружающих к Моте и Керопчику; комментирует библейскую заповедь «Не укради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4 группа выявляет развязку сюжета, анализирует речевые характеристики Моти и Керопчика, комментирует библейскую заповедь «Чти отца своего и матерь твою»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  <w:u w:val="single"/>
        </w:rPr>
        <w:t xml:space="preserve"> </w:t>
      </w:r>
      <w:r>
        <w:rPr>
          <w:bCs/>
          <w:u w:val="single"/>
        </w:rPr>
        <w:t xml:space="preserve">Сообщения учащихся (индивидуальные задания): </w:t>
      </w:r>
    </w:p>
    <w:p>
      <w:pPr>
        <w:pStyle w:val="Normal"/>
        <w:jc w:val="both"/>
        <w:rPr/>
      </w:pPr>
      <w:r>
        <w:rPr>
          <w:bCs/>
        </w:rPr>
        <w:t xml:space="preserve">- биография писателя;   </w:t>
      </w:r>
    </w:p>
    <w:p>
      <w:pPr>
        <w:pStyle w:val="Normal"/>
        <w:jc w:val="both"/>
        <w:rPr>
          <w:bCs/>
        </w:rPr>
      </w:pPr>
      <w:r>
        <w:rPr>
          <w:bCs/>
        </w:rPr>
        <w:t>- черты характера героев произведений Д. Лондон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выразительное чтение стихотворения в прозе И.С. Тургенева «Ты заплакал».                    </w:t>
      </w:r>
    </w:p>
    <w:p>
      <w:pPr>
        <w:pStyle w:val="Normal"/>
        <w:jc w:val="center"/>
        <w:rPr/>
      </w:pPr>
      <w:r>
        <w:rPr>
          <w:b/>
          <w:bCs/>
        </w:rPr>
        <w:t>Ход уро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  <w:t>Слайд № 1, 2</w:t>
      </w:r>
    </w:p>
    <w:p>
      <w:pPr>
        <w:pStyle w:val="Normal"/>
        <w:rPr>
          <w:bCs/>
        </w:rPr>
      </w:pPr>
      <w:r>
        <w:rPr>
          <w:bCs/>
        </w:rPr>
        <w:t>1. Слово учителя о целях урока.</w:t>
      </w:r>
    </w:p>
    <w:p>
      <w:pPr>
        <w:pStyle w:val="Normal"/>
        <w:jc w:val="both"/>
        <w:rPr>
          <w:bCs/>
        </w:rPr>
      </w:pPr>
      <w:r>
        <w:rPr>
          <w:bCs/>
        </w:rPr>
        <w:t>Интерпретация – истолкование, разъяснение смысла чего-либо.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  <w:t>Слайд № 3, 4</w:t>
      </w:r>
    </w:p>
    <w:p>
      <w:pPr>
        <w:pStyle w:val="Normal"/>
        <w:jc w:val="both"/>
        <w:rPr/>
      </w:pPr>
      <w:r>
        <w:rPr>
          <w:bCs/>
        </w:rPr>
        <w:t>2. «Судьба интеллигента», который хочет « что-то сделать для Родины в условиях остановившегося социального времени»: биография Ф.Искандера (сообщение учащегося)</w:t>
      </w:r>
    </w:p>
    <w:p>
      <w:pPr>
        <w:pStyle w:val="Normal"/>
        <w:jc w:val="right"/>
        <w:rPr>
          <w:bCs/>
          <w:u w:val="single"/>
        </w:rPr>
      </w:pPr>
      <w:r>
        <w:rPr>
          <w:bCs/>
          <w:u w:val="single"/>
        </w:rPr>
        <w:t>Слайд № 5, 6</w:t>
      </w:r>
    </w:p>
    <w:p>
      <w:pPr>
        <w:pStyle w:val="Normal"/>
        <w:jc w:val="both"/>
        <w:rPr>
          <w:bCs/>
        </w:rPr>
      </w:pPr>
      <w:r>
        <w:rPr>
          <w:bCs/>
        </w:rPr>
        <w:t>3. Работа в группах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порные точки композиции</w:t>
      </w:r>
    </w:p>
    <w:p>
      <w:pPr>
        <w:pStyle w:val="Normal"/>
        <w:jc w:val="both"/>
        <w:rPr>
          <w:bCs/>
        </w:rPr>
      </w:pPr>
      <w:r>
        <w:rPr>
          <w:bCs/>
        </w:rPr>
        <w:t>1 группа: экспозиция сюжета (описание базара, портретные характеристики продавцов, появление Керопчика и компании, хулиганство (оскорбил старшего по возрасту человека) – опрокинул лоток со сладостями старика Алихана)</w:t>
      </w:r>
    </w:p>
    <w:p>
      <w:pPr>
        <w:pStyle w:val="Normal"/>
        <w:jc w:val="both"/>
        <w:rPr/>
      </w:pPr>
      <w:r>
        <w:rPr>
          <w:bCs/>
        </w:rPr>
        <w:t xml:space="preserve">2 группа: завязка сюжета (зарождение желания отомстить хулигану). </w:t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Вопрос для обсуждения:</w:t>
      </w:r>
      <w:r>
        <w:rPr>
          <w:bCs/>
        </w:rPr>
        <w:t xml:space="preserve"> с течением времени способы мести становятся менее жестокими, почему? (Сначала: «О, если бы у Чика был автомат! Он уложил бы всех четверых одной очередью! Он строчил бы и строчил по ним, уже упавшим на землю и корчившимся от боли, пока не опустел бы диск». Позже: «Иногда ему представлялось, что тот (Мотя) избивает Керопчика до полного нокаута». И наконец: «Иногда ему представлялось, что он (Мотя) ставит Керопчика на колени перед самым лотком Алихана и, велев ему стоять весь день до закрытия базара, сам уходит по своим делам»). </w:t>
      </w:r>
    </w:p>
    <w:p>
      <w:pPr>
        <w:pStyle w:val="Normal"/>
        <w:jc w:val="both"/>
        <w:rPr>
          <w:bCs/>
        </w:rPr>
      </w:pPr>
      <w:r>
        <w:rPr>
          <w:bCs/>
        </w:rPr>
        <w:t>3 группа: кульминация сюжета (появление человека в военной форме во время наказания Керопчика, которое могло перейти в убийство).</w:t>
      </w:r>
    </w:p>
    <w:p>
      <w:pPr>
        <w:pStyle w:val="Normal"/>
        <w:jc w:val="both"/>
        <w:rPr>
          <w:bCs/>
        </w:rPr>
      </w:pPr>
      <w:r>
        <w:rPr>
          <w:bCs/>
        </w:rPr>
        <w:t>4 группа: развязка сюжета (Чик убежал из дома «нервного хозяина», «бежал до самого дома, словно выныривая и выныривая, просыпаясь и просыпаясь от ужасного сна»)</w:t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Вопрос для обсуждения</w:t>
      </w:r>
      <w:r>
        <w:rPr>
          <w:bCs/>
        </w:rPr>
        <w:t>: есть ли в рассказе эпилог (есть, автор предоставляет отдельные факты из дальнейшей жизни Керопчика и Моти Деревянного).</w:t>
      </w:r>
    </w:p>
    <w:p>
      <w:pPr>
        <w:pStyle w:val="Normal"/>
        <w:jc w:val="right"/>
        <w:rPr>
          <w:bCs/>
        </w:rPr>
      </w:pPr>
      <w:r>
        <w:rPr>
          <w:bCs/>
          <w:u w:val="single"/>
        </w:rPr>
        <w:t>Слайд № 7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равнительная характеристика Керопчика и Моти Деревянного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4047"/>
        <w:gridCol w:w="4327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сравнен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еропчик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я Деревянный (Пилипенко)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трет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большого роста, коренастый, прозрачные глаза безумной козы (прозрачные козьи глаза)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слый, здоровый, в матросском костюме, медаль «За отвагу», холодные, стальные спокойные глаза, тяжелые шаги усталого хозяин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ем ретроспекци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тбольный матч, на котором Керопчик дразнил  брата Чик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грабление магазин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ношение окружающих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стороженность, возможность общени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ах и «благоговейный шелест», ужас и восхищение, никто не вмешивался в ситуации,  т.к. не хотел осложнять себе жизнь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чевая характеристик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жаргонизмов («хошь», «пошухарить», «братуха», «прихандекаю»), эмоциональность речи (вопросительные и восклицательные предложения)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аткость, отрывочность речи, использование односоставных предложений («За..». «Кого», «Дефицит»: что хотел сказать Мотя, и так все понимали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Вопрос для обсуждения</w:t>
      </w:r>
      <w:r>
        <w:rPr>
          <w:u w:val="single"/>
        </w:rPr>
        <w:t>:</w:t>
      </w:r>
      <w:r>
        <w:rPr/>
        <w:t xml:space="preserve"> почему автор оставляет Керопчику право на социальную реабилитацию, а Моте  - нет? ( Керопчика арестовали, он образумился и появляется снова в городе. Мотю арестовали, он исчезает. Первый совершает моральное преступление. Второй – уголовное. Керопчику есть прощение, Моте – нет)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Слайд № 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 с карточками  (выбрать вопросы, направленные на осмысление темы, идеи, проблемы, художественных особенностей текста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Почему Чик решается прибегнуть к возмездию? (тема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Какие способы возмездия выбирает Чик? (тема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Чему научило Чика наказание Керопчика? (идея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Возмездие – цель или средство для Чика? (проблема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Какие глаза были у Керопчика, Моти? (художественная деталь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Какова разгадка взгляда Моти? (идея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Каково отношение окружающих к Моте, Керопчику? (проблема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Какое наказание выбирает Мотя для Керопчика? (тема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В каких ситуациях использует автор прием ретроспекции? (художественный прием)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>Почему в эпилоге рассказа автор оставляет место для Керопчика, а Мотя исчезает из города навсегда? (идея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волюция отношений Чика к Керопчику и Моте.</w:t>
      </w:r>
    </w:p>
    <w:p>
      <w:pPr>
        <w:pStyle w:val="Normal"/>
        <w:ind w:left="360" w:hanging="0"/>
        <w:jc w:val="right"/>
        <w:rPr>
          <w:u w:val="single"/>
        </w:rPr>
      </w:pPr>
      <w:r>
        <w:rPr>
          <w:u w:val="single"/>
        </w:rPr>
        <w:t>Слайд № 9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опчик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вога – жалость - возмуще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жас и восхищен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 способов возмездия: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тел быть на него похожим (тайный восторг, глаза героев Д. Лондона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туп тоски по возмездию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ищался дерзостью (слухи об ограблении магазина), но не хотел вери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льзя вспугивать дичь раньше времени» (охота на Керопчик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сс возмездия = процесс прозрения для Чика (почему, когда наказывает, не говорит, за что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-то кольнуло» (Керопчик спросил у Чика про брат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к чувствует себя во время наказания соучастником преступления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участник грабежа (Мотя заставляет Керопчика раздеться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о «страшно жалко» Керопчика (татуировка орла, уносящего девушку, придает контрастный, нелепый внешний вид раздетому хулигану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адал значение взгляда = презрение к людям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се неважно по сравнению с унижением» (Керопчика Мотя унижает, а не наказывает за хулиганство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ал ходить на спортплощадку (любимое место отдыха Моти)</w:t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Вопрос для обсуждения</w:t>
      </w:r>
      <w:r>
        <w:rPr>
          <w:u w:val="single"/>
        </w:rPr>
        <w:t>:</w:t>
      </w:r>
      <w:r>
        <w:rPr/>
        <w:t xml:space="preserve"> что такое возмездие, почему рассказ получил такое название? (Возмездие – правосудие, отплата, кара за преступление, способ добиться справедливости,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 xml:space="preserve">не цель. </w:t>
      </w:r>
      <w:r>
        <w:rPr/>
        <w:t>Чик возмездие превратил в цель. В ходе развития сюжета он «прозревает», освобождается от иллюзий, учится путем проб и ошибок распознавать добро и зло)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Слайд №10</w:t>
      </w:r>
    </w:p>
    <w:p>
      <w:pPr>
        <w:pStyle w:val="Normal"/>
        <w:numPr>
          <w:ilvl w:val="0"/>
          <w:numId w:val="1"/>
        </w:numPr>
        <w:rPr/>
      </w:pPr>
      <w:r>
        <w:rPr/>
        <w:t>Обращение к эпиграфам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Не сотвори себе кумира и всякого подобия его (поклоняясь иконам, человек молится не краске, дереву или металлу, а тому, кто на ней изображен: Чик в Моте не видел сначала человека, ему нравились только внешние атрибуты героя)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Разновидность идолопоклонства (т.е. поклонение кумиру) – служение такой страсти как гордость (гордый человек чрезмерно высокого мнения о своих достоинствах – уме, красоте, богатстве, чтит самого себя, с презрением относится к мнениям и советам других (образ такого героя в рассказе - Мотя)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Не убий (Мотя в течение наказания доходит до угрозы жизни Керопчику; появление человека в военной форме предотвращает потенциальное убийство).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Не укради: вид кражи – грабительство, т.е. отнятие чужой вещи насилием (по слухам,  Мотя ограбил  магазин)</w:t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>Чти отца своего и матерь твою, чтобы тебе хорошо было, и чтобы ты долго прожил на земле. Наряду с родителями должны почитаться старшие по возрасту, имеющие опыт жизни и могущие дать добрый совет. Моисей сказал: «Пред лицом седого вставай и почитай лицо старца» (Керопчик обидел старика Алихана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азительное чтение стихотворения в прозе И.С. Тургенева «Ты заплакал» (чужая боль должна отзываться в твоем сердце, стать твоей болью).</w:t>
      </w:r>
    </w:p>
    <w:p>
      <w:pPr>
        <w:pStyle w:val="Normal"/>
        <w:jc w:val="both"/>
        <w:rPr/>
      </w:pPr>
      <w:r>
        <w:rPr/>
        <w:t>Ты заплакал о моем горе, и я заплакал из сочувствия к твоей жалости обо мне.</w:t>
      </w:r>
    </w:p>
    <w:p>
      <w:pPr>
        <w:pStyle w:val="Normal"/>
        <w:jc w:val="both"/>
        <w:rPr/>
      </w:pPr>
      <w:r>
        <w:rPr/>
        <w:t>Но ведь и ты заплакал о своем горе; только ты увидал его – во мн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тоги работы в группах: слово организаторам групп (сплоченность группы, взаимопомощь, полнота ответов, логичность доказательств, уместность цитат, богатство лексики, выразительность реч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машнее задание: письменный ответ на вопрос «Что выбирает для себя Чик»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7:00Z</dcterms:created>
  <dc:creator>Alexandr</dc:creator>
  <dc:description/>
  <cp:keywords/>
  <dc:language>en-US</dc:language>
  <cp:lastModifiedBy>Alexandr</cp:lastModifiedBy>
  <dcterms:modified xsi:type="dcterms:W3CDTF">2010-01-12T11:12:00Z</dcterms:modified>
  <cp:revision>15</cp:revision>
  <dc:subject/>
  <dc:title>Тема</dc:title>
</cp:coreProperties>
</file>