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курсная программа ко Дню защитника Отечест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2010 год, 7 класс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анция «Разминочна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называется мозгом армии? (Штаб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называется окружение крепости врагами? (Осада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является наиболее упорной частью автомата? (Приклад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звался старорусский призывник? (Рекрут)</w:t>
      </w:r>
    </w:p>
    <w:p>
      <w:pPr>
        <w:pStyle w:val="Normal"/>
        <w:numPr>
          <w:ilvl w:val="0"/>
          <w:numId w:val="3"/>
        </w:numPr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ое оружие Соловья-разбойника. </w:t>
      </w:r>
      <w:r>
        <w:rPr>
          <w:rStyle w:val="Emphasis"/>
          <w:color w:val="000000"/>
          <w:sz w:val="28"/>
          <w:szCs w:val="28"/>
        </w:rPr>
        <w:t>(Свист).</w:t>
      </w:r>
    </w:p>
    <w:p>
      <w:pPr>
        <w:pStyle w:val="Normal"/>
        <w:numPr>
          <w:ilvl w:val="0"/>
          <w:numId w:val="3"/>
        </w:numPr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то в поле не воин? </w:t>
      </w:r>
      <w:r>
        <w:rPr>
          <w:rStyle w:val="Emphasis"/>
          <w:color w:val="000000"/>
          <w:sz w:val="28"/>
          <w:szCs w:val="28"/>
        </w:rPr>
        <w:t>(Один).</w:t>
      </w:r>
    </w:p>
    <w:p>
      <w:pPr>
        <w:pStyle w:val="Normal"/>
        <w:numPr>
          <w:ilvl w:val="0"/>
          <w:numId w:val="3"/>
        </w:numPr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гатырская цифра.</w:t>
      </w:r>
      <w:r>
        <w:rPr>
          <w:rStyle w:val="Emphasis"/>
          <w:color w:val="000000"/>
          <w:sz w:val="28"/>
          <w:szCs w:val="28"/>
        </w:rPr>
        <w:t xml:space="preserve"> (Три).</w:t>
      </w:r>
    </w:p>
    <w:p>
      <w:pPr>
        <w:pStyle w:val="Normal"/>
        <w:numPr>
          <w:ilvl w:val="0"/>
          <w:numId w:val="3"/>
        </w:numPr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 один в поле. </w:t>
      </w:r>
      <w:r>
        <w:rPr>
          <w:rStyle w:val="Emphasis"/>
          <w:color w:val="000000"/>
          <w:sz w:val="28"/>
          <w:szCs w:val="28"/>
        </w:rPr>
        <w:t>(Воин).</w:t>
      </w:r>
    </w:p>
    <w:p>
      <w:pPr>
        <w:pStyle w:val="Normal"/>
        <w:numPr>
          <w:ilvl w:val="0"/>
          <w:numId w:val="3"/>
        </w:numPr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 крылата, а перната, как летит, так свистит, а сидит, так молчит. </w:t>
      </w:r>
      <w:r>
        <w:rPr>
          <w:rStyle w:val="Emphasis"/>
          <w:color w:val="000000"/>
          <w:sz w:val="28"/>
          <w:szCs w:val="28"/>
        </w:rPr>
        <w:t>(Стрела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гнем дышит, полымем пышет. </w:t>
      </w:r>
      <w:r>
        <w:rPr>
          <w:rStyle w:val="Emphasis"/>
          <w:color w:val="000000"/>
          <w:sz w:val="28"/>
          <w:szCs w:val="28"/>
        </w:rPr>
        <w:t>(Пушка).</w:t>
      </w:r>
      <w:r>
        <w:rPr>
          <w:color w:val="000000"/>
          <w:sz w:val="28"/>
          <w:szCs w:val="28"/>
        </w:rPr>
        <w:b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анция «Оружейна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сопоставить название оружия с его опис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44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ллерийский снаряд для поражения противника на близких расстоя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ечь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зарядная винтовка некогда была на вооружении русской арм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анк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ллерийское орудие с коротким стволом, стреляющее навесным огнём, широко использовалось во время второй мировой вой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убиц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овершенствованный лук, употреблявший до изобретения огнестрельного оруж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алет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товка, укороченная для уменьшения веса и удобства обра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б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анция «Господа офицеры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инское звание или чин высшего офицерского состава военно-морского флота (Адмирал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фицерское звание или чин рангом выше капитана и ниже подполковника (Майор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вание или чин высшего командного состава армии (Генерал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инское звание выше генеральского, присваиваемое за выдающиеся заслуги в руководстве войсками (Маршал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фицерское звание или чин рангом выше подполковника и ниже генерал-майора (Полковник)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Станция «Праздничная»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омандам надуть 3 шара завязать их и написать на них 23 февраля.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Станция «Армейские шарады»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Единица земельной площад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нота с местоимением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Защитой будет Родине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ез всякого сомнения.       (Ар-ми-я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театре по нему вы место узнаёте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За ним предлог внимательно прочтёте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Под завершение – протяжный крик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 в целом тот, кто на посту стоять привык. (Ряд-о-вой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начале – орган, он вас накормит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оюз шараду заключает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думать вам немного стоит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батальон подразделяет.  (Рот-а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едлог к сраженью войск подставьт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И в одном слове прочитайте –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олдат ко сну он приглашает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Его армейцы уважают.  (От-бой)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jc w:val="center"/>
        <w:rPr>
          <w:sz w:val="32"/>
          <w:szCs w:val="32"/>
        </w:rPr>
      </w:pPr>
      <w:r>
        <w:rPr>
          <w:sz w:val="32"/>
          <w:szCs w:val="32"/>
        </w:rPr>
        <w:t>Станция «Историческая»</w:t>
      </w:r>
    </w:p>
    <w:p>
      <w:pPr>
        <w:pStyle w:val="Normal"/>
        <w:ind w:left="70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называлось старинное защитное приспособление русского воина, состоящее из железных колец?</w:t>
        <w:br/>
        <w:t>(Кольчуга.)</w:t>
        <w:br/>
        <w:t>2. Родина пороха. (Китай.)</w:t>
        <w:br/>
        <w:t>3. Высшее воинское звание. (Генералиссимус.)</w:t>
        <w:br/>
        <w:t>4. Назовите известные вам города-герои Советского Союза, которым было присвоено это почетное звание за мужество и героизм защитников.</w:t>
        <w:br/>
        <w:t>(Москва, Брест, Минск, Киев, Ленинград, Мурманск, Тула, Севастополь, Керчь, Одесса, Сталинград, Смоленск.)</w:t>
        <w:br/>
        <w:t>5. Как называется самая большая пушка, из которой не было сделано ни одного выстрела?</w:t>
        <w:br/>
        <w:t>(Царь-пушка.)</w:t>
        <w:br/>
        <w:t>6. Кто из советских конструкторов стрелкового оружия создал новый тип автомата и автоматические пулеметы?</w:t>
        <w:br/>
        <w:t>(Михаил Тимофеевич Калашников.)</w:t>
        <w:br/>
        <w:t>7. Летчик, майор, Герой Советского Союза. Ею само лет был сбит на вражеской территории, и 18 суток он ползком пробирался к линии фронта. После ампутации голеней обеих ног по личной просьбе был направлен в истребительный авиаполк, где в воздушных боях сбил еще семь вражеских самолетов. Назовите имя этого человека.</w:t>
        <w:br/>
        <w:t>(Алексей Петрович Маресьев.)</w:t>
        <w:br/>
        <w:t>8. Основатель российского флота. На своей печати этот военачальник и государственный деятель вырезал слова: "Я ученик и нуждаюсь в учениках". Назовите имя этого ученика.</w:t>
        <w:br/>
        <w:t>(Петр I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4:51:00Z</dcterms:created>
  <dc:creator>Comp</dc:creator>
  <dc:description/>
  <cp:keywords/>
  <dc:language>en-US</dc:language>
  <cp:lastModifiedBy>Comp</cp:lastModifiedBy>
  <dcterms:modified xsi:type="dcterms:W3CDTF">2010-07-06T14:51:00Z</dcterms:modified>
  <cp:revision>2</cp:revision>
  <dc:subject/>
  <dc:title>Конкурсная программа ко Дню защитника Отечества</dc:title>
</cp:coreProperties>
</file>