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  <w:t>Наши публикации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  <w:t>на страницах районной газеты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  <w:t>«Сосновское слово»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44"/>
          <w:szCs w:val="44"/>
        </w:rPr>
      </w:pPr>
      <w:r>
        <w:rPr>
          <w:rFonts w:cs="Georgia" w:ascii="Georgia" w:hAnsi="Georgia"/>
          <w:b/>
          <w:color w:val="000080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5495925" cy="3638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50520</wp:posOffset>
            </wp:positionV>
            <wp:extent cx="5372100" cy="4171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3875" cy="29279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81915</wp:posOffset>
            </wp:positionV>
            <wp:extent cx="4015740" cy="4914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781800" cy="39052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144780</wp:posOffset>
            </wp:positionV>
            <wp:extent cx="2854325" cy="51435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42:00Z</dcterms:created>
  <dc:creator>user</dc:creator>
  <dc:description/>
  <cp:keywords/>
  <dc:language>en-US</dc:language>
  <cp:lastModifiedBy>user</cp:lastModifiedBy>
  <dcterms:modified xsi:type="dcterms:W3CDTF">2004-12-31T21:56:00Z</dcterms:modified>
  <cp:revision>1</cp:revision>
  <dc:subject/>
  <dc:title>Наши публикации</dc:title>
</cp:coreProperties>
</file>