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ОУ Сосновская средняя общеобразовательная школа №2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rFonts w:cs="Georgia" w:ascii="Georgia" w:hAnsi="Georgia"/>
          <w:b/>
          <w:i/>
          <w:sz w:val="40"/>
          <w:szCs w:val="40"/>
        </w:rPr>
        <mc:AlternateContent>
          <mc:Choice Requires="wps">
            <w:drawing>
              <wp:inline distT="0" distB="0" distL="0" distR="0">
                <wp:extent cx="2874010" cy="6496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880" cy="649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ружо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2pt;width:226.25pt;height:51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ружок</w:t>
                      </w:r>
                    </w:p>
                  </w:txbxContent>
                </v:textbox>
                <v:path textpathok="t"/>
                <v:textpath on="t" fitshape="t" string="Кружок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rFonts w:ascii="Georgia" w:hAnsi="Georgia" w:cs="Georgia"/>
          <w:b/>
          <w:b/>
          <w:i/>
          <w:i/>
          <w:sz w:val="40"/>
          <w:szCs w:val="40"/>
          <w:lang w:val="en-US" w:eastAsia="en-US"/>
        </w:rPr>
      </w:pPr>
      <w:r>
        <w:rPr>
          <w:rFonts w:cs="Georgia" w:ascii="Georgia" w:hAnsi="Georgia"/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6257925" cy="2828925"/>
                <wp:effectExtent l="635" t="0" r="3746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28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Введение в журналистику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36pt;margin-top:10.25pt;width:492.7pt;height:222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«Введение в журналистику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                       </w:t>
                      </w:r>
                    </w:p>
                  </w:txbxContent>
                </v:textbox>
                <v:path textpathok="t"/>
                <v:textpath on="t" fitshape="t" string="«Введение в журналистику»&#10;              &#10;                       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2124" w:firstLine="708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55880</wp:posOffset>
            </wp:positionV>
            <wp:extent cx="2286000" cy="20574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540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540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</w:t>
      </w:r>
    </w:p>
    <w:p>
      <w:pPr>
        <w:pStyle w:val="Normal"/>
        <w:ind w:left="3540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540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540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540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540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540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540" w:firstLine="708"/>
        <w:jc w:val="both"/>
        <w:rPr/>
      </w:pPr>
      <w:r>
        <w:rPr>
          <w:b/>
          <w:sz w:val="36"/>
          <w:szCs w:val="36"/>
        </w:rPr>
        <w:t>Руководитель Коростелёва Т.А.,</w:t>
      </w:r>
    </w:p>
    <w:p>
      <w:pPr>
        <w:pStyle w:val="Normal"/>
        <w:ind w:left="3540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русского языка и литературы</w:t>
      </w:r>
    </w:p>
    <w:p>
      <w:pPr>
        <w:pStyle w:val="Normal"/>
        <w:tabs>
          <w:tab w:val="clear" w:pos="708"/>
          <w:tab w:val="left" w:pos="3345" w:leader="none"/>
        </w:tabs>
        <w:ind w:left="3540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новка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6-2007 учебный год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Назначение:</w:t>
      </w:r>
      <w:r>
        <w:rPr>
          <w:sz w:val="28"/>
          <w:szCs w:val="28"/>
        </w:rPr>
        <w:t xml:space="preserve"> кружок «Введение в журналистику» предназначен для развития и реализации творческих способностей учащихся, совершенствования навыков литературного творчества и журналистской работы, повышения интереса к учёбе, приобретения теоретических и практических навыков в работе с компьютером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детей разного возраста с целью формирования разносторонне развитой личности и реализации творческих интересов и способностей подростков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участие в работе районных СМИ. Профессиональная ориентация молодёж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учащимися современными методами получения информаци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и психологическая поддержка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ещение в СМИ школьной жизн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воспитании информационной культуры школьник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тереса к учёбе (литературе, русскому языке, информатике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а, творческих и коммуникативных способносте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жанрами газет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тие трудовых навыков и профессиональная ориентац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даптация подростков в условиях временного коллектив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досуга.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Журналистская деятельность – это мощное воспитательное средство, а также средство повышения интереса к учёбе. Эта работа способствует сплочённости детей, повышению их коммуникативных способностей, повышению их социального статуса в школьном и классном коллективе, становлению личности, определению своей дальнейшей професси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с детьми по выпуску школьных газет возрастает их мотивация к обучению. Наиболее активные и заинтересованные в этой работе дети – учащиеся 7-8 классов. Они совершенствуют и развивают навыки литературного творчества, повышают грамотность, получают первый журналистский опыт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Тематика школьной газеты «Большая перемена» отражает проблемы повседневной школьной жизни: учёбу, досуг, творчество и др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  <w:r>
        <w:rPr>
          <w:sz w:val="28"/>
          <w:szCs w:val="28"/>
        </w:rPr>
        <w:t xml:space="preserve"> от работы кружка «Введение в журналистику»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овых связей с районными СМИ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банка детей, которые смогут работать в районных СМИ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для общественного признания, оценки, самореализации ребят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Создание условий для продолжения образования в сфере журналистики.</w:t>
      </w:r>
    </w:p>
    <w:p>
      <w:pPr>
        <w:pStyle w:val="Normal"/>
        <w:numPr>
          <w:ilvl w:val="0"/>
          <w:numId w:val="14"/>
        </w:numPr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ориен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работы кружка «Введение в журналистик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40"/>
        <w:gridCol w:w="12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-2. Вводное занятие. Понятие о профессии журнали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урналистская эт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олевая игра « Мы – репортёр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ведение опроса граждан о семейных формах устройства д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-7. Обработка информ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Написание статьи «И снова осень за окном», посвящённой Дню Учителя,  в районную газету «Сосновское слов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бота с периодическими издани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бюллетен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ые книжки как форма литературных заготовок. Их знач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ортаж как разновидность публицистических жанров,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>его особенности. Фиксация материала и его систематиз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 как разновидность газетных жан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«Интервью и интервьюировани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2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. Выпуск школьной газе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. Работа с периодическими издани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-2.Совершенствование написан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7.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>3-4.Работа мастеров слова над рукопис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>5-6.Приёмы правки написан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4.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28"/>
                <w:szCs w:val="28"/>
              </w:rPr>
              <w:t>7.Библиография и аннот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3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собенности путевых заметок как одного из разновидностей публицистических (газетных) жан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Особенности портретного очерка как одного из видов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блицистических (газетных) жан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абота с периодическими издани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Рецензия на стат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Ролевая игра «Типология газет. Как создаётся газет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Экскурсия в редакцию районной газеты «Сосновское слов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писание статьи в районную газету «Сосновское слов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Рассказ с необычным построе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5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Композиция рассказа. Композиционные особен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Юмористический рассказ. Смешное в юмористических рассказ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</w:tr>
      <w:tr>
        <w:trPr>
          <w:trHeight w:val="43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ба п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2832"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280" w:after="280"/>
        <w:ind w:left="2832"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итература</w:t>
      </w:r>
    </w:p>
    <w:p>
      <w:pPr>
        <w:pStyle w:val="Normal"/>
        <w:spacing w:before="280" w:after="2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 w:before="0" w:after="0"/>
        <w:rPr/>
      </w:pPr>
      <w:r>
        <w:rPr>
          <w:iCs/>
          <w:sz w:val="28"/>
          <w:szCs w:val="28"/>
        </w:rPr>
        <w:t>Гвоздев А.Н.</w:t>
      </w:r>
      <w:r>
        <w:rPr>
          <w:rFonts w:cs="Arial"/>
          <w:sz w:val="28"/>
          <w:szCs w:val="28"/>
        </w:rPr>
        <w:t xml:space="preserve"> Очерки по стилистике русского языка. – М., 1965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iCs/>
          <w:sz w:val="28"/>
          <w:szCs w:val="28"/>
        </w:rPr>
        <w:t>Голуб И.Б.</w:t>
      </w:r>
      <w:r>
        <w:rPr>
          <w:rFonts w:cs="Arial"/>
          <w:sz w:val="28"/>
          <w:szCs w:val="28"/>
        </w:rPr>
        <w:t xml:space="preserve"> Сборник упражнений по стилистике современного русского языка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iCs/>
          <w:sz w:val="28"/>
          <w:szCs w:val="28"/>
        </w:rPr>
        <w:t>Лукина М.М.</w:t>
      </w:r>
      <w:r>
        <w:rPr>
          <w:rFonts w:cs="Arial"/>
          <w:sz w:val="28"/>
          <w:szCs w:val="28"/>
        </w:rPr>
        <w:t xml:space="preserve"> Технология интервью. – М., 2005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iCs/>
          <w:sz w:val="28"/>
          <w:szCs w:val="28"/>
        </w:rPr>
        <w:t>Олешко В.Ф.</w:t>
      </w:r>
      <w:r>
        <w:rPr>
          <w:rFonts w:cs="Arial"/>
          <w:sz w:val="28"/>
          <w:szCs w:val="28"/>
        </w:rPr>
        <w:t xml:space="preserve"> Журналистика как творчество. – М., 2004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iCs/>
          <w:sz w:val="28"/>
          <w:szCs w:val="28"/>
        </w:rPr>
        <w:t>Розенталь Д.Э.</w:t>
      </w:r>
      <w:r>
        <w:rPr>
          <w:rFonts w:cs="Arial"/>
          <w:sz w:val="28"/>
          <w:szCs w:val="28"/>
        </w:rPr>
        <w:t xml:space="preserve"> Справочник по правописанию и литературной правке. – М., 2005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iCs/>
          <w:sz w:val="28"/>
          <w:szCs w:val="28"/>
        </w:rPr>
        <w:t>Розенталь Д.Э.</w:t>
      </w:r>
      <w:r>
        <w:rPr>
          <w:rFonts w:cs="Arial"/>
          <w:sz w:val="28"/>
          <w:szCs w:val="28"/>
        </w:rPr>
        <w:t xml:space="preserve"> Справочник по пунктуации для работников печати. – М., 1984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iCs/>
          <w:sz w:val="28"/>
          <w:szCs w:val="28"/>
        </w:rPr>
        <w:t>Тертычный А.</w:t>
      </w:r>
      <w:r>
        <w:rPr>
          <w:rFonts w:cs="Arial"/>
          <w:sz w:val="28"/>
          <w:szCs w:val="28"/>
        </w:rPr>
        <w:t xml:space="preserve"> Жанры периодической печати. – М., 2000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iCs/>
          <w:sz w:val="28"/>
          <w:szCs w:val="28"/>
        </w:rPr>
        <w:t>Шумилина Т.</w:t>
      </w:r>
      <w:r>
        <w:rPr>
          <w:rFonts w:cs="Arial"/>
          <w:sz w:val="28"/>
          <w:szCs w:val="28"/>
        </w:rPr>
        <w:t xml:space="preserve"> Методы сбора информации в журналистике. – М., 1983.</w:t>
      </w:r>
      <w:r>
        <w:rPr>
          <w:rFonts w:cs="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4.55pt;width:537.8pt;height:84.45pt;mso-wrap-style:none;v-text-anchor:middle;mso-position-vertical:top" type="_x0000_t136">
            <v:path textpathok="t"/>
            <v:textpath on="t" fitshape="t" string="Список членов кружка «Введение в журналистику»&#10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ab/>
        <w:tab/>
        <w:tab/>
        <w:t xml:space="preserve"> </w:t>
        <w:tab/>
        <w:t xml:space="preserve"> 6-б класс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Капичникова Мария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Медведева Анастасия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Сальникова Марина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Севостьянова Мария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Трошкина Людмила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 xml:space="preserve">Хлопкова Екатерина 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Алексеева Марина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Кудинова Екатери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ab/>
        <w:tab/>
        <w:tab/>
        <w:tab/>
        <w:t>7-б класс</w:t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Мамонова Ксения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Маркова Екатерина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Митрофанова Екатерина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Никонорова Анастасия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Пономарёва Алина - староста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Лихачёва Юлия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Чепрасова Мария</w:t>
      </w:r>
    </w:p>
    <w:p>
      <w:pPr>
        <w:pStyle w:val="Normal"/>
        <w:ind w:left="360" w:firstLine="34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firstLine="34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firstLine="34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firstLine="34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firstLine="34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firstLine="34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Georgia" w:hAnsi="Georgia" w:cs="Georgia"/>
          <w:color w:val="333333"/>
          <w:sz w:val="36"/>
          <w:szCs w:val="36"/>
        </w:rPr>
      </w:pPr>
      <w:r>
        <w:rPr>
          <w:rFonts w:cs="Georgia" w:ascii="Georgia" w:hAnsi="Georgia"/>
          <w:color w:val="333333"/>
          <w:sz w:val="36"/>
          <w:szCs w:val="36"/>
        </w:rPr>
        <w:t>МОУ Сосновская средняя общеобразовательная школа №2</w:t>
      </w:r>
    </w:p>
    <w:p>
      <w:pPr>
        <w:pStyle w:val="Style15"/>
        <w:jc w:val="center"/>
        <w:rPr>
          <w:rFonts w:ascii="Georgia" w:hAnsi="Georgia" w:cs="Georgia"/>
          <w:color w:val="333333"/>
          <w:sz w:val="36"/>
          <w:szCs w:val="36"/>
        </w:rPr>
      </w:pPr>
      <w:r>
        <w:rPr>
          <w:rFonts w:cs="Georgia" w:ascii="Georgia" w:hAnsi="Georgia"/>
          <w:color w:val="333333"/>
          <w:sz w:val="36"/>
          <w:szCs w:val="36"/>
        </w:rPr>
      </w:r>
    </w:p>
    <w:p>
      <w:pPr>
        <w:pStyle w:val="Style1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mc:AlternateContent>
          <mc:Choice Requires="wps">
            <w:drawing>
              <wp:inline distT="0" distB="0" distL="0" distR="0">
                <wp:extent cx="2807335" cy="10452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280" cy="104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ружо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82.35pt;width:221pt;height:82.2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ружок</w:t>
                      </w:r>
                    </w:p>
                  </w:txbxContent>
                </v:textbox>
                <v:path textpathok="t"/>
                <v:textpath on="t" fitshape="t" string="кружок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Style1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mc:AlternateContent>
          <mc:Choice Requires="wps">
            <w:drawing>
              <wp:inline distT="0" distB="0" distL="0" distR="0">
                <wp:extent cx="6224270" cy="18376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400" cy="183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«Введение в журналистику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44.75pt;width:490.05pt;height:144.6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«Введение в журналистику»</w:t>
                      </w:r>
                    </w:p>
                  </w:txbxContent>
                </v:textbox>
                <v:path textpathok="t"/>
                <v:textpath on="t" fitshape="t" string="«Введение в журналистику»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jc w:val="center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46300</wp:posOffset>
            </wp:positionH>
            <wp:positionV relativeFrom="paragraph">
              <wp:posOffset>154305</wp:posOffset>
            </wp:positionV>
            <wp:extent cx="2355850" cy="202184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2021840"/>
                    </a:xfrm>
                    <a:prstGeom prst="rect">
                      <a:avLst/>
                    </a:prstGeom>
                    <a:ln w="12700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ind w:left="1416" w:firstLine="708"/>
        <w:jc w:val="center"/>
        <w:rPr>
          <w:rFonts w:ascii="Georgia" w:hAnsi="Georgia" w:cs="Georgia"/>
          <w:color w:val="333333"/>
          <w:sz w:val="36"/>
          <w:szCs w:val="36"/>
        </w:rPr>
      </w:pPr>
      <w:r>
        <w:rPr>
          <w:rFonts w:cs="Georgia" w:ascii="Georgia" w:hAnsi="Georgia"/>
          <w:color w:val="333333"/>
          <w:sz w:val="36"/>
          <w:szCs w:val="36"/>
        </w:rPr>
        <w:t>Руководитель кружка Коростелёва Т.А.,</w:t>
      </w:r>
    </w:p>
    <w:p>
      <w:pPr>
        <w:pStyle w:val="Style15"/>
        <w:ind w:left="1416" w:firstLine="708"/>
        <w:jc w:val="center"/>
        <w:rPr>
          <w:rFonts w:ascii="Georgia" w:hAnsi="Georgia" w:cs="Georgia"/>
          <w:color w:val="333333"/>
          <w:sz w:val="36"/>
          <w:szCs w:val="36"/>
        </w:rPr>
      </w:pPr>
      <w:r>
        <w:rPr>
          <w:rFonts w:cs="Georgia" w:ascii="Georgia" w:hAnsi="Georgia"/>
          <w:color w:val="333333"/>
          <w:sz w:val="36"/>
          <w:szCs w:val="36"/>
        </w:rPr>
        <w:t>учитель русского языка и литературы</w:t>
      </w:r>
    </w:p>
    <w:p>
      <w:pPr>
        <w:pStyle w:val="Style15"/>
        <w:jc w:val="center"/>
        <w:rPr>
          <w:rFonts w:ascii="Georgia" w:hAnsi="Georgia" w:cs="Georgia"/>
          <w:color w:val="333333"/>
          <w:sz w:val="36"/>
          <w:szCs w:val="36"/>
        </w:rPr>
      </w:pPr>
      <w:r>
        <w:rPr>
          <w:rFonts w:cs="Georgia" w:ascii="Georgia" w:hAnsi="Georgia"/>
          <w:color w:val="333333"/>
          <w:sz w:val="36"/>
          <w:szCs w:val="36"/>
        </w:rPr>
        <w:t xml:space="preserve">Сосновка </w:t>
      </w:r>
    </w:p>
    <w:p>
      <w:pPr>
        <w:pStyle w:val="Style15"/>
        <w:jc w:val="center"/>
        <w:rPr>
          <w:rFonts w:ascii="Georgia" w:hAnsi="Georgia" w:cs="Georgia"/>
          <w:color w:val="333333"/>
          <w:sz w:val="36"/>
          <w:szCs w:val="36"/>
        </w:rPr>
      </w:pPr>
      <w:r>
        <w:rPr>
          <w:rFonts w:cs="Georgia" w:ascii="Georgia" w:hAnsi="Georgia"/>
          <w:color w:val="333333"/>
          <w:sz w:val="36"/>
          <w:szCs w:val="36"/>
        </w:rPr>
        <w:t>2007-2008 учебный год</w:t>
      </w:r>
    </w:p>
    <w:p>
      <w:pPr>
        <w:pStyle w:val="Style15"/>
        <w:jc w:val="center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Style1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яснительная записка 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дать возможность юному участнику кружка «Введение в журналистику» почувствовать, что получать информацию, ответственно распоряжаться ею, производить информацию – право каждого человека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учащихся потребность в устных и письменных выступлениях и прививать им необходимые для этого навык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вивать творческие способности школьников - осуществлять выпуск стенгазет, рукописных журналов, альманахов, оформлять альбомы, стенды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возможности ребенку свободно выражать свое мнение, получать и передавать информацию, создавая при этом и свои собственные издания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ь юным журналистам в овладении навыками профессионального мастерства, защита их прав и интересов;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к сотрудничеству с детьми журналистов-профессионалов, общественных деятелей, творческих работников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важнейших средств для самоутверждения юной личности является предоставление возможности конкретному ребенку свободно высказывать и утверждать свои взгляды, отстаивать свои интересы, обращаться к общественному мнению. Занятия в школьном кружке – это познавательно-игровая форма деятельности. Это мероприятия, участвуя в которых, ребята могут раскрыть и развить самые разнообразные способности. Они научатся общаться, высказывать свое мнение письменно и устно, научатся организовывать и проводить мероприятия, приобретут новых друзей и знакомых, узнают много нового и интересного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в кружке предполагает разработку теоретических и методических основ включения детской прессы и аудиовизуальных средств в систему массовой коммуникации, открытости этой системы для юной личности; создание практических условий для объединения усилий как самих ребят, так и всех заинтересованных сил общества для выполнения данной социальной задачи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Основные формы деятельност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уск газеты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и практические занят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и для юных журналистов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мастер-классов для юных журналистов. 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                                   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Содержание и методы деятельности</w:t>
      </w:r>
    </w:p>
    <w:p>
      <w:pPr>
        <w:pStyle w:val="Style15"/>
        <w:jc w:val="both"/>
        <w:rPr/>
      </w:pPr>
      <w:r>
        <w:rPr>
          <w:color w:val="333333"/>
          <w:sz w:val="28"/>
          <w:szCs w:val="28"/>
        </w:rPr>
        <w:t xml:space="preserve">   </w:t>
      </w:r>
      <w:r>
        <w:rPr>
          <w:sz w:val="28"/>
          <w:szCs w:val="28"/>
        </w:rPr>
        <w:t>Особенности методики проведения занятий в кружке является объединение теоретической и практической части. Порядок работы при этом может быть различным. На некоторых занятиях руководитель может избрать дедуктивно-индуктивный путь, когда учащиеся сначала прослушивают доклад-сообщение о каком-либо из газетных жанров,  затем анализируют работы кружковцев, связанные с изучаемой темой. Другие занятия, напротив, могут быть построены на основе индуктивно-дедуктивного способа. В этом случае проводятся практические занятия, на которых анализируются соответствующие газетные публикации, а затем изучается теоретический материа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Необходимо учитывать, что при организации работы учащихся над сочинениями в жанре газетных публикаций важную роль играет умение писать на заданную тему и подчинять свои высказывания определенной мысли, собирать и систематизировать материал, пользоваться черновиком, редактировать написанное и т.п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Достижению поставленных целей поможет составление рабочих материалов, использование записных книжек, блокнотов корреспондента. В рабочих материалах, помимо накопления необходимых фактов,  следует записывать слова, фразеологические сочетания, которые могут понадобиться для раскрытия темы. Можно предложить школьникам сделать синтаксические заготовки: словосочетания, помогающие наиболее точно и ярко выразить мысль автора; предложения, с помощью которых может быть сделан зачин, выражена основная мысль или подведены итоги высказывания. Особое внимание учащихся следует обратить на вопросы взаимосвязи жанра и стил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Следует помнить, что существуют газетные жанры, с которыми дети знакомятся непосредственно в кружке юнкоров. Это жанры так называемой информационной группы: хроника, краткая расширенная информация, интервью, отчет, зарисовка, путевые заметки, репортаж. В методическом аспекте очень важно показать юнкорам возможность представления одного и того же материала в различных жанра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Большое значение для формирования самостоятельности школьников имеет приобщение их к работе со справочной литературой. Необходимо вырабатывать у учащихся привычку обращаться к словарям и справочникам в трудных или сомнительных случаях написания слов, их произношения, ударения, образования формы, раскрытия знач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Важным звеном в деятельности кружка является также проведение различных праздников, конкурсов, бесед, часов общения и смотров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        </w:t>
      </w:r>
      <w:r>
        <w:rPr>
          <w:rStyle w:val="StrongEmphasis"/>
          <w:sz w:val="28"/>
          <w:szCs w:val="28"/>
        </w:rPr>
        <w:t>Результаты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Учащиеся должны 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ять стиль и тип речи; давать характеристику текста публицистического сти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темой и основной мыслью отбирать материал, составлять план и пользоваться им в устных и письменных высказыв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содержание и языковое оформление сочи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разнообразными языковыми средствами в сочинениях публицистическ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ходить и исправлять орфографические, пунктуационные, грамматические и речевые ошиб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ксировать и систематизировать рабочий материал при подготовке к устным и письменным высказыва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литературное редактирование и литературную правку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ренно работать в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er</w:t>
      </w:r>
      <w:r>
        <w:rPr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рограмма рассчитана на 34 часа (1 час в неделю). Возрастной состав обучающихся - 13-15 лет.</w:t>
      </w:r>
      <w:r>
        <w:rPr>
          <w:rStyle w:val="StrongEmphasis"/>
          <w:sz w:val="28"/>
          <w:szCs w:val="28"/>
        </w:rPr>
        <w:t xml:space="preserve">                                          Тематическое планирование </w:t>
      </w:r>
    </w:p>
    <w:tbl>
      <w:tblPr>
        <w:tblW w:w="891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73"/>
        <w:gridCol w:w="5729"/>
        <w:gridCol w:w="1915"/>
      </w:tblGrid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                           </w:t>
            </w:r>
            <w:r>
              <w:rPr>
                <w:sz w:val="28"/>
                <w:szCs w:val="28"/>
              </w:rPr>
              <w:t>Тематика занятий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истика в современном ми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совая коммуникация. Диалог и формы “человекотворчества”. Информация. Мотивы, цели, функции и результаты массово-коммуникативной деятельности.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 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, мотивы, цели журналистск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нденции журналистской деятельности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основы и тенденции журналистск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ультура оформления рукописи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иджем журналиста. Принципы формирования имиджа журналиста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евидные психологические факторы, влияющие на характер восприятия журналистских произведений, уровни психической деятельности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 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налы формирования “информационного багажа” журнали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ый отбор актуального материала; формулировка темы публицистического сочинени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6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обязанности журналиста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 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лагиат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истская этика. Известные журналисты о плагиате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льтура оформления рукопис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рукописи. Что нужно знать о культуре оформления рукописи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Работа с периодическими изданиями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жанры публицистического стиля в устной и письменной форме реч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зыв. Аннотация. Рецензия. Очерк. Эссе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 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1-12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ексические, фразеологические, морфологические, синтаксические, изобразительно-выразительные особенности языковых средств публицистического стиля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3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ходство и различие художественного и публицистического стилей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4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иды газетных и журнальных публикаций. Хроника. Организация работы корреспондентов-хроникеров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5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ширенная информация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6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актическая работа. Написание расширенной информации. Анализ работ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                                 </w:t>
            </w:r>
            <w:r>
              <w:rPr>
                <w:color w:val="333333"/>
                <w:sz w:val="28"/>
                <w:szCs w:val="28"/>
              </w:rPr>
              <w:t>3 четверть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7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тка. Заметка информационного характе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заметки информационного характера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8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метка типа художественного описания с элементами повествовани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9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ая заметка с отрицательным содержанием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бенности критической заметки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0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тки на темы, связанные с оценкой поступков. </w:t>
            </w:r>
            <w:r>
              <w:rPr>
                <w:rFonts w:cs="Arial" w:ascii="Arial" w:hAnsi="Arial"/>
                <w:sz w:val="20"/>
                <w:szCs w:val="20"/>
              </w:rPr>
              <w:t>Специфика положительной заметки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1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Заметка на дискуссионную тему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фические особенности полемической заметки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2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метка-благодарность. Заметка-вопрос. Заметка-просьба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3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актическая работа. Написание заметки с выводами и предложениями. Анализ работ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4-26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Творческий проект. Приложение к школьной газете «Ровесник» - «Проба пера» (УМК «Учебные проекты с использованием </w:t>
            </w:r>
            <w:r>
              <w:rPr>
                <w:color w:val="333333"/>
                <w:sz w:val="28"/>
                <w:szCs w:val="28"/>
                <w:lang w:val="en-US"/>
              </w:rPr>
              <w:t>Microsoft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  <w:lang w:val="en-US"/>
              </w:rPr>
              <w:t>Office</w:t>
            </w:r>
            <w:r>
              <w:rPr>
                <w:color w:val="333333"/>
                <w:sz w:val="28"/>
                <w:szCs w:val="28"/>
              </w:rPr>
              <w:t>»)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                                  </w:t>
            </w:r>
            <w:r>
              <w:rPr>
                <w:color w:val="333333"/>
                <w:sz w:val="28"/>
                <w:szCs w:val="28"/>
              </w:rPr>
              <w:t>4 четверть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7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нтервью.</w:t>
            </w:r>
            <w:r>
              <w:rPr>
                <w:sz w:val="28"/>
                <w:szCs w:val="28"/>
              </w:rPr>
              <w:t xml:space="preserve"> Формы организации интервью. </w:t>
            </w:r>
            <w:r>
              <w:rPr>
                <w:rFonts w:cs="Arial" w:ascii="Arial" w:hAnsi="Arial"/>
                <w:sz w:val="20"/>
                <w:szCs w:val="20"/>
              </w:rPr>
              <w:t>Подготовка к интервью. Драматургия интервью. Завершение интервью. Искусство задавать вопросы. Разновидности вопросов. Вопросы, которых следует избегать. Умение слушать. Как люди “читают” людей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8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9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ью: люди и обстоятельства (особые обстоятельства, трудные собеседники). </w:t>
            </w:r>
            <w:r>
              <w:rPr>
                <w:rFonts w:cs="Arial" w:ascii="Arial" w:hAnsi="Arial"/>
                <w:sz w:val="20"/>
                <w:szCs w:val="20"/>
              </w:rPr>
              <w:t xml:space="preserve">Интервью: закон и этические коллизии. Подготовка интервью для печати. Интервью в эфире.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Анализ образцов интервью, взятых из различных газет и журналов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0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нтервью-монолог. Интервью-диалог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1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ллективное интервью. Анкетирование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2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нтервью-зарисовка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3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актическая работа. Подготовка интервью. Анализ работ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4</w:t>
            </w:r>
          </w:p>
        </w:tc>
        <w:tc>
          <w:tcPr>
            <w:tcW w:w="5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тоговое занятие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Style w:val="StrongEmphasis"/>
                <w:color w:val="333333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rStyle w:val="StrongEmphasis"/>
                <w:color w:val="333333"/>
                <w:sz w:val="28"/>
                <w:szCs w:val="28"/>
              </w:rPr>
              <w:t>Всего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</w:t>
            </w:r>
            <w:r>
              <w:rPr>
                <w:color w:val="333333"/>
                <w:sz w:val="28"/>
                <w:szCs w:val="28"/>
              </w:rPr>
              <w:t>34</w:t>
            </w:r>
          </w:p>
        </w:tc>
      </w:tr>
    </w:tbl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ind w:left="708"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ind w:left="708"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Литература, использованная при подготовке программы</w:t>
      </w:r>
    </w:p>
    <w:p>
      <w:pPr>
        <w:pStyle w:val="Normal"/>
        <w:jc w:val="both"/>
        <w:rPr/>
      </w:pPr>
      <w:r>
        <w:rPr/>
        <w:t> </w:t>
      </w:r>
      <w:r>
        <w:rPr/>
        <w:t>1. Гринина-Земскова А.М. Сочинения в газетных жанрах (4-8-е классы). - М., 1977.</w:t>
      </w:r>
    </w:p>
    <w:p>
      <w:pPr>
        <w:pStyle w:val="Normal"/>
        <w:jc w:val="both"/>
        <w:rPr/>
      </w:pPr>
      <w:r>
        <w:rPr/>
        <w:t>2. Никита Е.И. Русская речь. - М., 1992.</w:t>
      </w:r>
    </w:p>
    <w:p>
      <w:pPr>
        <w:pStyle w:val="Normal"/>
        <w:jc w:val="both"/>
        <w:rPr/>
      </w:pPr>
      <w:r>
        <w:rPr/>
        <w:t>3. Панов Б.Т. Внеклассная работа по русскому языку. - М., 1980</w:t>
      </w:r>
    </w:p>
    <w:p>
      <w:pPr>
        <w:pStyle w:val="Normal"/>
        <w:jc w:val="both"/>
        <w:rPr/>
      </w:pPr>
      <w:r>
        <w:rPr/>
        <w:t>4. Попов В.В., Гуревич С.М. Производство и оформление газеты. - М., 1977</w:t>
      </w:r>
    </w:p>
    <w:p>
      <w:pPr>
        <w:pStyle w:val="Normal"/>
        <w:jc w:val="both"/>
        <w:rPr/>
      </w:pPr>
      <w:r>
        <w:rPr/>
        <w:t>5. Развивайте дар слова. Составители Т.А. Ладыженская и Т.С. Зепалова. - М., 1990</w:t>
      </w:r>
    </w:p>
    <w:p>
      <w:pPr>
        <w:pStyle w:val="Normal"/>
        <w:jc w:val="both"/>
        <w:rPr/>
      </w:pPr>
      <w:r>
        <w:rPr/>
        <w:t>6. Розенталь Д.Э. Справочник по правописанию и литературной правке для работников печати. - М., 1967.</w:t>
      </w:r>
    </w:p>
    <w:p>
      <w:pPr>
        <w:pStyle w:val="Normal"/>
        <w:jc w:val="both"/>
        <w:rPr/>
      </w:pPr>
      <w:r>
        <w:rPr/>
        <w:t>7. Розенталь Д.Э. А как лучше сказать? - М., 1988.</w:t>
      </w:r>
    </w:p>
    <w:p>
      <w:pPr>
        <w:pStyle w:val="Normal"/>
        <w:jc w:val="both"/>
        <w:rPr/>
      </w:pPr>
      <w:r>
        <w:rPr/>
        <w:t>8. Розенталь Д.Э. Справочник по правописанию, произношению, литературному редактированию. - М., 1994.</w:t>
      </w:r>
    </w:p>
    <w:p>
      <w:pPr>
        <w:pStyle w:val="Normal"/>
        <w:jc w:val="both"/>
        <w:rPr/>
      </w:pPr>
      <w:r>
        <w:rPr/>
        <w:t>9. Сикорский Н.М. Теория и практика редактирования. - М., 1971.</w:t>
      </w:r>
    </w:p>
    <w:p>
      <w:pPr>
        <w:pStyle w:val="Normal"/>
        <w:jc w:val="both"/>
        <w:rPr/>
      </w:pPr>
      <w:r>
        <w:rPr/>
        <w:t>10. Цейтлин С.Н. Речевые ошибки и их предупреждение. - М., 1982. 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4130</wp:posOffset>
                </wp:positionV>
                <wp:extent cx="6172200" cy="2486025"/>
                <wp:effectExtent l="5080" t="0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486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писок членов кружка «Введение в журналистику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1.9pt;width:485.95pt;height:19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писок членов кружка «Введение в журналистику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    </w:t>
                      </w:r>
                    </w:p>
                  </w:txbxContent>
                </v:textbox>
                <v:path textpathok="t"/>
                <v:textpath on="t" fitshape="t" string="Список членов кружка «Введение в журналистику»&#10;     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248" w:firstLine="708"/>
        <w:rPr/>
      </w:pPr>
      <w:r>
        <w:rPr>
          <w:sz w:val="36"/>
          <w:szCs w:val="36"/>
        </w:rPr>
        <w:t>7-б класс</w:t>
      </w:r>
    </w:p>
    <w:p>
      <w:pPr>
        <w:pStyle w:val="Normal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Cs w:val="36"/>
        </w:rPr>
        <w:t>Капичникова Мария</w:t>
      </w:r>
    </w:p>
    <w:p>
      <w:pPr>
        <w:pStyle w:val="Normal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Cs w:val="36"/>
        </w:rPr>
        <w:t>Медведева Анастасия-староста</w:t>
      </w:r>
    </w:p>
    <w:p>
      <w:pPr>
        <w:pStyle w:val="Normal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Cs w:val="36"/>
        </w:rPr>
        <w:t>Сальникова Марина</w:t>
      </w:r>
    </w:p>
    <w:p>
      <w:pPr>
        <w:pStyle w:val="Normal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Cs w:val="36"/>
        </w:rPr>
        <w:t>Севостьянова Мария</w:t>
      </w:r>
    </w:p>
    <w:p>
      <w:pPr>
        <w:pStyle w:val="Normal"/>
        <w:numPr>
          <w:ilvl w:val="0"/>
          <w:numId w:val="10"/>
        </w:numPr>
        <w:rPr/>
      </w:pPr>
      <w:r>
        <w:rPr>
          <w:sz w:val="36"/>
          <w:szCs w:val="36"/>
        </w:rPr>
        <w:t>Трошкина Людмила</w:t>
      </w:r>
    </w:p>
    <w:p>
      <w:pPr>
        <w:pStyle w:val="Normal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Cs w:val="36"/>
        </w:rPr>
        <w:t xml:space="preserve">Хлопкова Екатерина </w:t>
      </w:r>
    </w:p>
    <w:p>
      <w:pPr>
        <w:pStyle w:val="Normal"/>
        <w:ind w:left="4680" w:hanging="0"/>
        <w:rPr/>
      </w:pPr>
      <w:r>
        <w:rPr>
          <w:sz w:val="36"/>
          <w:szCs w:val="36"/>
        </w:rPr>
        <w:t>8-б класс</w:t>
      </w:r>
    </w:p>
    <w:p>
      <w:pPr>
        <w:pStyle w:val="Normal"/>
        <w:ind w:left="178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Cs w:val="36"/>
        </w:rPr>
        <w:t>Алексеева Марина</w:t>
      </w:r>
    </w:p>
    <w:p>
      <w:pPr>
        <w:pStyle w:val="Normal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Cs w:val="36"/>
        </w:rPr>
        <w:t>Кудинова Екатерина</w:t>
      </w:r>
    </w:p>
    <w:p>
      <w:pPr>
        <w:pStyle w:val="Normal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Cs w:val="36"/>
        </w:rPr>
        <w:t>Мамонова Ксения</w:t>
      </w:r>
    </w:p>
    <w:p>
      <w:pPr>
        <w:pStyle w:val="Normal"/>
        <w:ind w:left="1788" w:hanging="0"/>
        <w:rPr/>
      </w:pPr>
      <w:r>
        <w:rPr>
          <w:sz w:val="36"/>
          <w:szCs w:val="36"/>
        </w:rPr>
        <w:t>10.Маркова Екатерина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11.Митрофанова Екатерина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12.Никонорова Анастасия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13.Пономарёва Алина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14.Лихачёва Юлия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15.Чепрасова Мария</w:t>
      </w:r>
    </w:p>
    <w:p>
      <w:pPr>
        <w:pStyle w:val="Normal"/>
        <w:ind w:left="360" w:firstLine="34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firstLine="34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firstLine="34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firstLine="34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firstLine="34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firstLine="34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МОУ Сосновская средняя общеобразовательная школа №2</w:t>
      </w:r>
    </w:p>
    <w:p>
      <w:pPr>
        <w:pStyle w:val="Normal"/>
        <w:ind w:left="360" w:firstLine="34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кружок</w:t>
      </w:r>
    </w:p>
    <w:p>
      <w:pPr>
        <w:pStyle w:val="Normal"/>
        <w:ind w:left="360" w:firstLine="348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9400ed" stroked="t" o:allowincell="f" style="position:absolute;margin-left:35.45pt;margin-top:0pt;width:476.2pt;height:123.7pt;mso-wrap-style:none;v-text-anchor:middle" type="_x0000_t136">
            <v:path textpathok="t"/>
            <v:textpath on="t" fitshape="t" string="«Введение в журналистику»&#10;      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40"/>
          <w:szCs w:val="40"/>
        </w:rPr>
        <w:t xml:space="preserve">                        </w:t>
      </w:r>
      <w:r>
        <w:rPr>
          <w:rFonts w:cs="Tahoma" w:ascii="Tahoma" w:hAnsi="Tahoma"/>
          <w:sz w:val="40"/>
          <w:szCs w:val="40"/>
        </w:rPr>
        <w:t>руководитель кружка Коростелёва Т.А.,</w:t>
      </w:r>
    </w:p>
    <w:p>
      <w:pPr>
        <w:pStyle w:val="Normal"/>
        <w:ind w:left="3540" w:hanging="0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учитель русского языка и литературы</w:t>
      </w:r>
    </w:p>
    <w:p>
      <w:pPr>
        <w:pStyle w:val="Normal"/>
        <w:ind w:left="360" w:firstLine="348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left="360" w:firstLine="348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left="360" w:firstLine="34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05-2006 учебный год</w:t>
      </w:r>
    </w:p>
    <w:p>
      <w:pPr>
        <w:pStyle w:val="Style15"/>
        <w:rPr>
          <w:rStyle w:val="StrongEmphasis"/>
          <w:rFonts w:cs="Arial"/>
          <w:b w:val="false"/>
          <w:b w:val="false"/>
          <w:bCs w:val="false"/>
          <w:sz w:val="28"/>
          <w:szCs w:val="20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Style15"/>
        <w:rPr/>
      </w:pPr>
      <w:r>
        <w:rPr>
          <w:rStyle w:val="StrongEmphasis"/>
          <w:rFonts w:cs="Arial"/>
          <w:b w:val="false"/>
          <w:bCs w:val="false"/>
          <w:sz w:val="28"/>
          <w:szCs w:val="20"/>
        </w:rPr>
        <w:t>Цели курса:</w:t>
      </w:r>
      <w:r>
        <w:rPr>
          <w:rFonts w:cs="Arial"/>
          <w:sz w:val="28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создание благоприятных условий для реализации индивидуальных способностей, задатков школьников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/>
          <w:sz w:val="28"/>
          <w:szCs w:val="20"/>
        </w:rPr>
        <w:t>пробуждение чувства авторского достоинства и отражение творческой индивидуальности школьников в их работах;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Fonts w:cs="Arial"/>
          <w:sz w:val="28"/>
          <w:szCs w:val="20"/>
        </w:rPr>
        <w:t>развивать способности учащихся к творческой деятельности.</w:t>
      </w:r>
    </w:p>
    <w:p>
      <w:pPr>
        <w:pStyle w:val="Style15"/>
        <w:rPr/>
      </w:pPr>
      <w:r>
        <w:rPr>
          <w:rStyle w:val="StrongEmphasis"/>
          <w:rFonts w:cs="Arial"/>
          <w:b w:val="false"/>
          <w:bCs w:val="false"/>
          <w:sz w:val="28"/>
          <w:szCs w:val="20"/>
        </w:rPr>
        <w:t>Задачи курса:</w:t>
      </w:r>
      <w:r>
        <w:rPr>
          <w:rFonts w:cs="Arial"/>
          <w:sz w:val="28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/>
          <w:sz w:val="28"/>
          <w:szCs w:val="20"/>
        </w:rPr>
        <w:t xml:space="preserve">научить учащихся концентрироваться на проблеме, собирать и осмысливать информацию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/>
          <w:sz w:val="28"/>
          <w:szCs w:val="20"/>
        </w:rPr>
        <w:t xml:space="preserve">формировать творческое воображение как направление интеллектуального и личностного развития ученика, образное мышление подростков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/>
          <w:sz w:val="28"/>
          <w:szCs w:val="20"/>
        </w:rPr>
        <w:t xml:space="preserve">совершенствовать речевую культуру учащихся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/>
          <w:sz w:val="28"/>
          <w:szCs w:val="20"/>
        </w:rPr>
        <w:t xml:space="preserve">развивать коммуникативность обучающихся. </w:t>
      </w:r>
    </w:p>
    <w:p>
      <w:pPr>
        <w:pStyle w:val="Normal"/>
        <w:spacing w:before="280" w:after="280"/>
        <w:ind w:left="360" w:hanging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left="360" w:firstLine="34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боты кружка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Тема заня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1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занят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профессии журналист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любимый журналист. Просмотр телепередач и обсужд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основная мысль сочин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зисы и конспект, их отличие от план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иров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татьи в районную газет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2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ые книжки писател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ортаж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писанног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татьи в школьную газет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3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блиография. Справочный аппарат книг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отац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как разновидность сочин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татьи в районную газет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ые замет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ение проблемного характер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ия на стать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необычным построение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ористический рассказ. Комическая ситуация или смешное недоразум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етон. Стихотворный фельетон. Составление фельетона или юмористического рассказа по рисункам известного датского художника Х. Бидструпа. Фельетон на темы школьной жизни (о лодырях, прогульщиках, болтушках, хвастунах, лентяях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«Типология газет. Как создаётся газет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а пер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сего: 34 часа</w:t>
            </w:r>
          </w:p>
        </w:tc>
      </w:tr>
    </w:tbl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829300" cy="11690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16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писок членов кружка «Введение в журналистику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92.1pt;width:458.95pt;height:9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писок членов кружка «Введение в журналистику»</w:t>
                      </w:r>
                    </w:p>
                  </w:txbxContent>
                </v:textbox>
                <v:path textpathok="t"/>
                <v:textpath on="t" fitshape="t" string="Список членов кружка «Введение в журналистику»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ксеева Марина – 6-б класс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чникова Мария – 5-б класс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Мамонова Ксения – 6-б класс, старост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Маркова Екатерина– 6-б класс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ведева Анастасия – 5-б класс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норова Анастасия – 6-б класс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льникова Марина – 5-б класс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фонова Евгения – 5-б класс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востьянова Мария – 5-б класс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омарёва Алина – 6-б класс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ошкина Людмила – 5-б класс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лопкова Екатерина – 5-б класс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мерина Ольга – 5-б класс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еголихина Юлия - 5-б класс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ербинина Ольга – 7-б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чёт о работе школьного кружка «Введение в журналистику» </w:t>
      </w:r>
    </w:p>
    <w:p>
      <w:pPr>
        <w:pStyle w:val="Normal"/>
        <w:ind w:left="212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руководитель Коростелёва Т.А.)</w:t>
      </w:r>
    </w:p>
    <w:p>
      <w:pPr>
        <w:pStyle w:val="Normal"/>
        <w:ind w:left="708" w:firstLine="708"/>
        <w:jc w:val="both"/>
        <w:rPr/>
      </w:pPr>
      <w:r>
        <w:rPr/>
        <w:t>Кружок «Введение в журналистику» предназначен для развития и реализации творческих способностей учащихся, совершенствования навыков литературного творчества и журналистской работы, повышения интереса к учёбе, приобретения теоретических и практических навыков в работе с компьютером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Цели:</w:t>
      </w:r>
    </w:p>
    <w:p>
      <w:pPr>
        <w:pStyle w:val="Normal"/>
        <w:ind w:left="1080" w:hanging="0"/>
        <w:jc w:val="both"/>
        <w:rPr/>
      </w:pPr>
      <w:r>
        <w:rPr/>
        <w:t>1. Объединение детей разного возраста с целью формирования разносторонне развитой личности и реализации творческих интересов и способностей подростков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Практическое участие в работе районных СМИ. Профессиональная                                   ориентация молодёжи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Овладение учащимися современными методами получения информации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Педагогическая и психологическая поддержка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Задачи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Освещение в СМИ школьной жизни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Содействие в воспитании информационной культуры школьников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Повышение интереса к учёбе (литературе, русскому языке, информатике)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Развитие интеллекта, творческих и коммуникативных способностей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Знакомство с жанрами газеты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Привитие трудовых навыков и профессиональная ориентация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Социальная адаптация подростков в условиях временного коллектива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Организация досуга. </w:t>
      </w:r>
    </w:p>
    <w:p>
      <w:pPr>
        <w:pStyle w:val="Normal"/>
        <w:ind w:left="360" w:firstLine="348"/>
        <w:jc w:val="both"/>
        <w:rPr/>
      </w:pPr>
      <w:r>
        <w:rPr/>
        <w:t>Журналистская деятельность – это мощное воспитательное средство, а также средство повышения интереса к учёбе. Эта работа способствует сплочённости детей, повышению их коммуникативных способностей, повышению их социального статуса в школьном и классном коллективе, становлению личности, определению своей дальнейшей профессии.</w:t>
      </w:r>
    </w:p>
    <w:p>
      <w:pPr>
        <w:pStyle w:val="Normal"/>
        <w:ind w:left="360" w:firstLine="348"/>
        <w:jc w:val="both"/>
        <w:rPr/>
      </w:pPr>
      <w:r>
        <w:rPr/>
        <w:t>Школьный кружок «Введение в журналистику» посещают 15 учеников. Наиболее активные и заинтересованные в этой работе дети – учащиеся 7-8 классов. Они совершенствуют и развивают навыки литературного творчества, повышают грамотность, получают первый журналистский опыт.</w:t>
      </w:r>
    </w:p>
    <w:p>
      <w:pPr>
        <w:pStyle w:val="Normal"/>
        <w:ind w:left="360" w:firstLine="348"/>
        <w:jc w:val="both"/>
        <w:rPr/>
      </w:pPr>
      <w:r>
        <w:rPr>
          <w:b/>
        </w:rPr>
        <w:t>Ожидаемые результаты</w:t>
      </w:r>
      <w:r>
        <w:rPr/>
        <w:t xml:space="preserve"> от работы кружка «Введение в журналистику»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витие творческих способносте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становление новых связей с районными СМ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здание банка детей, которые смогут работать в районных СМ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едоставление возможности для общественного признания, оценки, самореализации ребят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здание условий для продолжения образования в сфере журналистик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фориентац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убликации в районной газете «Сосновское слово»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«И снова осень за окном» (к Дню Учителя);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«Проба пера» (стихотворения собственного сочинения);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«Профессия журналиста в реальности» (об экскурсии в редакцию газеты «Сосновское слово»);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«День наоборот» (о школьном Дне самоуправл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дательская работа: готовится к выпуску номер школьной литературной газеты «Проба п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частие в конкурсах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Пономарёва Алина заняла 3 место в </w:t>
      </w:r>
      <w:r>
        <w:rPr>
          <w:lang w:val="en-US"/>
        </w:rPr>
        <w:t>I</w:t>
      </w:r>
      <w:r>
        <w:rPr/>
        <w:t xml:space="preserve"> Всероссийском конкурсе творческих работ «Гайдар. Время. Мы.»;</w:t>
      </w:r>
    </w:p>
    <w:p>
      <w:pPr>
        <w:pStyle w:val="Normal"/>
        <w:numPr>
          <w:ilvl w:val="0"/>
          <w:numId w:val="13"/>
        </w:numPr>
        <w:rPr/>
      </w:pPr>
      <w:r>
        <w:rPr/>
        <w:t>Капичникова Мария стала победителем регионального конкурса «Урок письма – Хочу рассказать Вам о своем родном крае»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6:29:00Z</dcterms:created>
  <dc:creator>User</dc:creator>
  <dc:description/>
  <cp:keywords/>
  <dc:language>en-US</dc:language>
  <cp:lastModifiedBy>user</cp:lastModifiedBy>
  <cp:lastPrinted>2007-02-26T15:16:00Z</cp:lastPrinted>
  <dcterms:modified xsi:type="dcterms:W3CDTF">2005-01-03T22:33:00Z</dcterms:modified>
  <cp:revision>26</cp:revision>
  <dc:subject/>
  <dc:title>Планирование работы кружка «Введение в журналистику»</dc:title>
</cp:coreProperties>
</file>