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98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партамент образования г. Саранска</w:t>
      </w:r>
    </w:p>
    <w:p>
      <w:pPr>
        <w:pStyle w:val="Normal"/>
        <w:spacing w:lineRule="auto" w:line="240" w:before="0" w:after="0"/>
        <w:ind w:left="198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ское управление образования</w:t>
      </w:r>
    </w:p>
    <w:p>
      <w:pPr>
        <w:pStyle w:val="Normal"/>
        <w:spacing w:before="0" w:after="0"/>
        <w:ind w:left="19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Школа 2100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Урок  по математ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43f60" stroked="t" o:allowincell="f" style="position:absolute;margin-left:0pt;margin-top:0pt;width:386.2pt;height:50.95pt;mso-wrap-style:none;v-text-anchor:middle;mso-position-horizontal-relative:char" type="_x0000_t136">
            <v:path textpathok="t"/>
            <v:textpath on="t" fitshape="t" string="Слагаемые, сумма" style="font-family:&quot;Arial Black&quot;;font-size:12pt"/>
            <v:fill o:detectmouseclick="t" type="solid" color2="#dbc09f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Ехлакова Ольга Ивановн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«СОШ № 25» г. Саран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pict>
          <v:shape id="shape_0" fillcolor="#ffc000" stroked="t" o:allowincell="f" style="position:absolute;margin-left:0pt;margin-top:0pt;width:467.65pt;height:18.7pt;mso-wrap-style:none;v-text-anchor:middle;mso-position-horizontal-relative:char" type="_x0000_t136">
            <v:path textpathok="t"/>
            <v:textpath on="t" fitshape="t" string="Конспект урока математики в 1 классе" style="font-family:&quot;Impact&quot;;font-size:12pt"/>
            <v:fill o:detectmouseclick="t" type="solid" color2="#003fff"/>
            <v:stroke color="#484329" weight="1908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лагаемые, су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МК «Школа 2100» Т.Е.Демидова, С.А.Козлова, А.П.Тонки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мочь усвоить взаимосвязь между слагаемыми и суммой, между частью и цел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умение выполнять вычисления вида </w:t>
      </w:r>
      <w:r>
        <w:rPr>
          <w:rFonts w:cs="Times New Roman" w:ascii="Times New Roman" w:hAnsi="Times New Roman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2, </w:t>
      </w:r>
      <w:r>
        <w:rPr>
          <w:rFonts w:cs="Times New Roman" w:ascii="Times New Roman" w:hAnsi="Times New Roman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внимание, умение устанавливать порядок между событиями, коммуникативные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взаимопомощ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28"/>
        </w:rPr>
        <w:t xml:space="preserve"> компьютер, проекто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Формы организации: </w:t>
      </w:r>
      <w:r>
        <w:rPr>
          <w:rFonts w:cs="Times New Roman" w:ascii="Times New Roman" w:hAnsi="Times New Roman"/>
          <w:sz w:val="28"/>
        </w:rPr>
        <w:t>ИКТ, технология проблемно-диалогического обучения, групповая форма работы, технология оценивания учебных успех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ОД 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хочу, чтобы это солнышко подарило вам хорошее настроение на цел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отправляемся в гости к Пете. Сегодня у него собрались все герои наших уроков: Катя, Лена, Вова. Наши ребята решили вспомнить и рассказать, где они отдыхали летом, чем занимались, а заодно и позаниматься любимой математи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Веселые»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узнать, где были летом друзья, мы с Петей должны отгадать математические загад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– Катя загадала такую загад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ы с мамой в зоопарке бы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верей с руки весь день корм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рблюда, зебру, кенгу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длиннохвостую ли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ольшого серого сл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видеть  я едва смог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кажите мне скорей, друз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аких зверей видала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А если их вы счесть смог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ы просто чудо!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ветьте на е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де была летом Кат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) – </w:t>
      </w:r>
      <w:r>
        <w:rPr>
          <w:rFonts w:cs="Times New Roman" w:ascii="Times New Roman" w:hAnsi="Times New Roman"/>
          <w:bCs/>
          <w:sz w:val="28"/>
          <w:szCs w:val="28"/>
        </w:rPr>
        <w:t>А вот Ленина задач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ри цыпленка стоят </w:t>
        <w:br/>
        <w:t>На скорлупки гля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Три  яичка в гнезде </w:t>
        <w:br/>
        <w:t>У наседки лежат.</w:t>
        <w:br/>
        <w:t>Сосчитай поверней,</w:t>
        <w:br/>
        <w:t xml:space="preserve">Отвечай поскорей: </w:t>
        <w:br/>
        <w:t xml:space="preserve">Сколько будет цыплят </w:t>
        <w:br/>
        <w:t xml:space="preserve">У наседки мо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Где отдыхала Ле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8"/>
        </w:rPr>
        <w:t>– По картинкам догадались, где был летом Вов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Вот его во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 забор влетел пету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встречал ещё там дв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колько стало петух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 кого ответ го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Установление порядка между событиями. Задание 6 учебника (с.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ти принесли с собой альбом и фотографии одного летнего дня, проведенного совмест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смотрите на снимки. Как вы думаете, кто был фотографом?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Лен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чему вы так реш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могите Пете расположить фотографии в альбоме по порядку, используя слова «раньше», «позже», «следующее», «предыдуще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бота с числовым р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бята очень соскучились по урокам, поэтому решили поиграть в «Школу» и первое задание было Вове. Давайте, вместе выполним е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ва задумался, что это? (Числовой ря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мотрите внимательно, какое задание вы ему предложили бы выпол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ое число заблуд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де оно должно стоять в натуральном ряде чисе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еще вы знаете о числе 7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желает побыть в роли учителя и задать еще несколько  вопросов по числовому ряд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бота в тетради. Продолжи ря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Лена очень любит логические задачки, поэтому она предложила свои ряды чисел, которые записаны у вас в тетрадях на с.40 (урок 42) №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 перед тем как выполнить задание, она предлагает нам вспомнить, как пишутся цифры 3 и 4, в написаниях которых часто дети допускают оши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ы 10-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нимательно посмотрите на первую строчку. Какова закономерность в написании троек чисе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бы вы продолжили ряд: четвертая тройка? (пятая тройка)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(аналогично разбирается вторая строч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затем добавленные тройки чисел убрат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должите ряды у себя в тетради, а потом мы провер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роверка написан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Открытие нового знания и формулирование тем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оспроизведение знания названий компонентов действия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тя предложила вспомнить, как называются компоненты действия с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по-другому можно назвать слагаемые? (ча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сумму? (цел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улирование темы и 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вы думаете, о чем мы будем вместе с героями вести разговор на уро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 целом и частях; о слагаемых и сумме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ойте учебники (с.6) и прочитайте тему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мы должны вместе сформулировать правило, как связаны между собой сумма и слагаемые, части и це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дание № 1 учебника (с.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Летом дети ели очень много фруктов и овощей, чтобы их организм пополнился витаминами. Фрукты и овощи очень напоминали им различные геометрические фигуры. Ребята составляли с ними всевозможные задачки. Вот некоторые из н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мотри рисунок Кати. Расскажи, по какому признаку она объединила фигуры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геометрические фигуры; замкнутые фигу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какому признаку она их разбила на групп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о форме, по наличию углов: треугольники и кр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тя записал равенства. Прочитайте их, используя слова «слагаемое», «сум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се ли равенства подходит к рисунку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на рисунке образует целое, а что ча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числа в каждом равенстве обозначают целое и час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дание № 2 учебника (с.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ва и Лена тоже сделали рисунки и записи к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се ли верно они сделали? </w:t>
      </w:r>
      <w:r>
        <w:rPr>
          <w:rFonts w:cs="Times New Roman" w:ascii="Times New Roman" w:hAnsi="Times New Roman"/>
          <w:bCs/>
          <w:i/>
          <w:sz w:val="28"/>
          <w:szCs w:val="28"/>
        </w:rPr>
        <w:t>(Они неверно записали равенства к своим рисун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ое равенство подходит к рисунку Вовы, а какое – к рисунку Ле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Что они находили? (</w:t>
      </w:r>
      <w:r>
        <w:rPr>
          <w:rFonts w:cs="Times New Roman" w:ascii="Times New Roman" w:hAnsi="Times New Roman"/>
          <w:bCs/>
          <w:i/>
          <w:sz w:val="28"/>
          <w:szCs w:val="28"/>
        </w:rPr>
        <w:t>часть, слагаем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кажите, как ребята нашли результаты действий. Используйте слова «целое», «часть», « слагаемое», «сум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Формулирование правила деть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читайте в учебнике текст под знак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1430</wp:posOffset>
                </wp:positionV>
                <wp:extent cx="274955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9654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.65pt;height:23.35pt;mso-wrap-distance-left:9.05pt;mso-wrap-distance-right:9.05pt;mso-wrap-distance-top:0pt;mso-wrap-distance-bottom:0pt;margin-top:0.9pt;mso-position-vertical-relative:text;margin-left:2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найти неизвестную ча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то мы найдем, если из суммы вычтем одно слагаем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57810</wp:posOffset>
                </wp:positionV>
                <wp:extent cx="294005" cy="313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13055"/>
                        </a:xfrm>
                        <a:prstGeom prst="rect"/>
                        <a:solidFill>
                          <a:srgbClr val="00B05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23.15pt;height:24.65pt;mso-wrap-distance-left:9.05pt;mso-wrap-distance-right:9.05pt;mso-wrap-distance-top:0pt;mso-wrap-distance-bottom:0pt;margin-top:20.3pt;mso-position-vertical-relative:text;margin-left:2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Чтение правила в учебн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1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читайте правило в учебнике, которое вы должны выучить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ервичное закрепл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Задание № 3 учебника (рабочая тетрадь № 2, У.42, С.40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исунок К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онце лета  Петя и Катя сделали еще 2 фот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- Посмотрите на фото Ка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какому признаку можно разделить листочки? </w:t>
      </w:r>
      <w:r>
        <w:rPr>
          <w:rFonts w:cs="Times New Roman" w:ascii="Times New Roman" w:hAnsi="Times New Roman"/>
          <w:bCs/>
          <w:i/>
          <w:sz w:val="28"/>
          <w:szCs w:val="28"/>
        </w:rPr>
        <w:t>(по форме и цве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 каких деревьев упали эти листоч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4 равенства можно составить к этой фотографии зависимости от фор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+3=4           4-1=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+1=4           4-3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Запишите эти равенства в тетрадь, задание №2, где стоит буква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еще 4 равенства можно составить к этой фотографии исходя от цвета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устно:</w:t>
      </w:r>
      <w:r>
        <w:rPr>
          <w:rFonts w:eastAsia="+mn-ea;Times New Roman" w:cs="Times New Roman" w:ascii="Times New Roman" w:hAnsi="Times New Roman"/>
          <w:b/>
          <w:bCs/>
          <w:i/>
          <w:color w:val="000000"/>
          <w:kern w:val="2"/>
          <w:sz w:val="56"/>
          <w:szCs w:val="56"/>
          <w:lang w:eastAsia="ru-RU"/>
        </w:rPr>
        <w:t xml:space="preserve"> </w:t>
      </w:r>
      <w:r>
        <w:rPr>
          <w:bCs/>
          <w:i/>
          <w:sz w:val="28"/>
          <w:szCs w:val="28"/>
        </w:rPr>
        <w:t xml:space="preserve">2+2=4        </w:t>
      </w:r>
      <w:r>
        <w:rPr>
          <w:rFonts w:cs="Times New Roman" w:ascii="Times New Roman" w:hAnsi="Times New Roman"/>
          <w:bCs/>
          <w:i/>
          <w:sz w:val="28"/>
          <w:szCs w:val="28"/>
        </w:rPr>
        <w:t>2+2=4           4-2=2       4-2=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Задание № 3 учебника (рабочая тетрадь № 2, У.42, С.40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исунок П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о какому признаку можно разделить жуков на фотографии Пе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о размеру и по цвет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1 вариа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обьет жуков на 2 группы по размеру и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ишет в тетрадь  4 равенства, 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2 вариант </w:t>
      </w:r>
      <w:r>
        <w:rPr>
          <w:rFonts w:cs="Times New Roman" w:ascii="Times New Roman" w:hAnsi="Times New Roman"/>
          <w:bCs/>
          <w:sz w:val="28"/>
          <w:szCs w:val="28"/>
        </w:rPr>
        <w:t>разобьет жуков по цвету и тоже напишет 4 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нировочные упражнения и задания на повтор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Рабочая тетрадь № 4 с.40, урок 42 с комментированием по цепо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авайте вместе с героями, выполним последнее задание с комментированием. Оно у вас в тетрадях на с.40 №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звучьте выражение Кати (Пети, Лены, Вовы) и найдите значение этих вы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Итог уро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каким правилом мы еще раз встретились на этом уроке вместе с героя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связаны между собой сумма и слагаемые (части и целое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читайте его еще р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лайд 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ое задание вам показалось трудным на сегодняшнем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какое упражнение не составило труда?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i/>
      <w:sz w:val="5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5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7:28:00Z</dcterms:created>
  <dc:creator>1</dc:creator>
  <dc:description/>
  <dc:language>en-US</dc:language>
  <cp:lastModifiedBy>1</cp:lastModifiedBy>
  <cp:lastPrinted>2009-11-29T18:04:00Z</cp:lastPrinted>
  <dcterms:modified xsi:type="dcterms:W3CDTF">2010-05-22T07:46:00Z</dcterms:modified>
  <cp:revision>3</cp:revision>
  <dc:subject/>
  <dc:title/>
</cp:coreProperties>
</file>