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дачи вам, сельские и городск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важаемые учител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брые, злые и никак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питаны на мостике кораб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дачи вам, - дебютанты и ас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дачи! Особенно по утр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гда вы входите в школьные класс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дни – как в клетку, другие – как в хра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дачи вам, по-разному мыслящ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затеями и без всяких за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юбящие или ненавидящ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тих, будь они трижды, детей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 знаете, мне по-прежнему вери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 если останется жить Земля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сшим достоинством челове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танут когда-нибудь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 на словах, а по вещей тради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торая завтрашней жизни под ст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ем надо будет роди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 только после этого ст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нём будет мудрость талантливо-дерзка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н будет солнце нести на крыле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 – профессия дальнего действ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ная на Земл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берт Рождественс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52:00Z</dcterms:created>
  <dc:creator>Admin</dc:creator>
  <dc:description/>
  <cp:keywords/>
  <dc:language>en-US</dc:language>
  <cp:lastModifiedBy>Admin</cp:lastModifiedBy>
  <dcterms:modified xsi:type="dcterms:W3CDTF">2010-08-31T15:53:00Z</dcterms:modified>
  <cp:revision>3</cp:revision>
  <dc:subject/>
  <dc:title/>
</cp:coreProperties>
</file>