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  <w:t>Джанни Родари</w:t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center"/>
        <w:rPr>
          <w:color w:val="808080"/>
          <w:sz w:val="32"/>
        </w:rPr>
      </w:pPr>
      <w:r>
        <w:rPr>
          <w:color w:val="808080"/>
          <w:sz w:val="32"/>
        </w:rPr>
        <w:t>Годы жизни (1921 – 1980)</w:t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  <w:t xml:space="preserve">Родился в Италии, в маленьком городке на севере, в живописной при альпийской горной местности. Отец  Родари был булочником. Он рано умер, и его жене пришлось одной растить троих детей. С девятилетнего возраста Джанни помогал кормить семью. Позже поступил учится в семинарию. Окончив, работал в местной начальной школе учителем. С 1948года начали печататься его стихи. Первый сборник «Книжка весёлых стихов» выпущенная в 1951году. </w:t>
      </w:r>
    </w:p>
    <w:p>
      <w:pPr>
        <w:pStyle w:val="TextBody"/>
        <w:rPr>
          <w:color w:val="808080"/>
          <w:sz w:val="32"/>
        </w:rPr>
      </w:pPr>
      <w:r>
        <w:rPr>
          <w:color w:val="808080"/>
          <w:sz w:val="32"/>
        </w:rPr>
        <w:t>Также в 1951 была выпущена «Голубая стрела», в1954 «Дженльсемино в стране лжецов», в 1959 «Сказки по телефону»  они написаны от лица некто сеньора Бьянки который звонил своей маленькой дочке и рассказывал ей короткие сказки. И многие другие он был очень гениальным человеком который имел талан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48:00Z</dcterms:created>
  <dc:creator>¦ ­­ Саплина</dc:creator>
  <dc:description/>
  <dc:language>en-US</dc:language>
  <cp:lastModifiedBy>¦ ­­ Саплина</cp:lastModifiedBy>
  <dcterms:modified xsi:type="dcterms:W3CDTF">2007-03-03T18:04:00Z</dcterms:modified>
  <cp:revision>1</cp:revision>
  <dc:subject/>
  <dc:title>Джанни Родари</dc:title>
</cp:coreProperties>
</file>