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ный ча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-путешествие «Откуда берутся грязнули?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торить и закрепить с детьми знания о чистоте тела, о порядке, аккуратности и чистоте вокруг на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ратить внимание на то, что порядок и чистота способствуют крепкому здоров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у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рг. момен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дравствуйте, друзья! Сегодня мы отправимся в необычное путешествие. Я приглашаю всех принять в нём участие: поиграть, повеселиться и, конечно же, хорошенько подумать обо всём, что вы увидите и услышите. Итак, начинаем наше путешестви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Актуализация зн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ш волшебный автобус отправляется. Все, кто любит чистоту и порядок, - занимайте скорее места. Мы отправляемся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ша первая остановка – на станции «Грязнуль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ция «Грязнуль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так, мы прибыли на станцию «Грязнулька». Здесь живут люди, которые перестали заботиться о чистоте и порядке: они не хотят больше умываться, чистить зубы и мыть руки, не хотят следить за чистотой в своих квартирах… Мальчики и девочки по утрам не спешат к умывальнику, ногти их «чёрным бархатом облиты». Дети перестали чистить свою обувь, следить за одеждой, разучились пользоваться чистым новым платком. Но самым странным человеком на станции слывет мальчик, о котором рассказал поэт Л. Яхин в стихотворении «Очень правдивая истор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л на свете мальчик странный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сыпался поутр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бежал скорее в ван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мываться. Я не в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тите - верьте, хотите –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и мыл зачем-то с мыло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лицо мочалкой тёр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руках все пальцы смыл 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ёки в дырах до сих п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тите - верьте, хотите –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ыну мама запрети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мываться по утр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брала подальше мыл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крыла в ванной кр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тите - верьте, хотите –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ьчик этот был упрямы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му слушать не хот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мывался по утрам 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, конечно, забол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тите - верьте, хотите –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ут к нему позвали раз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мых лучших доктор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диагноз был так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Если мальчик будет грязным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дет он всегда здоров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 мне вери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вы думаете, ребята, можно заболеть от чистоты? Правильный ли диагноз поставили врач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м странно и неприятно видеть грязных школьников. А среди вас есть неопрятные дети? Конечно, нет! Потому что все мы хорошо знаем следующие правила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- Чистота – залог здоровья.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- Грязь и неряшливость в одежде – это пренебрежение к своему здоровью.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- Нечистоплотность – это неуважение не только к самому себе, но и к окружающим людям.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бята, польский поэт Юлиан Тувим прислал вам письмо с очень важным обращением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рогие мои дети!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пишу вам письмецо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прошу вас, мойте чащ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ши руки и лицо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ё равно какой водою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пячоной, ключевой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реки, иль из колодца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и просто дождевой!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жно мыться непременн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ром, вечером и днём –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 каждою едою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сна и перед сном!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итесь губкой и мочалкой!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ерпите – не беда!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чернила и варень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оют мыло и вод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рогие мои дети!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нь-очень вас прошу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йтесь чаще, мойтесь чище –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грязнуль не вынош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одам руки грязнулям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оеду в гости к ним!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 я моюсь очень часто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свиданья! Ваш Туви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Город «Олимпик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нимание! Наше путешествие продолжается, впереди на нашем пути город «Олимпик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в городе очень красивом живём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есть Олимпии назван Олимпиком он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ороде этом нет места лентяям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, кто без спорта по жизни шагае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ороде этом вам скажут уверенно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жим, гигиена важны для спортсмена!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  <w:t>Чтобы стать настоящим олимпиком, нужно:</w:t>
      </w:r>
    </w:p>
    <w:p>
      <w:pPr>
        <w:pStyle w:val="Normal"/>
        <w:jc w:val="both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  <w:t>- всегда вовремя ложиться спать;</w:t>
      </w:r>
    </w:p>
    <w:p>
      <w:pPr>
        <w:pStyle w:val="Normal"/>
        <w:jc w:val="both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  <w:t>- ежедневно делать зарядку;</w:t>
      </w:r>
    </w:p>
    <w:p>
      <w:pPr>
        <w:pStyle w:val="Normal"/>
        <w:jc w:val="both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  <w:t>- вовремя питаться;</w:t>
      </w:r>
    </w:p>
    <w:p>
      <w:pPr>
        <w:pStyle w:val="Normal"/>
        <w:jc w:val="both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  <w:t>- планировать свой день;</w:t>
      </w:r>
    </w:p>
    <w:p>
      <w:pPr>
        <w:pStyle w:val="Normal"/>
        <w:jc w:val="both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  <w:t>- следить за своей личной гигиеной, быть чистым и опрятным;</w:t>
      </w:r>
    </w:p>
    <w:p>
      <w:pPr>
        <w:pStyle w:val="Normal"/>
        <w:jc w:val="both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  <w:t>- выполнять режим дня;</w:t>
      </w:r>
    </w:p>
    <w:p>
      <w:pPr>
        <w:pStyle w:val="Normal"/>
        <w:jc w:val="both"/>
        <w:rPr/>
      </w:pPr>
      <w:r>
        <w:rPr>
          <w:color w:val="339966"/>
          <w:sz w:val="28"/>
          <w:szCs w:val="28"/>
        </w:rPr>
        <w:t>- хорошо говорить и думать о своих друзьях;</w:t>
      </w:r>
    </w:p>
    <w:p>
      <w:pPr>
        <w:pStyle w:val="Normal"/>
        <w:jc w:val="both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  <w:t>- радоваться своим успехам и успехам других люд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жнение «Радость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жнение Гармошка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ь себе, что у тебя появилась уникальная возможность превратиться в музыкальный инструмент – гармошк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Опусти руки вдоль туловища, максимально сведи и разведи плечи вперёд и назад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жнение «Змея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ь себе змею, которая пытается защитить свою нору от посторонних. Изобрази её движ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Опустить  руки по швам, вытянуть шею и, поворачивая голову в разные стороны, изобрази шипящую зме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жнение «Капелка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ь себе, что ты только что выкупался в реке. Тебе в ухо попали капельки воды. Попытайся вытряхнуть их из ушей. Для этого тебе нужно попрыгать на левой и правой ножке и потрясти головой, приложив к уху рук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станок «Угадайка»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полустанке «Угадайка» живут очень любознательные люди. Эти взрослые и дети – страстные книголюбы, они с удовольствием участвуют в различных конкурсах и викторинах. Ребята, внимательно прочитайте и попробуйте объяснить следующие пословиц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1. Кто аккуратен, тот людям приятен.</w:t>
      </w:r>
    </w:p>
    <w:p>
      <w:pPr>
        <w:pStyle w:val="Normal"/>
        <w:jc w:val="both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2. Чистота – лучшая красота.</w:t>
      </w:r>
    </w:p>
    <w:p>
      <w:pPr>
        <w:pStyle w:val="Normal"/>
        <w:jc w:val="both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3. Чисто жить – здоровым быть.</w:t>
      </w:r>
    </w:p>
    <w:p>
      <w:pPr>
        <w:pStyle w:val="Normal"/>
        <w:jc w:val="both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4. Не думай быть нарядным, а думай быть опрятным.</w:t>
      </w:r>
    </w:p>
    <w:p>
      <w:pPr>
        <w:pStyle w:val="Normal"/>
        <w:jc w:val="both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сейчас, друзья, отгадайте загадк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 здоровым ты реши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ит выполняй… (режим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ром в семь звенит настырн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 весёлый друг… (будильник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зарядку встала вс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а дружная… (семья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жим, конечно, не нарушу –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моюсь под холодным… (душем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ерьте, мне никто не помогает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ель я тоже… (застилаю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душа и заправк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дёт меня горячий… (завтрак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завтрака всегд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школу я бегу,… (друзья)!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школе я стараюсь очень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лентяем спорт дружить … (не хочет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 вот, ура! Звенит звонок!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дний кончился… (урок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ятёрками спешу домо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зать что я – всегда… (герой)!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гда я мою руки с мылом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надо звать к нам… (Мойдодыра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обеда можно спать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можно во дворе… (играть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 мороз, и в жару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ать на улице … (люблю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яч, скакалка и ракетка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ыжи, санки и коньк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учшие друзья… (мои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ма машет из окн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ит, мне домой… (пора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ерь я делаю уроки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е нравиться моя… (работа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важное закончил дело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огулять иду… (скорее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, ребята, не грущу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с работы папу …(жду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мой мы весело идём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 ужин мамин дома… (ждёт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ужина веселье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уки мя берём гантели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апой спортом занимаемся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ме нашей… (улыбаемся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ма от нас не отстаёт –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уки скакалку она… (берёт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отрит к нам в окно лун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ит, спать давно… (пора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бегу скорей под душ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ю и глаза, и уш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дёт меня моя кровать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покойной ночи»!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о… (спать)!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тра будет новый день!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жим понравился тебе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 Чистоты и Порядк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имание! Мы въезжаем в город Чистоты и Порядка. Посмотрите вокруг: какие чистые и нарядные улицы! По тротуарам идут аккуратные и весёлые дети. Одежда у них в полном порядке. Везде чистота и порядок! Хорошо и уютно жить в таком городе – городе, в котором нет места лентяям и грязнулям!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зрослые и дети в этом городе любят чистоту. Однажды учёные города придумали для школьников такой костюм, который бы всегда оставался чистым. Послушайте эту историю…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у теперь подведём итоги путешествия в город Чистоты и Порядк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усть каждый класс и вся школа будут чистыми; от лени у нас есть только одно лекарство – труд.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07:34:00Z</dcterms:created>
  <dc:creator>User</dc:creator>
  <dc:description/>
  <cp:keywords/>
  <dc:language>en-US</dc:language>
  <cp:lastModifiedBy>Admin</cp:lastModifiedBy>
  <cp:lastPrinted>2009-11-29T17:22:00Z</cp:lastPrinted>
  <dcterms:modified xsi:type="dcterms:W3CDTF">2010-09-24T15:00:00Z</dcterms:modified>
  <cp:revision>3</cp:revision>
  <dc:subject/>
  <dc:title>Классный час</dc:title>
</cp:coreProperties>
</file>