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здник песни и строя, посвящённый Дню защитника Отечес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Звучит  военный марш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едущий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годня мы проводим торжественный праздник «Смотр песни и строя», который посвящён Дню защитника Отечеств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м, кто родную землю защищает –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юбовь, почёт и слава на века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в этот день традиций не нарушим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всей души желаем вам всегда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воздухе, на суше и на мор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ыть защитником мирного труда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Вынос знамени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Внимание! На вынос знамени детской организации МОУ СОШ №1 Смирно!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нести знамя! (музыка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Отряды! равняйсь! Смирно!  Звучит Гимн России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Ведущий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 нашем празднике принимают участие люди, кто избрал своей профессией защиту Родины. (</w:t>
      </w:r>
      <w:r>
        <w:rPr>
          <w:b/>
          <w:color w:val="000000"/>
          <w:sz w:val="32"/>
          <w:szCs w:val="32"/>
        </w:rPr>
        <w:t>представление гостей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.Стихи детей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)Дуют ветры в феврале, воют в трубах громко,</w:t>
        <w:br/>
        <w:t>Змейкой мчится по земле легкая поземка.</w:t>
        <w:br/>
        <w:t>Поднимаясь, мчатся вдаль самолетов звенья.</w:t>
        <w:br/>
        <w:t>Это празднует февраль армии рождень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)Собрались мы сегодня вместе,</w:t>
        <w:br/>
        <w:t>Чтоб отметить праздник мужчин.</w:t>
        <w:br/>
        <w:t>Смелым, умным, отважным и добрым —</w:t>
        <w:br/>
        <w:t>Вот таким должен быть гражданин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br/>
        <w:t>3)Всем покажете ваши вы знанья,</w:t>
        <w:br/>
        <w:t>Силу, ловкость, сноровку в борьбе.</w:t>
        <w:br/>
        <w:t>Вы дерзайте, наши мальчишки,</w:t>
        <w:br/>
        <w:t>И уверены будьте в себе.</w:t>
        <w:br/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ущий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4)С Праздником российского солдата,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олодой безусый ученик!.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танешь старше — за страну когда-то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Встанешь насмерть, грозен и велик.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Только чтоб врага любого в море,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В воздухе и на земле разбить,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Надо хорошо учиться в школе,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одину великую любить!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5)Пусть ты и не служил пока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ы — стойкий, сильный, не капризный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Глаз — зорок и тверда — рука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ащитник будущий Отчизны!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6)Ведь если предстоит войне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нести в наш дом огонь, разруху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тоять не будешь в стороне —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ать защитишь, сестру, подругу!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7)А чтобы победить опять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ы будь здоровым, умным, бодрым: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Учись старательно — на «пять»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И занимайся больше спортом!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7. Сдача рапорта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8.Приветствие парада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8А  Сборка и разборка автомата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9.Показательные выступления сводного отряда юнармейцев СОШ№1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Ребята, вашему вниманию предлагается выступление сводного отряда юноармейцев МОУ СОШ №1.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9.Жеребьёвка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1.Выступление классов.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12.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Каждый солдат должен  обладать не только военной выправкой, но и быть сильным, ловким, смелым. Для проведения военизированной эстафеты нужны 10 мальчиков от каждого класса.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3. Команды заходят под музыку «Спортивный марш»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4. Подведение итогов, награждение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5. Отряды, равняйсь! Смирно!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На вынос знамени, смирно стоять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48:00Z</dcterms:created>
  <dc:creator>СЕРГЕЙ</dc:creator>
  <dc:description/>
  <cp:keywords/>
  <dc:language>en-US</dc:language>
  <cp:lastModifiedBy>User</cp:lastModifiedBy>
  <cp:lastPrinted>2009-02-18T08:23:00Z</cp:lastPrinted>
  <dcterms:modified xsi:type="dcterms:W3CDTF">2010-10-04T12:59:00Z</dcterms:modified>
  <cp:revision>5</cp:revision>
  <dc:subject/>
  <dc:title>Праздник песни и строя, посвящённый Дню защитника Отечества</dc:title>
</cp:coreProperties>
</file>