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1"/>
      </w:tblGrid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тельский всеобуч - советы родителям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/>
              <w:t>Психологические рекомендации родителям первоклассников по сохранению здоровья детей.</w:t>
              <w:br/>
              <w:t xml:space="preserve">По материалам М.М.Безруких. </w:t>
            </w:r>
          </w:p>
          <w:p>
            <w:pPr>
              <w:pStyle w:val="Normal"/>
              <w:rPr/>
            </w:pPr>
            <w:r>
              <w:rPr/>
              <w:t xml:space="preserve">1.Будите ребенка спокойно. Проснувшись, он должен увидеть вашу улыбку и услышать ласковый голос. Не подгоняйте его с утра, надергайте по пустякам, не укоряйте за ошибки и оплошности, даже если вчера предупреждали </w:t>
            </w:r>
          </w:p>
          <w:p>
            <w:pPr>
              <w:pStyle w:val="Style15"/>
              <w:rPr/>
            </w:pPr>
            <w:r>
              <w:rPr/>
              <w:t xml:space="preserve">2.Не торопите. Умение рассчитать время-ваша задача, и, </w:t>
            </w:r>
          </w:p>
          <w:p>
            <w:pPr>
              <w:pStyle w:val="Style15"/>
              <w:rPr/>
            </w:pPr>
            <w:r>
              <w:rPr/>
              <w:t xml:space="preserve">если она вам плохо удается-это не вина ребенка. </w:t>
            </w:r>
          </w:p>
          <w:p>
            <w:pPr>
              <w:pStyle w:val="Style15"/>
              <w:rPr/>
            </w:pPr>
            <w:r>
              <w:rPr/>
              <w:t xml:space="preserve">3.Не отправляйте ребенка в школу без завтрака, до школьного завтрака ему придется много поработать. </w:t>
            </w:r>
          </w:p>
          <w:p>
            <w:pPr>
              <w:pStyle w:val="Style15"/>
              <w:rPr/>
            </w:pPr>
            <w:r>
              <w:rPr/>
              <w:t xml:space="preserve">4.Не в коем случае не предупреждайте на прощание: «Смотри не балуйся!», «Веди себя хорошо!», «Чтобы сегодня не было плохих отметок!»…Пожелайте ребенку удачи, подбодрите, найдите несколько ласковых слов: у него впереди трудный день </w:t>
            </w:r>
          </w:p>
          <w:p>
            <w:pPr>
              <w:pStyle w:val="Style15"/>
              <w:rPr/>
            </w:pPr>
            <w:r>
              <w:rPr/>
              <w:t xml:space="preserve">5.Забудьте фразу: «Что ты получил?». Встречайте ребенка после школы спокойно, не обрушивайте на него тысячу вопросов, дайте расслабиться, вспомните, как вы сами чувствуете после трудового дня, многочасового общения с людьми. Если же ребенок чересчур возбужден, если жаждет поделиться чем-то, не отмахивайтесь: это не займет много времени. </w:t>
            </w:r>
          </w:p>
          <w:p>
            <w:pPr>
              <w:pStyle w:val="Style15"/>
              <w:rPr/>
            </w:pPr>
            <w:r>
              <w:rPr/>
              <w:t xml:space="preserve">6.Если видите, что ребенок огорчен, но молчит, не допытывайтесь, пусть успокоится, тогда и расскажет все сам. </w:t>
            </w:r>
          </w:p>
          <w:p>
            <w:pPr>
              <w:pStyle w:val="Style15"/>
              <w:rPr/>
            </w:pPr>
            <w:r>
              <w:rPr/>
              <w:t xml:space="preserve">7.Выслушав замечание учителя, не торопитесь устраивать ребенку взбучку. Постарайтесь, чтобы ваш разговор с учителем происходил наедине. Кстати, всегда нелишне выслушать обе стороны и не торопиться с выводами. </w:t>
            </w:r>
          </w:p>
          <w:p>
            <w:pPr>
              <w:pStyle w:val="Style15"/>
              <w:rPr/>
            </w:pPr>
            <w:r>
              <w:rPr/>
              <w:t xml:space="preserve">8.После школы не торопитесь сажать ребенка за уроки, надо два-три часа отдохнуть (а в первом классе хорошо бы часа полтора поспать) для восстановления сил. Лучшее время для приготовления уроков-с 15 до 17часов. </w:t>
            </w:r>
          </w:p>
          <w:p>
            <w:pPr>
              <w:pStyle w:val="Style15"/>
              <w:rPr/>
            </w:pPr>
            <w:r>
              <w:rPr/>
              <w:t xml:space="preserve">9.Не заставляйте первоклассников делать все уроки за один присест, после 15-20 минут занятий необходимы 10-15минутные «переменки», лучше, если они будут подвижными. </w:t>
            </w:r>
          </w:p>
          <w:p>
            <w:pPr>
              <w:pStyle w:val="Style15"/>
              <w:rPr/>
            </w:pPr>
            <w:r>
              <w:rPr/>
              <w:t xml:space="preserve">10.Во время приготовления уроков не сидите у малыша над душой, дайте ему возможность работать самому, но, если ему нужна ваша помощь, наберитесь терпения. Спокойный тон, выдержка ( «Ну волнуйся, все получится!», «Давай разбиремся вместе!», «Я тебе помогу!»), похвала (даже если не очень получается)-необходимы. </w:t>
            </w:r>
          </w:p>
          <w:p>
            <w:pPr>
              <w:pStyle w:val="Style15"/>
              <w:rPr/>
            </w:pPr>
            <w:r>
              <w:rPr/>
              <w:t xml:space="preserve">11.В общении с ребенком старайтесь избегать условий: «Если ты сделаешь, то…». Порой условия становятся невыполнимыми вне зависимости от ребенка, и вы можете оказаться в очень сложной ситуации. </w:t>
            </w:r>
          </w:p>
          <w:p>
            <w:pPr>
              <w:pStyle w:val="Style15"/>
              <w:rPr/>
            </w:pPr>
            <w:r>
              <w:rPr/>
              <w:t xml:space="preserve">12.Постарайтесь найти в течение дня хотя бы полчаса, когда вы будете принадлежать только ребенку, не отвлекаясь на домашние заботы, телевизор, общение с другими членами семьи. В этот момент важнее всего для вас должны стоять его дела, заботы, радости и неудачи. </w:t>
            </w:r>
          </w:p>
          <w:p>
            <w:pPr>
              <w:pStyle w:val="Style15"/>
              <w:rPr/>
            </w:pPr>
            <w:r>
              <w:rPr/>
              <w:t xml:space="preserve">13.Выработайте единую тактику в семье, свои разногласия по поводу педагогических приемов решайте без ребенка. Если что-то не получается посоветуйтесь с учителем, врачом., психологом, просматривайте литературу для родителей: там вы найдете много полезного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14.Во время учебного года есть критические периоды, когда учиться сложнее, быстрее наступает  утомление, снижена работоспособность. Это первые 4-6 недель для первоклассников (3-4недели для учащихся 2-4 класс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40:00Z</dcterms:created>
  <dc:creator>Директор</dc:creator>
  <dc:description/>
  <cp:keywords/>
  <dc:language>en-US</dc:language>
  <cp:lastModifiedBy>Admin</cp:lastModifiedBy>
  <dcterms:modified xsi:type="dcterms:W3CDTF">2003-12-31T22:25:00Z</dcterms:modified>
  <cp:revision>4</cp:revision>
  <dc:subject/>
  <dc:title/>
</cp:coreProperties>
</file>