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</w:t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  <w:t xml:space="preserve">План – конспект </w:t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  <w:t xml:space="preserve">урока литературного чтения, проведённого </w:t>
      </w:r>
    </w:p>
    <w:p>
      <w:pPr>
        <w:pStyle w:val="Normal"/>
        <w:jc w:val="center"/>
        <w:rPr/>
      </w:pPr>
      <w:r>
        <w:rPr>
          <w:color w:val="808080"/>
          <w:sz w:val="40"/>
        </w:rPr>
        <w:t xml:space="preserve">во 2-м  классе 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                                   </w:t>
      </w:r>
      <w:r>
        <w:rPr>
          <w:color w:val="808080"/>
          <w:sz w:val="28"/>
        </w:rPr>
        <w:t xml:space="preserve">Подготовила и провела: </w:t>
      </w:r>
    </w:p>
    <w:p>
      <w:pPr>
        <w:pStyle w:val="Normal"/>
        <w:jc w:val="right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</w:t>
      </w:r>
      <w:r>
        <w:rPr>
          <w:color w:val="808080"/>
          <w:sz w:val="28"/>
        </w:rPr>
        <w:t xml:space="preserve">Саплина Жанна Андреевна </w:t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 xml:space="preserve">                                                                            </w:t>
      </w:r>
      <w:r>
        <w:rPr>
          <w:color w:val="808080"/>
          <w:sz w:val="24"/>
        </w:rPr>
        <w:t xml:space="preserve">Ст.Оскол </w:t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/>
      </w:pPr>
      <w:r>
        <w:rPr>
          <w:i/>
          <w:color w:val="800000"/>
          <w:sz w:val="32"/>
          <w:u w:val="single"/>
        </w:rPr>
        <w:t>Тема</w:t>
      </w:r>
      <w:r>
        <w:rPr>
          <w:i/>
          <w:color w:val="800000"/>
          <w:sz w:val="28"/>
          <w:u w:val="single"/>
        </w:rPr>
        <w:t>:</w:t>
      </w:r>
      <w:r>
        <w:rPr>
          <w:color w:val="808080"/>
          <w:sz w:val="28"/>
        </w:rPr>
        <w:t xml:space="preserve"> Джанни Родари, «Солнце и туча»</w:t>
      </w:r>
    </w:p>
    <w:p>
      <w:pPr>
        <w:pStyle w:val="Normal"/>
        <w:jc w:val="both"/>
        <w:rPr/>
      </w:pPr>
      <w:r>
        <w:rPr>
          <w:i/>
          <w:color w:val="FF0000"/>
          <w:sz w:val="32"/>
          <w:u w:val="single"/>
        </w:rPr>
        <w:t>Цель:</w:t>
      </w:r>
      <w:r>
        <w:rPr>
          <w:color w:val="808080"/>
          <w:sz w:val="28"/>
        </w:rPr>
        <w:t xml:space="preserve"> Совершенствовать навык работы над сказкой.</w:t>
      </w:r>
    </w:p>
    <w:p>
      <w:pPr>
        <w:pStyle w:val="Normal"/>
        <w:jc w:val="both"/>
        <w:rPr/>
      </w:pPr>
      <w:r>
        <w:rPr>
          <w:i/>
          <w:color w:val="800080"/>
          <w:sz w:val="32"/>
          <w:u w:val="single"/>
        </w:rPr>
        <w:t>Задачи</w:t>
      </w:r>
      <w:r>
        <w:rPr>
          <w:i/>
          <w:color w:val="80008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Ознакомить с содержанием произведения;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пособствовать развитию внимания отношения к авторскому слову учить детей размышлять, над прочитанным, развивать речь учащихся;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Воспитывать любовь к природе;</w:t>
      </w:r>
    </w:p>
    <w:p>
      <w:pPr>
        <w:pStyle w:val="Normal"/>
        <w:jc w:val="both"/>
        <w:rPr>
          <w:i/>
          <w:i/>
          <w:color w:val="FF00FF"/>
          <w:sz w:val="32"/>
          <w:u w:val="single"/>
        </w:rPr>
      </w:pPr>
      <w:r>
        <w:rPr>
          <w:i/>
          <w:color w:val="FF00FF"/>
          <w:sz w:val="32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ртрет писателя;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выставка книг;</w:t>
      </w:r>
    </w:p>
    <w:p>
      <w:pPr>
        <w:pStyle w:val="Normal"/>
        <w:ind w:left="75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75" w:hanging="0"/>
        <w:jc w:val="center"/>
        <w:rPr>
          <w:i/>
          <w:i/>
          <w:color w:val="800000"/>
          <w:sz w:val="32"/>
          <w:u w:val="single"/>
        </w:rPr>
      </w:pPr>
      <w:r>
        <w:rPr>
          <w:i/>
          <w:color w:val="800000"/>
          <w:sz w:val="32"/>
          <w:u w:val="single"/>
        </w:rPr>
        <w:t>Оформление доски:</w:t>
      </w:r>
    </w:p>
    <w:p>
      <w:pPr>
        <w:pStyle w:val="Normal"/>
        <w:ind w:left="75" w:hanging="0"/>
        <w:jc w:val="center"/>
        <w:rPr>
          <w:i/>
          <w:i/>
          <w:color w:val="808080"/>
          <w:sz w:val="28"/>
          <w:u w:val="single"/>
          <w:lang w:val="en-US" w:eastAsia="en-US"/>
        </w:rPr>
      </w:pPr>
      <w:r>
        <w:rPr>
          <w:i/>
          <w:color w:val="80808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290</wp:posOffset>
                </wp:positionH>
                <wp:positionV relativeFrom="paragraph">
                  <wp:posOffset>57785</wp:posOffset>
                </wp:positionV>
                <wp:extent cx="2213610" cy="1024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==\\==\\==\\==\\==\\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\\==\\==\\==     \\==\\=\=\\==\\=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==\\==\\=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\\==\\=\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80.7pt;mso-wrap-distance-left:9.05pt;mso-wrap-distance-right:9.05pt;mso-wrap-distance-top:0pt;mso-wrap-distance-bottom:0pt;margin-top:4.5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==\\==\\==\\==\\==\\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\\==\\==\\==     \\==\\=\=\\==\\=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==\\==\\=\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\\==\\=\==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57785</wp:posOffset>
                </wp:positionV>
                <wp:extent cx="1299210" cy="102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0.7pt;mso-wrap-distance-left:9.05pt;mso-wrap-distance-right:9.05pt;mso-wrap-distance-top:0pt;mso-wrap-distance-bottom:0pt;margin-top:4.5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57785</wp:posOffset>
                </wp:positionV>
                <wp:extent cx="1299210" cy="102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0.7pt;mso-wrap-distance-left:9.05pt;mso-wrap-distance-right:9.05pt;mso-wrap-distance-top:0pt;mso-wrap-distance-bottom:0pt;margin-top:4.5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center"/>
        <w:rPr>
          <w:color w:val="808080"/>
          <w:sz w:val="28"/>
          <w:lang w:val="en-US" w:eastAsia="en-US"/>
        </w:rPr>
      </w:pPr>
      <w:r>
        <w:rPr>
          <w:color w:val="808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ragraph">
                  <wp:posOffset>36195</wp:posOffset>
                </wp:positionV>
                <wp:extent cx="65913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2.8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6610</wp:posOffset>
                </wp:positionH>
                <wp:positionV relativeFrom="paragraph">
                  <wp:posOffset>36195</wp:posOffset>
                </wp:positionV>
                <wp:extent cx="659130" cy="659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1.9pt;mso-wrap-distance-left:9.05pt;mso-wrap-distance-right:9.05pt;mso-wrap-distance-top:0pt;mso-wrap-distance-bottom:0pt;margin-top:2.85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число;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классная работа;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ртрет писателя;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Словарная работа;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Ф.И. писателя;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Название произведения;</w:t>
      </w:r>
    </w:p>
    <w:p>
      <w:pPr>
        <w:pStyle w:val="Normal"/>
        <w:jc w:val="both"/>
        <w:rPr/>
      </w:pPr>
      <w:r>
        <w:rPr>
          <w:i/>
          <w:color w:val="FF0000"/>
          <w:sz w:val="32"/>
          <w:u w:val="single"/>
        </w:rPr>
        <w:t>План урока</w:t>
      </w:r>
      <w:r>
        <w:rPr>
          <w:color w:val="808080"/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Орг. Момент (1мин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Динамическая разминка (3-4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дготовка учащихся к восприятию материала (3-5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ервичное восприятие произведения (4-5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роверка первичного восприятия (2-3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Физ. Минутка (4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вторное чтение (4-5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Анализ (4-5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Обобщённая беседа (3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Подведение итога урока (3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Задание на дом (2)</w:t>
      </w:r>
    </w:p>
    <w:p>
      <w:pPr>
        <w:pStyle w:val="Normal"/>
        <w:numPr>
          <w:ilvl w:val="0"/>
          <w:numId w:val="5"/>
        </w:numPr>
        <w:jc w:val="both"/>
        <w:rPr>
          <w:color w:val="808080"/>
          <w:sz w:val="28"/>
        </w:rPr>
      </w:pPr>
      <w:r>
        <w:rPr>
          <w:color w:val="808080"/>
          <w:sz w:val="28"/>
        </w:rPr>
        <w:t>Резервное задание (4)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21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800080"/>
              </w:rPr>
            </w:pPr>
            <w:r>
              <w:rPr>
                <w:color w:val="800080"/>
              </w:rPr>
              <w:t>Этапы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800080"/>
              </w:rPr>
            </w:pPr>
            <w:r>
              <w:rPr>
                <w:color w:val="800080"/>
              </w:rPr>
              <w:t>Содержание этапов уро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800080"/>
              </w:rPr>
            </w:pPr>
            <w:r>
              <w:rPr>
                <w:color w:val="800080"/>
              </w:rPr>
              <w:t>Возможные ответы детей</w:t>
            </w:r>
          </w:p>
          <w:p>
            <w:pPr>
              <w:pStyle w:val="Normal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  <w:p>
            <w:pPr>
              <w:pStyle w:val="Normal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</w:tr>
      <w:tr>
        <w:trPr>
          <w:trHeight w:val="114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1.Орг. момент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2. Динамическая разминка  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3.Подготовка учащихся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Первичное восприятие произведения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5.Проверка первичного восприятия произведения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6.Физ. Минутка 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7.Повторное чтение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8.Анализ произведения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9. Обобщающая беседа 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10.Итог урока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11. Задание на дом </w:t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jc w:val="both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розвенел и смолк звонок , начинается урок,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места все тихо сели, на меня все посмотрели.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Здравствуйте! Меня зовут Жанна Андреевна, я проведу у вас урок чтения. Обычно на уроках вы читаете интересные произведения. Поднимите руки кто хочет сегодня узнать новое интересное произведение. 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Сегодня нам придётся много работать, чтобы правильно выразительно читать повторяем за мной. Перед вами большой красивый торт и на нём много свечей задуем их! Сначала потихонечку, потом все сразу, затем каждую. Возьмём красивый шарик надуем его, а теперь сдуем.  Теперь мы готовы к работе. 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Дома и в классе  вы читаете произведения. А сегодня на уроке мы познакомимся с новым интересным произведением. Но сначала мы отгадаем интересные загадки.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Без него плачемся,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А как появится плачемся.(Солнце)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    </w:t>
            </w:r>
            <w:r>
              <w:rPr>
                <w:color w:val="800000"/>
                <w:sz w:val="28"/>
              </w:rPr>
              <w:t>*       *       *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Золот хозяин – на поле,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Серебрян пастух – с поля. (Солнце)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         </w:t>
            </w:r>
            <w:r>
              <w:rPr>
                <w:color w:val="800000"/>
                <w:sz w:val="28"/>
              </w:rPr>
              <w:t>*          *          *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По синему морю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Белые гуси плывут.( Облака)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     </w:t>
            </w:r>
            <w:r>
              <w:rPr>
                <w:color w:val="800000"/>
                <w:sz w:val="28"/>
              </w:rPr>
              <w:t>*        *        *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Ног нет, а идёт,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Глаз нет, а плачет. (Туча)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           </w:t>
            </w:r>
            <w:r>
              <w:rPr>
                <w:color w:val="800000"/>
                <w:sz w:val="28"/>
              </w:rPr>
              <w:t>*           *         *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Шерсть чёрная соболя,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Оси ясна сокола. (Грозовая туча)</w:t>
            </w:r>
          </w:p>
          <w:p>
            <w:pPr>
              <w:pStyle w:val="Normal"/>
              <w:jc w:val="both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 xml:space="preserve">            </w:t>
            </w:r>
            <w:r>
              <w:rPr>
                <w:color w:val="800000"/>
                <w:sz w:val="28"/>
              </w:rPr>
              <w:t>*        *           *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О чём вы отгадывали загадки?</w:t>
            </w:r>
          </w:p>
          <w:p>
            <w:pPr>
              <w:pStyle w:val="Normal"/>
              <w:ind w:left="43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Вы абсолютно правы это все загадки о природе. 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Сегодня мы с вам поговорим о творчестве Джанни Родари, обратите внимание, что особенного в его имени, а фамилии. Произведение под названием «Солнце и туча.»</w:t>
            </w:r>
          </w:p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</w:rPr>
              <w:t xml:space="preserve">Какой не произносимый согласный  в слове солнце звук, а как мы пишем слово туча? (Рассказ учителя о писателе) Послушайте, я вам расскажу много интересного об этом писателе, а потом задам вам вопросы. (Показываю портрет писателя) обратите внимание, вот так выглядел этот замечательный человек. Перед вами выставка некоторых книг писателя. Посмотрите, какие они красивые и красочные интересные сказки. Перед тем как мы начнём, читать это произведения обратите внимание на доску, на доске висят слова и словосочетании,  которые могут быть вам не знакомы, но их встретите в произведени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Огненной колесниц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Щедр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Транжира  (транжири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Швыряйся;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У кого какие мысли? На самом деле эти слова расшифровываются как: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color w:val="FF0000"/>
                <w:sz w:val="28"/>
                <w:u w:val="single"/>
              </w:rPr>
              <w:t>Огненная колесница</w:t>
            </w:r>
            <w:r>
              <w:rPr>
                <w:color w:val="808080"/>
                <w:sz w:val="28"/>
              </w:rPr>
              <w:t xml:space="preserve"> – большой колесной экипаж (была у древних римлян и греков)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color w:val="FF0000"/>
                <w:sz w:val="28"/>
                <w:u w:val="single"/>
              </w:rPr>
              <w:t>Щедро</w:t>
            </w:r>
            <w:r>
              <w:rPr>
                <w:color w:val="808080"/>
                <w:sz w:val="28"/>
              </w:rPr>
              <w:t xml:space="preserve"> – охотно тратящийся на других, не скупой. Например, Щедрые подарки. Щедрый человек.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color w:val="FF0000"/>
                <w:sz w:val="28"/>
                <w:u w:val="single"/>
              </w:rPr>
              <w:t xml:space="preserve">Транжира </w:t>
            </w:r>
            <w:r>
              <w:rPr>
                <w:color w:val="808080"/>
                <w:sz w:val="28"/>
              </w:rPr>
              <w:t>– человек, который тратит легкомысленно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color w:val="FF0000"/>
                <w:sz w:val="28"/>
                <w:u w:val="single"/>
              </w:rPr>
              <w:t>Швыряйся</w:t>
            </w:r>
            <w:r>
              <w:rPr>
                <w:color w:val="808080"/>
                <w:sz w:val="28"/>
              </w:rPr>
              <w:t xml:space="preserve"> – бросать что – не аккуратно (какую – либо вещь). 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Открываем книги на с. 122. 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И перед вами сразу открылась замечательная картинка ребята, что вы на ней видите? Что на переднем плане? Что дальне? А над морем? Какое настроение вызывает эта картина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Сейчас я вам прочитаю произведение, все следите за мной. Вы внимательно следили? Кто же в этой сказке главные герои? Кто вам больше понравился? 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Хомка, хомка, хомячок – полосатенький бочок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Хомка, рано встаёт,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Глазки моет, щёчки трёт,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Подметает хомка хатку и выходит на зарядку,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1,2,3,4,5 – хочет хомка сильным стать.</w:t>
            </w:r>
          </w:p>
          <w:p>
            <w:pPr>
              <w:pStyle w:val="Normal"/>
              <w:rPr/>
            </w:pPr>
            <w:r>
              <w:rPr>
                <w:color w:val="800080"/>
                <w:sz w:val="28"/>
              </w:rPr>
              <w:t>Теперь тихо садитесь и продолжаем работу.</w:t>
            </w:r>
            <w:r>
              <w:rPr>
                <w:color w:val="808080"/>
                <w:sz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Начинаем читать в парах, старайтесь прислушиваться друг друга. Затем читает следующий. (3чел.) Затем все месте в пол голоса.     </w:t>
            </w:r>
          </w:p>
          <w:p>
            <w:pPr>
              <w:pStyle w:val="Normal"/>
              <w:ind w:left="75" w:hanging="0"/>
              <w:jc w:val="center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ind w:left="75" w:hanging="0"/>
              <w:jc w:val="center"/>
              <w:rPr>
                <w:i/>
                <w:i/>
                <w:color w:val="800080"/>
                <w:sz w:val="28"/>
              </w:rPr>
            </w:pPr>
            <w:r>
              <w:rPr>
                <w:i/>
                <w:color w:val="800080"/>
                <w:sz w:val="28"/>
              </w:rPr>
              <w:t>Анализ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делает солнце?(путешествует по небу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Какое настроение было у солнца? (весёлое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чём она путешествовала ? (колеснице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такое путешествовать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Как вы это понимаете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разбрасывало солнце вокруг?(лучи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Какое настроение было у тех, кто был рядом с солнцем? (было тепло и весело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делала туча глядя на солнце? (злилась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очему? (Грозовое настроение, как вы это понимаете?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рочитайте выразительно, что говорила туча солнцу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рочитайте следующее предложение, как вы понимаете его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А кто ещё радовался солнцу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Скольким солнце раздавала свои лучи?(миллионам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к заходу сосчитало солнце? (лучи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Почему туча рассыпалась?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случилось когда наступил вечер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очему у солнца осталось всё на месте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Куда весело бултыхнулось солнце? (в море) 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-    Ребята а, что будет дальше? Завтра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Ребята назовите одним словом, какое было солнце в этой сказке? У меня такие варианты ответа: щедрое, ласковое, милое, доброе, тёплое. Какое наиболее походит? Почему? Ребята все эти 5 слов подходят и можно сказать, что солнце и ласковая, и щедрое, и милое. Что хотел сказать Дж. Родари, когда в конце сказки написал, что лучей у солнца не убавилось? (Ответ детей) А самое главное оно щедрое! Пословица:  Скупой, что собака на сене – сама не ест и другим не даёт.                        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Объясните как вы понимаете эту пословицу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одходит она к нашей сказке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Ребята в жизни есть люди, которые похожи на солнце, а на тучу? Кто был счастливее солнце или туча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Почему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ему учит сказка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Что сказочное в этой сказке?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с. 122 хорошо с выражением читать, и нарисовать своё солнышко, как вы его себе представляете.</w:t>
            </w:r>
          </w:p>
          <w:p>
            <w:pPr>
              <w:pStyle w:val="Normal"/>
              <w:ind w:left="75" w:hanging="0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Спасибо за урок до свидания. </w:t>
            </w:r>
          </w:p>
          <w:p>
            <w:pPr>
              <w:pStyle w:val="Normal"/>
              <w:ind w:left="75" w:hanging="0"/>
              <w:jc w:val="center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ind w:left="75" w:hanging="0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Резервное задание:</w:t>
            </w:r>
          </w:p>
          <w:p>
            <w:pPr>
              <w:pStyle w:val="Normal"/>
              <w:ind w:left="75" w:hanging="0"/>
              <w:jc w:val="both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Ребята, а какие вы знаете загадки о природе?</w:t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</w:r>
          </w:p>
        </w:tc>
      </w:tr>
    </w:tbl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sectPr>
      <w:type w:val="nextPage"/>
      <w:pgSz w:w="11906" w:h="16838"/>
      <w:pgMar w:left="907" w:right="907" w:gutter="0" w:header="0" w:top="794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17:00Z</dcterms:created>
  <dc:creator>¦ ­­ Саплина</dc:creator>
  <dc:description/>
  <cp:keywords/>
  <dc:language>en-US</dc:language>
  <cp:lastModifiedBy>Жанна</cp:lastModifiedBy>
  <dcterms:modified xsi:type="dcterms:W3CDTF">2010-10-17T12:22:00Z</dcterms:modified>
  <cp:revision>12</cp:revision>
  <dc:subject/>
  <dc:title>                     </dc:title>
</cp:coreProperties>
</file>