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6"/>
        <w:ind w:left="440" w:right="2700" w:firstLine="2260"/>
        <w:jc w:val="center"/>
        <w:rPr>
          <w:b/>
          <w:b/>
          <w:bCs/>
        </w:rPr>
      </w:pPr>
      <w:r>
        <w:rPr>
          <w:b/>
          <w:bCs/>
        </w:rPr>
        <w:t>Аңлатма язуы</w:t>
      </w:r>
    </w:p>
    <w:p>
      <w:pPr>
        <w:pStyle w:val="Normal"/>
        <w:spacing w:lineRule="exact" w:line="250" w:before="0" w:after="120"/>
        <w:ind w:right="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50" w:before="0" w:after="120"/>
        <w:ind w:right="20" w:hanging="0"/>
        <w:jc w:val="center"/>
        <w:rPr/>
      </w:pPr>
      <w:r>
        <w:rPr>
          <w:b/>
          <w:bCs/>
        </w:rPr>
        <w:t>Татар теле(сәгатьләр саны: барлыгы 68 сәгать; атнага 2 сәгать).</w:t>
      </w:r>
    </w:p>
    <w:p>
      <w:pPr>
        <w:pStyle w:val="Normal"/>
        <w:spacing w:lineRule="exact" w:line="235" w:before="120" w:after="0"/>
        <w:ind w:left="20" w:right="20" w:firstLine="420"/>
        <w:jc w:val="both"/>
        <w:rPr>
          <w:bCs/>
        </w:rPr>
      </w:pPr>
      <w:r>
        <w:rPr>
          <w:b/>
          <w:bCs/>
          <w:u w:val="single"/>
        </w:rPr>
        <w:t xml:space="preserve">Татар теленнән эш программасы </w:t>
      </w:r>
      <w:r>
        <w:rPr>
          <w:bCs/>
        </w:rPr>
        <w:t>«Рус телендә сөйләшүче балаларга татар теле укыту программасы» на нигезләнеп төзелде . Авторлар:Ф.С.Сафиуллина, К.С.Фәтхуллова. 2003 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" w:leader="none"/>
        </w:tabs>
        <w:spacing w:lineRule="exact" w:line="226"/>
        <w:ind w:left="20" w:hanging="0"/>
        <w:jc w:val="both"/>
        <w:rPr/>
      </w:pPr>
      <w:r>
        <w:rPr>
          <w:b/>
          <w:bCs/>
          <w:u w:val="single"/>
        </w:rPr>
        <w:t>Дэреслек</w:t>
      </w:r>
      <w:r>
        <w:rPr>
          <w:b/>
          <w:bCs/>
        </w:rPr>
        <w:t>:</w:t>
      </w:r>
      <w:r>
        <w:rPr/>
        <w:t xml:space="preserve"> «Рус телендә  урта гомуми белем бирүче мәктәпләрдә 9 нчы сыйныфы өчен дәреслек (рус телендә сөйләшүче балалар өчен) Авторлары: Р.З.Хәйдәрова,Р.Л.Малафеева, З.М.Шаһгалиева. – Казан: Мәгариф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" w:leader="none"/>
        </w:tabs>
        <w:spacing w:lineRule="exact" w:line="226"/>
        <w:ind w:left="20" w:hanging="0"/>
        <w:jc w:val="both"/>
        <w:rPr/>
      </w:pPr>
      <w:r>
        <w:rPr>
          <w:b/>
          <w:bCs/>
          <w:u w:val="single"/>
        </w:rPr>
        <w:t xml:space="preserve">Татар әдәбиятыннан эш программасы </w:t>
      </w:r>
      <w:r>
        <w:rPr>
          <w:bCs/>
        </w:rPr>
        <w:t>«Рус телендә сөйләшүче балаларга татар әдәбиятын укыту буенча сынап карау программалары» на нигезләнеп төзелде.</w:t>
      </w:r>
    </w:p>
    <w:p>
      <w:pPr>
        <w:pStyle w:val="Normal"/>
        <w:tabs>
          <w:tab w:val="clear" w:pos="708"/>
          <w:tab w:val="left" w:pos="174" w:leader="none"/>
        </w:tabs>
        <w:spacing w:lineRule="exact" w:line="226"/>
        <w:ind w:left="20" w:hanging="0"/>
        <w:jc w:val="both"/>
        <w:rPr/>
      </w:pPr>
      <w:r>
        <w:rPr/>
        <w:t>Авторлары: Р.З.Хәйдәрова, Р.Л. Малафеева, Ә.Н.Хуҗиәхмәтов. 2003 е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" w:leader="none"/>
        </w:tabs>
        <w:spacing w:lineRule="exact" w:line="226"/>
        <w:ind w:left="20" w:hanging="0"/>
        <w:jc w:val="both"/>
        <w:rPr/>
      </w:pPr>
      <w:r>
        <w:rPr>
          <w:b/>
          <w:u w:val="single"/>
        </w:rPr>
        <w:t xml:space="preserve">Дәреслек     </w:t>
      </w:r>
      <w:r>
        <w:rPr/>
        <w:t>«Рус телендә  урта гомуми белем бирүче мәктәпләрдә 9 нчы сыйныфы өчен дәреслек (рус телендә сөйләшүче балалар өчен) Авторлары: Р.З.Хәйдәрова,Р.Л.Малафеева, З.М.Шаһгалиева. – Казан: Мәгариф, 2008.</w:t>
      </w:r>
    </w:p>
    <w:p>
      <w:pPr>
        <w:pStyle w:val="Normal"/>
        <w:tabs>
          <w:tab w:val="clear" w:pos="708"/>
          <w:tab w:val="left" w:pos="174" w:leader="none"/>
        </w:tabs>
        <w:spacing w:lineRule="exact" w:line="226"/>
        <w:ind w:left="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6"/>
        <w:ind w:left="440" w:right="2700" w:firstLine="226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exact" w:line="226"/>
        <w:ind w:left="440" w:right="2700" w:firstLine="22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ш программасы статусы.</w:t>
      </w:r>
    </w:p>
    <w:p>
      <w:pPr>
        <w:pStyle w:val="Normal"/>
        <w:spacing w:lineRule="exact" w:line="235" w:before="120" w:after="0"/>
        <w:ind w:left="20" w:right="20" w:firstLine="420"/>
        <w:jc w:val="both"/>
        <w:rPr/>
      </w:pPr>
      <w:r>
        <w:rPr/>
        <w:t>Программа нигезенү Россия, Татарстан Мәгариф һәм фән министрлыкларының мәктәпләрдә урта һәм тулы белем алу стандартлары салынды, "</w:t>
      </w:r>
      <w:r>
        <w:rPr>
          <w:b/>
          <w:bCs/>
          <w:u w:val="single"/>
        </w:rPr>
        <w:t xml:space="preserve"> Рус телендә сөйләшүче балаларга татар теле укыту программасы» на нигезләнеп төзелде .</w:t>
      </w:r>
    </w:p>
    <w:p>
      <w:pPr>
        <w:pStyle w:val="Normal"/>
        <w:spacing w:lineRule="exact" w:line="226"/>
        <w:ind w:left="20" w:right="20" w:firstLine="4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26"/>
        <w:ind w:left="20" w:firstLine="4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ш программасы структурасы.</w:t>
      </w:r>
    </w:p>
    <w:p>
      <w:pPr>
        <w:pStyle w:val="Normal"/>
        <w:spacing w:lineRule="exact" w:line="226"/>
        <w:ind w:left="20" w:right="20" w:firstLine="420"/>
        <w:jc w:val="both"/>
        <w:rPr/>
      </w:pPr>
      <w:r>
        <w:rPr/>
        <w:t>Татар теленең эш программасы өч өлештән тора: ацлатма язуыннан, төп бүлекләрне, белем һәм күнекмәләрне үз эченә алган программаның эчтәлегеннән, укучыларның әзерлек дәрәжәсенә таләпләреннән.</w:t>
      </w:r>
    </w:p>
    <w:p>
      <w:pPr>
        <w:pStyle w:val="Normal"/>
        <w:spacing w:lineRule="exact" w:line="226"/>
        <w:ind w:left="20" w:right="20" w:firstLine="420"/>
        <w:jc w:val="both"/>
        <w:rPr/>
      </w:pPr>
      <w:r>
        <w:rPr>
          <w:b/>
          <w:bCs/>
          <w:i/>
          <w:iCs/>
        </w:rPr>
        <w:t>Рус телендә сөйләшүче балаларга татар теле укытуның төп максаты һәм бурычла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</w:tabs>
        <w:spacing w:lineRule="exact" w:line="240"/>
        <w:ind w:left="20" w:right="20" w:hanging="0"/>
        <w:jc w:val="both"/>
        <w:rPr/>
      </w:pPr>
      <w:r>
        <w:rPr/>
        <w:t>укучыларның гомуми белем мәк</w:t>
        <w:softHyphen/>
        <w:t>тәбендә үзләштергән белемнәрен һәм сөйләм күнекмәләрен камилләштерү һәм тирәнәйт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2" w:leader="none"/>
        </w:tabs>
        <w:spacing w:lineRule="exact" w:line="240"/>
        <w:ind w:left="20" w:right="20" w:hanging="0"/>
        <w:jc w:val="both"/>
        <w:rPr/>
      </w:pPr>
      <w:r>
        <w:rPr/>
        <w:t>тел күренешләрен танып белергә, чагыштырырга, гомумилэәштерергә күнектер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" w:leader="none"/>
        </w:tabs>
        <w:spacing w:lineRule="exact" w:line="240"/>
        <w:ind w:left="20" w:right="20" w:hanging="0"/>
        <w:jc w:val="both"/>
        <w:rPr/>
      </w:pPr>
      <w:r>
        <w:rPr/>
        <w:t>татар телен халыкның рухи, әхла</w:t>
        <w:softHyphen/>
        <w:t>кый, мәдәни хәзинәсе буларак аңларга</w:t>
      </w:r>
    </w:p>
    <w:p>
      <w:pPr>
        <w:pStyle w:val="Normal"/>
        <w:spacing w:before="0" w:after="120"/>
        <w:ind w:right="20" w:hanging="0"/>
        <w:jc w:val="center"/>
        <w:rPr/>
      </w:pPr>
      <w:r>
        <w:rPr>
          <w:b/>
          <w:bCs/>
          <w:i/>
          <w:iCs/>
        </w:rPr>
        <w:t>Белем бирү эчтәлегенең мәҗбүри минимумы</w:t>
      </w:r>
    </w:p>
    <w:p>
      <w:pPr>
        <w:pStyle w:val="Normal"/>
        <w:spacing w:lineRule="exact" w:line="226" w:before="120" w:after="0"/>
        <w:ind w:left="20" w:right="20" w:firstLine="420"/>
        <w:jc w:val="both"/>
        <w:rPr/>
      </w:pPr>
      <w:r>
        <w:rPr>
          <w:b/>
          <w:bCs/>
        </w:rPr>
        <w:t>Тыңлап аңлау.</w:t>
      </w:r>
      <w:r>
        <w:rPr/>
        <w:t xml:space="preserve"> Укучыларның җанлы сөйләмне тьңлап аңлау күнекмәләрен камилләштерү; тыңланган мәгълүматка нигезләнеп, күмәк аралашуда катнашу.</w:t>
      </w:r>
    </w:p>
    <w:p>
      <w:pPr>
        <w:pStyle w:val="Normal"/>
        <w:spacing w:lineRule="exact" w:line="226"/>
        <w:ind w:left="20" w:right="20" w:firstLine="420"/>
        <w:jc w:val="both"/>
        <w:rPr/>
      </w:pPr>
      <w:r>
        <w:rPr>
          <w:b/>
          <w:bCs/>
        </w:rPr>
        <w:t>Сөйләү.</w:t>
      </w:r>
      <w:r>
        <w:rPr/>
        <w:t xml:space="preserve"> Аралашу барышында коммуникатив максатка ирешү һәм үз фикерләрен эзлекле итеп белдерү; тормыштагы вакыйгалар, күренешлэр ту</w:t>
        <w:softHyphen/>
        <w:t>рында хәбәр итү һәм фикер йөртү; укылган яки тыңланган текстның эчтәлеген мөмкин кадәр эзлекле һәм аңлаешлы итеп сөйлә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" w:leader="none"/>
        </w:tabs>
        <w:spacing w:lineRule="exact" w:line="240"/>
        <w:ind w:left="100" w:hanging="0"/>
        <w:rPr/>
      </w:pPr>
      <w:r>
        <w:rPr/>
        <w:t>татар әдәбиятыннан алган белемне сөйләм телендә куллана белү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" w:leader="none"/>
        </w:tabs>
        <w:spacing w:lineRule="exact" w:line="240"/>
        <w:ind w:left="100" w:hanging="0"/>
        <w:rPr/>
      </w:pPr>
      <w:r>
        <w:rPr/>
        <w:t>алган белемнәрне җанлы аралашу шартларында кулланырга өйрэтү; -укучыларның орфографик, пунктацион грамоталылык дәрәжәсен ка</w:t>
        <w:softHyphen/>
        <w:t>милләштерү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6"/>
        <w:ind w:left="20" w:right="20" w:firstLine="420"/>
        <w:jc w:val="both"/>
        <w:rPr/>
      </w:pPr>
      <w:r>
        <w:rPr>
          <w:b/>
          <w:bCs/>
        </w:rPr>
        <w:t>Уку.</w:t>
      </w:r>
      <w:r>
        <w:rPr/>
        <w:t xml:space="preserve"> Танышу, эзлэнү, өйрәнү, карап чыгу максаты белән уку төрләреннән файдаланып, төрле жанрдагы текстларны аңлап уку һәм интернет аша кирәкле мәгълүматны табып уку күнекмәләренә ия булу; укылган текстның эчтәлеген эзлекле итеп сөйләп бирү;</w:t>
      </w:r>
    </w:p>
    <w:p>
      <w:pPr>
        <w:pStyle w:val="Normal"/>
        <w:spacing w:lineRule="exact" w:line="226"/>
        <w:ind w:left="20" w:right="20" w:firstLine="420"/>
        <w:jc w:val="both"/>
        <w:rPr/>
      </w:pPr>
      <w:r>
        <w:rPr>
          <w:b/>
          <w:bCs/>
        </w:rPr>
        <w:t>Язу һәм язма сөйләм.</w:t>
      </w:r>
      <w:r>
        <w:rPr/>
        <w:t xml:space="preserve"> Бәйләнешле текстларны т рус теленнән татарчага язмача тәрҗемә итү; тәкъдим ителгән тема буенча чыгыш ясау өчен тезислар язу; аралашу ситуацияләрендә сөйләм үрнәкләреннән һәм гыйбарәләреннән файдалану.</w:t>
      </w:r>
    </w:p>
    <w:p>
      <w:pPr>
        <w:pStyle w:val="Normal"/>
        <w:spacing w:lineRule="exact" w:line="226"/>
        <w:ind w:left="20" w:right="20" w:firstLine="420"/>
        <w:jc w:val="both"/>
        <w:rPr/>
      </w:pPr>
      <w:r>
        <w:rPr/>
        <w:t>Укыту планын да 9 нчы сыйныфта татар теленнән атнага 2 сәгать вакыт бирелә. Татар теленнэн тематик планны "Рус телендэ сөйләшүче балаларга татар телен укыту программалары"на (Ф.С.Сафиуллина, К.С.Фэтхуллова. Казан. "Мэгариф" нәшрияты. 2008) нигезләнеп төзедем. Программада 68 сәгать каралган.</w:t>
      </w:r>
    </w:p>
    <w:p>
      <w:pPr>
        <w:pStyle w:val="Normal"/>
        <w:spacing w:lineRule="exact" w:line="226"/>
        <w:ind w:left="20" w:right="20" w:firstLine="4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226"/>
        <w:ind w:left="20" w:right="20" w:firstLine="4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226"/>
        <w:ind w:left="20" w:right="20" w:firstLine="4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226"/>
        <w:ind w:left="20" w:right="20" w:firstLine="4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226"/>
        <w:ind w:left="20" w:right="20" w:firstLine="420"/>
        <w:jc w:val="both"/>
        <w:rPr/>
      </w:pPr>
      <w:r>
        <w:rPr>
          <w:b/>
          <w:bCs/>
          <w:i/>
          <w:iCs/>
        </w:rPr>
        <w:t>9 нчы сыйныфны тэәмамлаган рус телендә сөйләшүче балалар үзлэштерерә тиешле белем-күнекмәләр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274" w:leader="underscore"/>
          <w:tab w:val="left" w:pos="3458" w:leader="underscore"/>
        </w:tabs>
        <w:spacing w:lineRule="exact" w:line="240"/>
        <w:ind w:left="40" w:hanging="0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left="20" w:right="20" w:hanging="0"/>
        <w:jc w:val="both"/>
        <w:rPr/>
      </w:pPr>
      <w:r>
        <w:rPr/>
        <w:t>1. Татар теленең һәм әдәбиятының дөньякүләм тоткан урыны турында мәгълумат бирү.</w:t>
      </w:r>
    </w:p>
    <w:p>
      <w:pPr>
        <w:pStyle w:val="Normal"/>
        <w:tabs>
          <w:tab w:val="clear" w:pos="708"/>
          <w:tab w:val="left" w:pos="626" w:leader="none"/>
        </w:tabs>
        <w:spacing w:lineRule="exact" w:line="240"/>
        <w:ind w:left="40" w:right="40" w:hanging="0"/>
        <w:jc w:val="both"/>
        <w:rPr/>
      </w:pPr>
      <w:r>
        <w:rPr/>
        <w:t>2.  Татар һәм рус телләрендәге ае</w:t>
        <w:softHyphen/>
        <w:t>рым грамматик категорияләрнең тәңгәл килү, килмәвен  белү.</w:t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left="20" w:right="20" w:hanging="0"/>
        <w:jc w:val="both"/>
        <w:rPr/>
      </w:pPr>
      <w:r>
        <w:rPr/>
        <w:t>3. Татар теленең орфоэпик, орфографик, лексик, грамматик, пунктуацион нормаларын белу һәм, аларга нигезләнеп, телдән яки язма сөйләм күнекмәләрен бул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</w:tabs>
        <w:spacing w:lineRule="exact" w:line="240"/>
        <w:ind w:left="360" w:right="40" w:hanging="360"/>
        <w:jc w:val="both"/>
        <w:rPr/>
      </w:pPr>
      <w:r>
        <w:rPr/>
        <w:t>Татар җөмләсендә сөйләм яңалыгының хәбәр алдында урнашуын белеп,оештыру осталыгына ия бу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7" w:leader="none"/>
        </w:tabs>
        <w:spacing w:lineRule="exact" w:line="240"/>
        <w:ind w:left="360" w:right="40" w:hanging="360"/>
        <w:jc w:val="both"/>
        <w:rPr/>
      </w:pPr>
      <w:r>
        <w:rPr/>
        <w:t>Татар һәм рус телләре арасында</w:t>
        <w:softHyphen/>
        <w:t>гы тарихи, мәдәни бәйләнешләр турын</w:t>
        <w:softHyphen/>
        <w:t>да белү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" w:leader="none"/>
        </w:tabs>
        <w:spacing w:lineRule="exact" w:line="240"/>
        <w:ind w:left="360" w:right="40" w:hanging="360"/>
        <w:jc w:val="both"/>
        <w:rPr/>
      </w:pPr>
      <w:r>
        <w:rPr/>
        <w:t>Төрле чыганаклардан (фэнни-популяр текстлар, массакулэм мәгълумат чаралары, интернет һ.б.) файдаланып, кирәкле мәгълуматны таба һәм башкаларга телдән яки язмача җиткерә алу;</w:t>
      </w:r>
    </w:p>
    <w:p>
      <w:pPr>
        <w:pStyle w:val="Normal"/>
        <w:tabs>
          <w:tab w:val="clear" w:pos="708"/>
          <w:tab w:val="left" w:pos="674" w:leader="none"/>
        </w:tabs>
        <w:spacing w:lineRule="exact" w:line="240"/>
        <w:ind w:left="40" w:right="40" w:hanging="0"/>
        <w:jc w:val="both"/>
        <w:rPr/>
      </w:pPr>
      <w:r>
        <w:rPr/>
        <w:t>7. Мәдәниара аралашу ситуациялэрендэ әңгәмә кора алу.</w:t>
      </w:r>
    </w:p>
    <w:p>
      <w:pPr>
        <w:pStyle w:val="Normal"/>
        <w:tabs>
          <w:tab w:val="clear" w:pos="708"/>
          <w:tab w:val="left" w:pos="630" w:leader="none"/>
        </w:tabs>
        <w:spacing w:lineRule="exact" w:line="240"/>
        <w:ind w:right="40" w:hanging="0"/>
        <w:jc w:val="both"/>
        <w:rPr/>
      </w:pPr>
      <w:r>
        <w:rPr/>
        <w:t xml:space="preserve">    </w:t>
      </w:r>
      <w:r>
        <w:rPr/>
        <w:t>тиешле (3500 - 4000 сүз) кулэмдэ татар сүзләрен яттан белеп, аларны телдән һәм        язма сөйләмдә дерес кулла</w:t>
      </w:r>
      <w:r>
        <w:rPr>
          <w:u w:val="single"/>
        </w:rPr>
        <w:t>н</w:t>
      </w:r>
      <w:r>
        <w:rPr/>
        <w:t>а бел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1" w:leader="none"/>
          <w:tab w:val="left" w:pos="3889" w:leader="none"/>
        </w:tabs>
        <w:spacing w:lineRule="exact" w:line="226"/>
        <w:ind w:left="360" w:right="20" w:hanging="360"/>
        <w:jc w:val="both"/>
        <w:rPr/>
      </w:pPr>
      <w:r>
        <w:rPr/>
        <w:t>Гади һәм кушма  җөмләләрнең дөрес кулана белү,төрләрен белү</w:t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spacing w:lineRule="exact" w:line="240"/>
        <w:ind w:left="20" w:right="20" w:firstLine="400"/>
        <w:jc w:val="both"/>
        <w:rPr>
          <w:b/>
          <w:b/>
          <w:bCs/>
          <w:i/>
          <w:i/>
          <w:iCs/>
        </w:rPr>
      </w:pPr>
      <w:r>
        <w:rPr>
          <w:b/>
          <w:bCs/>
          <w:iCs/>
        </w:rPr>
        <w:t>Рус телендэ сөйләшүче балаларга татар әдәбияты укытуның төп максаты һәм бурычлары</w:t>
      </w:r>
      <w:r>
        <w:rPr>
          <w:b/>
          <w:bCs/>
          <w:i/>
          <w:iCs/>
        </w:rPr>
        <w:t>.</w:t>
      </w:r>
    </w:p>
    <w:p>
      <w:pPr>
        <w:pStyle w:val="Normal"/>
        <w:spacing w:lineRule="exact" w:line="240"/>
        <w:ind w:left="20" w:right="20" w:firstLine="4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7" w:leader="none"/>
        </w:tabs>
        <w:spacing w:lineRule="exact" w:line="240"/>
        <w:ind w:left="20" w:right="20" w:firstLine="400"/>
        <w:jc w:val="both"/>
        <w:rPr/>
      </w:pPr>
      <w:r>
        <w:rPr/>
        <w:t>матур әдәбият текстларын кабул итү, төп әдәби-тарихи мәгълүматларны һәм әдәби-теоретик төшенчәләрне белү, әдәби-тарихи процесс турында гому</w:t>
        <w:softHyphen/>
        <w:t>ми караш булды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5" w:leader="none"/>
        </w:tabs>
        <w:spacing w:lineRule="exact" w:line="240"/>
        <w:ind w:left="20" w:right="20" w:firstLine="400"/>
        <w:jc w:val="both"/>
        <w:rPr/>
      </w:pPr>
      <w:r>
        <w:rPr/>
        <w:t>гомумхалык карашлары, гражданлык тойгысы, патриотизм хисләре, татар әдәбиятына һәм татар халкының мәдәни кыйммәтләренә ихтирам тәрбиялә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" w:leader="none"/>
        </w:tabs>
        <w:spacing w:lineRule="exact" w:line="240"/>
        <w:ind w:left="20" w:firstLine="400"/>
        <w:jc w:val="both"/>
        <w:rPr/>
      </w:pPr>
      <w:r>
        <w:rPr/>
        <w:t>әдәби зәвыкны, телдән һәм язма сөйләмне үстер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spacing w:lineRule="exact" w:line="240"/>
        <w:ind w:left="20" w:right="20" w:firstLine="400"/>
        <w:jc w:val="both"/>
        <w:rPr/>
      </w:pPr>
      <w:r>
        <w:rPr/>
        <w:t>татар классик әдәбияты, балалар әдәбиятының, хәзерге татар әдәбиятының күренекле вэәилләрен атый белү, аларныә әсәрләреннән өзекләрнең эчтәлеген аңлау һәм фикер алыша белү;</w:t>
      </w:r>
    </w:p>
    <w:p>
      <w:pPr>
        <w:pStyle w:val="Normal"/>
        <w:spacing w:lineRule="exact" w:line="240"/>
        <w:ind w:left="20" w:firstLine="400"/>
        <w:jc w:val="both"/>
        <w:rPr/>
      </w:pPr>
      <w:r>
        <w:rPr/>
        <w:t>-татар халкыньың әдәбияты, тарихы, мәдәнияты буенча мәгълүматлы бул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" w:leader="none"/>
        </w:tabs>
        <w:spacing w:lineRule="exact" w:line="240"/>
        <w:ind w:left="20" w:firstLine="400"/>
        <w:jc w:val="both"/>
        <w:rPr/>
      </w:pPr>
      <w:r>
        <w:rPr/>
        <w:t>бүгенге татар сәнгатенең күренекле вәкилләре турында хәбәрдар булу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2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өп эшчәнлек төрләр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7" w:leader="none"/>
        </w:tabs>
        <w:spacing w:lineRule="exact" w:line="240" w:before="120" w:after="0"/>
        <w:ind w:left="0" w:right="20" w:firstLine="400"/>
        <w:jc w:val="both"/>
        <w:rPr/>
      </w:pPr>
      <w:r>
        <w:rPr/>
        <w:t xml:space="preserve">тарихи – иҗтимагый, мәдәни вакыйгаларның әдәбиятка йогынтысы. Реалистик әдәбият үсеш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7" w:leader="none"/>
        </w:tabs>
        <w:spacing w:lineRule="exact" w:line="240" w:before="120" w:after="0"/>
        <w:ind w:left="0" w:right="20" w:firstLine="400"/>
        <w:jc w:val="both"/>
        <w:rPr/>
      </w:pPr>
      <w:r>
        <w:rPr/>
        <w:t>тема-мотивларның, жанрның төрлелег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9" w:leader="none"/>
        </w:tabs>
        <w:spacing w:lineRule="exact" w:line="240"/>
        <w:ind w:left="0" w:firstLine="400"/>
        <w:jc w:val="both"/>
        <w:rPr/>
      </w:pPr>
      <w:r>
        <w:rPr/>
        <w:t xml:space="preserve">төрле жанрдагы әдәби әсәрләрне аңлап һәм иҗади у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4" w:leader="none"/>
        </w:tabs>
        <w:spacing w:lineRule="exact" w:line="240"/>
        <w:ind w:left="0" w:firstLine="400"/>
        <w:jc w:val="both"/>
        <w:rPr/>
      </w:pPr>
      <w:r>
        <w:rPr/>
        <w:t>сәнгатьле уку; кабатлап сөйләүнең төрләр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4" w:leader="none"/>
        </w:tabs>
        <w:spacing w:lineRule="exact" w:line="240"/>
        <w:ind w:left="0" w:firstLine="400"/>
        <w:jc w:val="both"/>
        <w:rPr/>
      </w:pPr>
      <w:r>
        <w:rPr/>
        <w:t>шигъри текстларны яисә чәчмә әсәрләрдән өзекләрне яттан өйрәнү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2" w:leader="none"/>
        </w:tabs>
        <w:spacing w:lineRule="exact" w:line="240"/>
        <w:ind w:left="0" w:right="20" w:firstLine="400"/>
        <w:jc w:val="both"/>
        <w:rPr/>
      </w:pPr>
      <w:r>
        <w:rPr/>
        <w:t>укыган әдәби текстның төрен һәм жанрын билгеләү; автор позициясен, геройларның теге яки бу гамәленә нигез булган мотивларны һәм конфликтның асылын ачыкла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2" w:leader="none"/>
        </w:tabs>
        <w:spacing w:lineRule="exact" w:line="240"/>
        <w:ind w:left="0" w:right="20" w:firstLine="400"/>
        <w:jc w:val="both"/>
        <w:rPr/>
      </w:pPr>
      <w:r>
        <w:rPr/>
        <w:t>бәхәсләрдә катнашу, оппонентларның фикерен исәпкә алып, уү карашларын раслау һәм дәлиллә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9" w:leader="none"/>
        </w:tabs>
        <w:spacing w:lineRule="exact" w:line="240"/>
        <w:ind w:left="0" w:firstLine="400"/>
        <w:jc w:val="both"/>
        <w:rPr/>
      </w:pPr>
      <w:r>
        <w:rPr/>
        <w:t>рус һәм татар телендәге әсәрләрне чагыштырып бәяләү</w:t>
      </w:r>
    </w:p>
    <w:p>
      <w:pPr>
        <w:pStyle w:val="Normal"/>
        <w:spacing w:lineRule="exact" w:line="240"/>
        <w:ind w:firstLine="400"/>
        <w:jc w:val="both"/>
        <w:rPr/>
      </w:pPr>
      <w:r>
        <w:rPr/>
        <w:t>-рус телендәге әдәби текстларны татарчага һәм киресенчә тәрҗемә ит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" w:leader="none"/>
        </w:tabs>
        <w:spacing w:lineRule="exact" w:line="226"/>
        <w:ind w:left="20" w:hanging="0"/>
        <w:jc w:val="both"/>
        <w:rPr/>
      </w:pPr>
      <w:r>
        <w:rPr/>
        <w:t xml:space="preserve">Укыту планында 9 нчы сыйныфта татар эдэбиятыннан атнага 2 сәгать вакыт бирелә. Татар әдәбиятыннан тематик планы </w:t>
      </w:r>
      <w:r>
        <w:rPr>
          <w:bCs/>
        </w:rPr>
        <w:t>«Рус телендә сөйләшүче балаларга татар әдәбиятын укыту буенча сынап карау программалары» на нигезләнеп төзелде.</w:t>
      </w:r>
    </w:p>
    <w:p>
      <w:pPr>
        <w:pStyle w:val="Normal"/>
        <w:tabs>
          <w:tab w:val="clear" w:pos="708"/>
          <w:tab w:val="left" w:pos="174" w:leader="none"/>
        </w:tabs>
        <w:spacing w:lineRule="exact" w:line="226"/>
        <w:ind w:left="20" w:hanging="0"/>
        <w:jc w:val="both"/>
        <w:rPr/>
      </w:pPr>
      <w:r>
        <w:rPr/>
        <w:t>Авторлары: Р.З.Хәйдәрова, Р.Л. Малафеева, Ә.Н.Хуҗиәхмәтов. 2003 е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" w:leader="none"/>
        </w:tabs>
        <w:spacing w:lineRule="exact" w:line="226"/>
        <w:ind w:left="20" w:firstLine="400"/>
        <w:jc w:val="both"/>
        <w:rPr/>
      </w:pPr>
      <w:r>
        <w:rPr>
          <w:b/>
          <w:u w:val="single"/>
        </w:rPr>
        <w:t xml:space="preserve">Дәреслек     </w:t>
      </w:r>
      <w:r>
        <w:rPr/>
        <w:t>«Рус телендә  урта гомуми белем бирүче мәктәпләрдә 9 нчы сыйныфы өчен дәреслек (рус телендә сөйләшүче балалар өчен) Авторлары: Р.З.Хәйдәрова,Р.Л.Малафеева, З.М.Шаһгалиева. – Казан: Мәгариф, 2008. нигезлэнеп тезедем. Программада 68 сәгать каралган.</w:t>
      </w:r>
    </w:p>
    <w:p>
      <w:pPr>
        <w:pStyle w:val="Normal"/>
        <w:spacing w:lineRule="exact" w:line="221" w:before="0" w:after="120"/>
        <w:ind w:right="20" w:firstLine="4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221" w:before="0" w:after="120"/>
        <w:ind w:right="20" w:firstLine="400"/>
        <w:jc w:val="both"/>
        <w:rPr/>
      </w:pPr>
      <w:r>
        <w:rPr>
          <w:b/>
          <w:bCs/>
          <w:i/>
          <w:iCs/>
        </w:rPr>
        <w:t>9 нчы сыйныфны тәмамлаган рус телендә сөйләшүче балалар үзләштерергә тиешле белем –күнекмәләр.</w:t>
      </w:r>
    </w:p>
    <w:p>
      <w:pPr>
        <w:pStyle w:val="Normal"/>
        <w:spacing w:before="120" w:after="120"/>
        <w:ind w:firstLine="400"/>
        <w:jc w:val="both"/>
        <w:rPr/>
      </w:pPr>
      <w:r>
        <w:rPr>
          <w:b/>
          <w:bCs/>
          <w:i/>
          <w:iCs/>
        </w:rPr>
        <w:t>Укучы туплаган белем һәм өйрәнгән күнекмәләр:</w:t>
      </w:r>
    </w:p>
    <w:p>
      <w:pPr>
        <w:pStyle w:val="Normal"/>
        <w:tabs>
          <w:tab w:val="clear" w:pos="708"/>
          <w:tab w:val="left" w:pos="678" w:leader="none"/>
        </w:tabs>
        <w:spacing w:lineRule="exact" w:line="240"/>
        <w:ind w:left="40" w:right="60" w:hanging="0"/>
        <w:jc w:val="both"/>
        <w:rPr/>
      </w:pPr>
      <w:r>
        <w:rPr/>
        <w:t>татар әдәбиятының дөнья</w:t>
        <w:softHyphen/>
        <w:t>күләм тоткан урыны, татар әдәбияты классиклары, аларның әсәрләре ту</w:t>
        <w:softHyphen/>
        <w:t>рында мәгълүма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7" w:leader="none"/>
        </w:tabs>
        <w:spacing w:lineRule="exact" w:line="240"/>
        <w:ind w:left="40" w:right="60" w:firstLine="400"/>
        <w:jc w:val="both"/>
        <w:rPr/>
      </w:pPr>
      <w:r>
        <w:rPr/>
        <w:t>сүз сәнгатенең образлы табигате турын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9" w:leader="none"/>
        </w:tabs>
        <w:spacing w:lineRule="exact" w:line="240"/>
        <w:ind w:left="40" w:right="60" w:firstLine="400"/>
        <w:jc w:val="both"/>
        <w:rPr/>
      </w:pPr>
      <w:r>
        <w:rPr/>
        <w:t>өйрәгән әдәби әсәрләрнең эчтәлег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1" w:leader="none"/>
        </w:tabs>
        <w:spacing w:lineRule="exact" w:line="240"/>
        <w:ind w:left="40" w:right="60" w:firstLine="400"/>
        <w:jc w:val="both"/>
        <w:rPr/>
      </w:pPr>
      <w:r>
        <w:rPr/>
        <w:t>классик әдипләрнең тормыш һәм иҗат юлларының төп факто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spacing w:lineRule="exact" w:line="240"/>
        <w:ind w:left="40" w:right="60" w:firstLine="400"/>
        <w:jc w:val="both"/>
        <w:rPr/>
      </w:pPr>
      <w:r>
        <w:rPr/>
        <w:t>әдәби әсәрнең эчтәлеген сөйләп аңла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spacing w:lineRule="exact" w:line="240"/>
        <w:ind w:left="40" w:right="60" w:firstLine="400"/>
        <w:jc w:val="both"/>
        <w:rPr/>
      </w:pPr>
      <w:r>
        <w:rPr/>
        <w:t>әсәрнең төрен һәм жанрын билгелә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" w:leader="none"/>
        </w:tabs>
        <w:spacing w:lineRule="exact" w:line="240"/>
        <w:ind w:left="40" w:firstLine="400"/>
        <w:jc w:val="both"/>
        <w:rPr/>
      </w:pPr>
      <w:r>
        <w:rPr/>
        <w:t>автор позициясен ачыкла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4" w:leader="none"/>
        </w:tabs>
        <w:spacing w:lineRule="exact" w:line="240"/>
        <w:ind w:left="40" w:right="60" w:firstLine="400"/>
        <w:jc w:val="both"/>
        <w:rPr/>
      </w:pPr>
      <w:r>
        <w:rPr/>
        <w:t>әдәби бәйләнеш таләпләрен саклаган хәлдэ өйрәнелгән әсәрләрне (яки өзекләрне) сәнгатьле итеп у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7" w:leader="none"/>
        </w:tabs>
        <w:spacing w:lineRule="exact" w:line="240"/>
        <w:ind w:left="40" w:right="60" w:firstLine="400"/>
        <w:jc w:val="both"/>
        <w:rPr/>
      </w:pPr>
      <w:r>
        <w:rPr/>
        <w:t>әдәби әсәргә  дәлилли рәвештә үз мөнәсәбәтен белдер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2" w:leader="none"/>
        </w:tabs>
        <w:spacing w:lineRule="exact" w:line="240"/>
        <w:ind w:left="40" w:right="60" w:firstLine="400"/>
        <w:jc w:val="both"/>
        <w:rPr/>
      </w:pPr>
      <w:r>
        <w:rPr/>
        <w:t>Рус һәм татар телендәге әсәрләрнең уртак һәм милли үзен</w:t>
        <w:softHyphen/>
        <w:t>чәлекләрен билгеләү, әхлакый кыйммәтләрне чагыштырып бәялә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2" w:leader="none"/>
        </w:tabs>
        <w:spacing w:lineRule="exact" w:line="240"/>
        <w:ind w:left="40" w:right="60" w:firstLine="400"/>
        <w:jc w:val="both"/>
        <w:rPr/>
      </w:pPr>
      <w:r>
        <w:rPr/>
        <w:t>татар һәм рус телендәге әсәрләргә телдән һәм язмача фике</w:t>
        <w:softHyphen/>
        <w:t>рен белдерү, аларга бәя бир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5" w:leader="none"/>
        </w:tabs>
        <w:spacing w:lineRule="exact" w:line="240"/>
        <w:ind w:left="40" w:right="60" w:firstLine="400"/>
        <w:jc w:val="both"/>
        <w:rPr/>
      </w:pPr>
      <w:r>
        <w:rPr/>
        <w:t>татарәдәби теленең нормаларына нигезләнеп, кирәкле темага телдән яки язмача бәйләнешле текст төз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" w:leader="none"/>
        </w:tabs>
        <w:spacing w:lineRule="exact" w:line="240"/>
        <w:ind w:left="40" w:right="60" w:firstLine="400"/>
        <w:jc w:val="both"/>
        <w:rPr/>
      </w:pPr>
      <w:r>
        <w:rPr/>
        <w:t>диалогта яисә бәхәстә катнашып, үз фикерен исбатлый белү.</w:t>
      </w:r>
    </w:p>
    <w:p>
      <w:pPr>
        <w:pStyle w:val="Normal"/>
        <w:tabs>
          <w:tab w:val="clear" w:pos="708"/>
          <w:tab w:val="left" w:pos="678" w:leader="none"/>
        </w:tabs>
        <w:spacing w:lineRule="exact" w:line="240"/>
        <w:ind w:left="40" w:right="60" w:hanging="0"/>
        <w:rPr/>
      </w:pPr>
      <w:r>
        <w:rPr/>
        <w:t xml:space="preserve">      </w:t>
      </w:r>
      <w:r>
        <w:rPr/>
        <w:t>- татар һәм рус телендәге әсәрләргә телдән һәм язмача фикерен белдерү</w:t>
      </w:r>
    </w:p>
    <w:p>
      <w:pPr>
        <w:pStyle w:val="Normal"/>
        <w:tabs>
          <w:tab w:val="clear" w:pos="708"/>
          <w:tab w:val="left" w:pos="678" w:leader="none"/>
        </w:tabs>
        <w:spacing w:lineRule="exact" w:line="240"/>
        <w:ind w:left="40" w:right="60" w:hanging="0"/>
        <w:rPr/>
      </w:pPr>
      <w:r>
        <w:rPr/>
        <w:t xml:space="preserve">          </w:t>
      </w:r>
      <w:r>
        <w:rPr/>
        <w:t>-татар әдәби теленеңнормаларына нигезләнеп, кирәкле темага телдән һәм язмача бәйләнешле текст төзү</w:t>
      </w:r>
    </w:p>
    <w:p>
      <w:pPr>
        <w:pStyle w:val="Normal"/>
        <w:tabs>
          <w:tab w:val="clear" w:pos="708"/>
          <w:tab w:val="left" w:pos="678" w:leader="none"/>
        </w:tabs>
        <w:spacing w:lineRule="exact" w:line="240"/>
        <w:ind w:left="40" w:right="60" w:hanging="0"/>
        <w:rPr/>
      </w:pPr>
      <w:r>
        <w:rPr/>
        <w:t xml:space="preserve">      </w:t>
      </w:r>
      <w:r>
        <w:rPr/>
        <w:t>-  диалогта яисә бәхәстә  катнашып, үз фикерен исбатлый белү.</w:t>
      </w:r>
    </w:p>
    <w:p>
      <w:pPr>
        <w:pStyle w:val="Normal"/>
        <w:tabs>
          <w:tab w:val="clear" w:pos="708"/>
          <w:tab w:val="left" w:pos="678" w:leader="none"/>
        </w:tabs>
        <w:spacing w:lineRule="exact" w:line="240"/>
        <w:ind w:left="40" w:right="60" w:hanging="0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678" w:leader="none"/>
        </w:tabs>
        <w:spacing w:lineRule="exact" w:line="240"/>
        <w:ind w:left="40"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ныц эчтэлеге буенча тематик бүленеш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28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2"/>
        <w:gridCol w:w="4722"/>
        <w:gridCol w:w="2748"/>
        <w:gridCol w:w="956"/>
      </w:tblGrid>
      <w:tr>
        <w:trPr>
          <w:trHeight w:val="38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rFonts w:ascii="Franklin Gothic Demi" w:hAnsi="Franklin Gothic Demi" w:cs="Franklin Gothic Demi"/>
                <w:i/>
                <w:i/>
                <w:iCs/>
              </w:rPr>
            </w:pPr>
            <w:r>
              <w:rPr>
                <w:rFonts w:cs="Franklin Gothic Demi" w:ascii="Franklin Gothic Demi" w:hAnsi="Franklin Gothic Demi"/>
                <w:i/>
                <w:iCs/>
              </w:rPr>
              <w:t>№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Тема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әг. саны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әдәбият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Тема 1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Без Татарстанда яшибез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1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Тема 2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Белем һәм кита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Тема 3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Һөнәр сайла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8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Тема 4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та – анага хөрмәт мәңгеле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9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Тема 5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Тирәбездә яхшы кешеләр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6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Тема 6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Кеше һәм мохит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Тема 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Беренче хисләр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1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рлыгы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68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ind w:left="4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1" w:leader="none"/>
          <w:tab w:val="left" w:pos="3889" w:leader="none"/>
        </w:tabs>
        <w:spacing w:lineRule="exact" w:line="226"/>
        <w:ind w:left="20" w:right="20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ind w:left="2040" w:hanging="0"/>
        <w:outlineLvl w:val="0"/>
        <w:rPr>
          <w:b/>
          <w:b/>
          <w:bCs/>
        </w:rPr>
      </w:pPr>
      <w:r>
        <w:rPr>
          <w:b/>
          <w:bCs/>
        </w:rPr>
        <w:t>Укыту - методик комплекты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625" w:leader="none"/>
        </w:tabs>
        <w:spacing w:lineRule="exact" w:line="240" w:before="120" w:after="0"/>
        <w:ind w:left="20" w:right="20" w:firstLine="420"/>
        <w:jc w:val="both"/>
        <w:rPr/>
      </w:pPr>
      <w:r>
        <w:rPr/>
        <w:t>Рус телендэ сейлэшуче балаларга татар телен укыту программасы" (Ф.С.Сафиуллина, К.С.Фэтхуллова. Казан. "Мәгариф" нәшрияты. 2003)</w:t>
      </w:r>
    </w:p>
    <w:p>
      <w:pPr>
        <w:sectPr>
          <w:type w:val="nextPage"/>
          <w:pgSz w:w="11906" w:h="16838"/>
          <w:pgMar w:left="1440" w:right="1440" w:gutter="0" w:header="0" w:top="90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left="20" w:right="20" w:firstLine="420"/>
        <w:jc w:val="both"/>
        <w:rPr/>
      </w:pPr>
      <w:r>
        <w:rPr/>
        <w:t>2 «Рус телендә  урта гомуми белем бирүче мәктәпләрдә 9 нчы сыйныфы өчен дәреслек (рус телендә сөйләшүче балалар өчен) Авторлары: Р.З.Хәйдәрова,Р.Л.Малафеева, З.М.Шаһгалиева. – Казан: Мәгариф, 2008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90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585"/>
        <w:gridCol w:w="1433"/>
        <w:gridCol w:w="3159"/>
        <w:gridCol w:w="1228"/>
        <w:gridCol w:w="1229"/>
        <w:gridCol w:w="2071"/>
      </w:tblGrid>
      <w:tr>
        <w:trPr>
          <w:trHeight w:val="251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үлек.Теманың исем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әг.саны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өтелгән нәтиҗ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әрмә</w:t>
            </w:r>
          </w:p>
        </w:tc>
      </w:tr>
      <w:tr>
        <w:trPr>
          <w:trHeight w:val="25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ез Ттарстанда яшибе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сәг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Ттарстан Республикасында яшибез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стан республикасы турында сөйли белү.</w:t>
            </w:r>
          </w:p>
          <w:p>
            <w:pPr>
              <w:pStyle w:val="Normal"/>
              <w:jc w:val="center"/>
              <w:rPr/>
            </w:pPr>
            <w:r>
              <w:rPr/>
              <w:t>Тормышыбызда китапларның роле тур. сөйли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Казан – тарихи башка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ан – тарихи башкала тур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 музыка сәнгат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 музыка сәнгате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  Ключарё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  Ключарёв тур.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ия Гобәйдулли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ия Гобәйдуллина тур.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 театры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елем һәм кита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0сәг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ил Вәлиев «Саумы, китап!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пны саклап тоту буенча киңәшләр бирә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14.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Насыйридан  «Әбүгалисинә» (Мәгарәдә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Әсәрнең эчтәлеген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Мәһдиев «Колаямбу плантациясендә эшләү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Әсәрнең эчтәлеген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әбибә Ихсанова «Бер маҗар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Әсәрнең эчтәлеген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Һөнәр сайлау</w:t>
            </w:r>
            <w:r>
              <w:rPr/>
              <w:t>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сәг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Әпсәләмов «Ак чәчәкләр» әсәреннән өзе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Әсәрнең эчтәлеген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хунов «Хәзинә» әсәреннән өзе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Әсәрнең эчтәлеген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 Юзеев «Таныш моңнар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г-нең эчтәлеген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да Вәлиева «Гөлләр һәм һөнәр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г-нең эчтәлеген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СҮ дәресе. «Минем яраткан һәнәрем» темасына инша яз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ша яза</w:t>
            </w:r>
          </w:p>
          <w:p>
            <w:pPr>
              <w:pStyle w:val="Normal"/>
              <w:jc w:val="center"/>
              <w:rPr/>
            </w:pPr>
            <w:r>
              <w:rPr/>
              <w:t>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та-анага хөрмәт мәңгеле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9сә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 халык әкияте «Алтын алмалар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Әкиятнең эчтәлеген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 халык әкияте «Зирәк карт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Әкиятнең эчтәлеген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Хәким «Әнкәй» шигыр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г-нең эчтәлеген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4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зал Шамовтан «Госпитальдә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Әсәрнең эчтәлеген сөйли белү .Тормыш,аның мәгънәсе турында сөйләш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Әхмәдиевтан «Ан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Әсәрнең эчтәлеген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3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СҮ дәресе. Имля яз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мля яза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ирәбездә яхшы кешелә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6 сәг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ла Шәрәфидән «Күңелләрдә гөл үсә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чке  һәм тышкы матурлык турында сөйләш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.Галиев « Урам ул нинди?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ман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ерт Миңнуллин «Ә ни өчен?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әриф Еникиевтән «Солтангәрәйнең язмышы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Әсәрнең эчтәлеген сөйли белү, образларга характеристика бирә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еше һәм мохи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9сәг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ем дустым темасы буенча сөйләшү үткәрү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ша яза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СҮ дәресе «Минем дустым» темасына инша яз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ын дуслык турында сөйләш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Мөхәммәдиевнең «Беренче умырзая» әсәреннән өзе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Әсәрнең эчтәлеген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әҗит Гафури «Кыр казы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Әсәрнең эчтәлеген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игатьне сакла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игатьне саклау турында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әшит Бәшәр «Авыру урман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ман экологиясе турында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логик сөйләм өстендә эш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лог төз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нче хислә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– 55</w:t>
            </w:r>
          </w:p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Газинең биографиясе белән таныш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  <w:p>
            <w:pPr>
              <w:pStyle w:val="Normal"/>
              <w:rPr/>
            </w:pPr>
            <w:r>
              <w:rPr/>
              <w:t>59.</w:t>
            </w:r>
          </w:p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Газинең «Ак сирень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Әсәрнең эчтәлеген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  <w:p>
            <w:pPr>
              <w:pStyle w:val="Normal"/>
              <w:rPr/>
            </w:pPr>
            <w:r>
              <w:rPr/>
              <w:t>62.</w:t>
            </w:r>
          </w:p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Яруллин «Ике кояшым бар, Илсөя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Әсәрнең эчтәлеген сөйл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ем героем темасына сөләшү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огик сөйләм төз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ем яраткан героем темасына хикәя төзү. Монологик сөйләм өстендә эш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огик сөйләм төзи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 дәвамында өйрәнелгән лексиканы кабатла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тла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мумиләштереп кабатлау. Йомгаклау дәрес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тла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лыгы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сә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ля саны – 2</w:t>
            </w:r>
          </w:p>
          <w:p>
            <w:pPr>
              <w:pStyle w:val="Normal"/>
              <w:jc w:val="center"/>
              <w:rPr/>
            </w:pPr>
            <w:r>
              <w:rPr/>
              <w:t>Инша саны -2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585"/>
        <w:gridCol w:w="1433"/>
        <w:gridCol w:w="3159"/>
        <w:gridCol w:w="1228"/>
        <w:gridCol w:w="1229"/>
        <w:gridCol w:w="2071"/>
      </w:tblGrid>
      <w:tr>
        <w:trPr>
          <w:trHeight w:val="251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үлек.Теманың исем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әг.саны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өтелгән нәтиҗ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әрмә</w:t>
            </w:r>
          </w:p>
        </w:tc>
      </w:tr>
      <w:tr>
        <w:trPr>
          <w:trHeight w:val="25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нче сыныфта үткәннәрне кабатла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ем фигыль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ем фигыль кушымчаларын бел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-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әк  фигыл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шлы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шлык төрләрен белү, сөйләмдә кулана алу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шлык темасын кабатла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шлык төрләрен белү, сөйләмдә кулана ал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ив контроль диктант язуга әзерләнү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дминистратив контроль диктант язуга әзерлән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ив контроль диктант яз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ив контроль диктант язу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талар өстендә эш үткәрү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. Сан төркемчәлә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 төркемчәләрен белү, аларны сөйләмдә кулана ал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Җөмлә кисәкләр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Җөмләне баш һәм иярчен кисәкләрен белү. Җөмләне җөмлә кисәкләре ягыннан тикшерә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-1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ма җөмлә. Кушма җөмлә төрләр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ма җөмләне гади җөмләдән аера белү. Кушма җөмлә төрләрен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ма җөмлә темасын кабатлау. Диктантка әзерләнү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ка әзерлән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ңлатмалы диктант язу</w:t>
            </w:r>
            <w:r>
              <w:rPr/>
              <w:t>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ңлатмалы диктант язу</w:t>
            </w:r>
            <w:r>
              <w:rPr/>
              <w:t>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талар өстендә эш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кәя фигыль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кәя фигыльнең заман формаларын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йфат фигыль. Сыйфат фигыль заман формалар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йфат фигыль заман формаларын белү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кәгечләр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зүче һәм ияртуче теркәгечләрне аера белү, алар белән җөмләләр төзи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змә кушма җөмл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змә кушма җөмләне таба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ле кушма җөмләлә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ле кушма җөмләләрне  тезмә кушма җөмләләрдән аера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ле кушма җөмләләрне кабатлау. Контр. диктантка әзерләнү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. диктантка әзерлән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 диктант яз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 диктант яз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талар өстендә эш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т фигыль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т фигыль кушымчаларын истә калдыру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 җөмлә төрлә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 вакыт җөмләле кушма җөмләлә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 вакыт җөмләле кушма җөмләләрне таба һәм аера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СҮ дәресе. «Минем яраткан әкиятем» темасына хикәя яз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кәя төзи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з ияртемнәр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аз ияртемнәре белән җөмләләр төзи белү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Ымлыкла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Ымлыклар белән җөмләләр төзи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з ияртемнәрен һәм ымлыкларны кабатла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з ияртемнәрен һәм ымлыкларны таба белү, сөйләмдә дөрес кулана белү.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ваз ияртемнәре һәм ымлыклар темасы буенча грамматик биремле сүзлек диктанты  яз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үәлек диктанты язу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талар өстендә эш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 урын җөмләле кушма җөмләлә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 урын җөмләле кушма җөмләләрне  таба һәм аера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-4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чен максат җөмләле кушма җөмләлә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чен максат җөмләле кушма җөмләләрне таба һәм аера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 сәбәп җөмләле кушма җөмләлә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 сәбәп җөмләле кушма җөмләләрне</w:t>
            </w:r>
          </w:p>
          <w:p>
            <w:pPr>
              <w:pStyle w:val="Normal"/>
              <w:jc w:val="center"/>
              <w:rPr/>
            </w:pPr>
            <w:r>
              <w:rPr/>
              <w:t>таба һәм аера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 урын, максат, сәбәп җөмләләрне кабатла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өстәкыйль эш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өстәкыйль эш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өстәкыйль эшкә анализ яса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-5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гыль юнәлешлә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 шарт җөмләле кушма җөмләлә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 шарт җөмләле кушма җөмләләрне</w:t>
            </w:r>
          </w:p>
          <w:p>
            <w:pPr>
              <w:pStyle w:val="Normal"/>
              <w:jc w:val="center"/>
              <w:rPr/>
            </w:pPr>
            <w:r>
              <w:rPr/>
              <w:t>таба һәм аера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Өйрәнелгән иярчен җөмлә төрләрен кабатла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ярчен җөмлә төрләре темасы буенча тес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ка анализ яса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 кире җөмләле кушма җөмләлә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 кире җөмләле кушма җөмләләрне</w:t>
            </w:r>
          </w:p>
          <w:p>
            <w:pPr>
              <w:pStyle w:val="Normal"/>
              <w:jc w:val="center"/>
              <w:rPr/>
            </w:pPr>
            <w:r>
              <w:rPr/>
              <w:t>таба һәм аера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 кире җөмләле кушма җөмләләрне кабатла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ле кушма җөмләләрне кабатлау. Контр. диктантка әзерләнү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ле кушма җөмләләрен әдәби әсәрләрдән таба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 диктант яз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 диктант яз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талар өстендә  эш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тлау. Рус теленнән татар теленә тәрҗемә итү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әрҗемә итә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еренче хисләр – саф хисләр» темасы буенча монолог төзү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ог төзи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мумиләштереп кабатла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мгаклау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лыг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сә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 диктан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ктан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Тес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өстәкыйль э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СҮ дәрес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Сүзлек диктанты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902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1">
    <w:name w:val="WW8Num3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1">
    <w:name w:val="WW8Num5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58:00Z</dcterms:created>
  <dc:creator>Admin</dc:creator>
  <dc:description/>
  <cp:keywords/>
  <dc:language>en-US</dc:language>
  <cp:lastModifiedBy>Admin</cp:lastModifiedBy>
  <dcterms:modified xsi:type="dcterms:W3CDTF">2004-01-01T00:58:00Z</dcterms:modified>
  <cp:revision>2</cp:revision>
  <dc:subject/>
  <dc:title/>
</cp:coreProperties>
</file>