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0" w:before="0" w:after="60"/>
        <w:ind w:right="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30" w:before="0" w:after="60"/>
        <w:ind w:right="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30" w:before="0" w:after="60"/>
        <w:ind w:right="20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Аңлатма язуы.</w:t>
      </w:r>
    </w:p>
    <w:p>
      <w:pPr>
        <w:pStyle w:val="Normal"/>
        <w:spacing w:before="60" w:after="60"/>
        <w:ind w:left="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ш программасы статусы.</w:t>
      </w:r>
    </w:p>
    <w:p>
      <w:pPr>
        <w:pStyle w:val="Normal"/>
        <w:spacing w:lineRule="exact" w:line="230" w:before="60" w:after="0"/>
        <w:ind w:left="20" w:right="20" w:firstLine="400"/>
        <w:jc w:val="both"/>
        <w:rPr/>
      </w:pPr>
      <w:r>
        <w:rPr/>
        <w:t>Татарстан Республикасыныц мәгарифне үстерү турындагы Законын, Та</w:t>
        <w:softHyphen/>
        <w:t>тарстан Республикасы дәүләт телләре һәм Татарстан Республикасында башка телләр турында Татарстан Республикасы Законын тормышка ашыру максатыннан, Татарстан Республикасы мәктәпләрендә рус телендэ сөйлэшүче балаларга татар теле дәуләт теле буларак өйрәтелә.</w:t>
      </w:r>
    </w:p>
    <w:p>
      <w:pPr>
        <w:pStyle w:val="Normal"/>
        <w:spacing w:lineRule="exact" w:line="230" w:before="60" w:after="0"/>
        <w:ind w:left="20" w:right="20" w:firstLine="400"/>
        <w:jc w:val="both"/>
        <w:rPr/>
      </w:pPr>
      <w:r>
        <w:rPr/>
      </w:r>
    </w:p>
    <w:p>
      <w:pPr>
        <w:pStyle w:val="Normal"/>
        <w:spacing w:lineRule="exact" w:line="230"/>
        <w:ind w:left="20" w:right="20" w:firstLine="400"/>
        <w:jc w:val="both"/>
        <w:rPr/>
      </w:pPr>
      <w:r>
        <w:rPr/>
        <w:t>Элеге эш программасы урта гомуми белем биру мәктәбенең 8 нче сыйныфының рус балалары ечен, атнага 3 сэгать татар теле, 2 сэгать татар әдәбияты исәбеннэн төзелде.</w:t>
      </w:r>
    </w:p>
    <w:p>
      <w:pPr>
        <w:pStyle w:val="Normal"/>
        <w:spacing w:before="0" w:after="60"/>
        <w:ind w:left="20" w:right="20" w:hanging="0"/>
        <w:jc w:val="both"/>
        <w:rPr/>
      </w:pPr>
      <w:r>
        <w:rPr/>
        <w:t>Программа Татарстан Республикасы Мәгариф һәм Фән министрлыгы тара</w:t>
        <w:softHyphen/>
        <w:t>фыннан рөхсәт ителгән Р.3.Хэйдарова, Р.Л.Малафеева редакциялегендә басылган "Рус телендә сөйлэшуче балаларга татар теле һәм татар әдәбиятын укыту" программасына һәм 8 нче сыйныфның рус төркеме ечен чыгарылган дәреслеккә нигезләнеп төзелде (авторлары: Р. 3. Хэйдарова, Р. Л. Малафеева).</w:t>
      </w:r>
    </w:p>
    <w:p>
      <w:pPr>
        <w:pStyle w:val="Normal"/>
        <w:spacing w:before="0" w:after="60"/>
        <w:ind w:left="20" w:right="20" w:hanging="0"/>
        <w:jc w:val="both"/>
        <w:rPr/>
      </w:pPr>
      <w:r>
        <w:rPr/>
      </w:r>
    </w:p>
    <w:p>
      <w:pPr>
        <w:pStyle w:val="Normal"/>
        <w:spacing w:before="60" w:after="60"/>
        <w:ind w:left="20" w:firstLine="4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ш программасы структурасы.</w:t>
      </w:r>
    </w:p>
    <w:p>
      <w:pPr>
        <w:pStyle w:val="Normal"/>
        <w:spacing w:lineRule="exact" w:line="226" w:before="60" w:after="0"/>
        <w:ind w:left="20" w:right="20" w:firstLine="400"/>
        <w:jc w:val="both"/>
        <w:rPr/>
      </w:pPr>
      <w:r>
        <w:rPr/>
        <w:t>Татар теленең эш программасы өч өлештән тора: ацлатма язуыннан, төп бүлекләрне белеем һәм күнекмәләрне үз эченә алган программаның эчтәлегеннән, укучыларның әзерлек дәрәжәсенә таләпләреннән.</w:t>
      </w:r>
    </w:p>
    <w:p>
      <w:pPr>
        <w:pStyle w:val="Normal"/>
        <w:spacing w:lineRule="exact" w:line="226" w:before="0" w:after="60"/>
        <w:ind w:left="20" w:firstLine="4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exact" w:line="226" w:before="0" w:after="60"/>
        <w:ind w:left="20" w:firstLine="4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ш программасыныц эчтэлеге.</w:t>
      </w:r>
    </w:p>
    <w:p>
      <w:pPr>
        <w:pStyle w:val="Normal"/>
        <w:spacing w:lineRule="exact" w:line="230" w:before="60" w:after="60"/>
        <w:ind w:right="2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ус телендэ сойлэшуче балаларга татар теле укытуныц төп максаты һәм бурычла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1" w:leader="none"/>
        </w:tabs>
        <w:spacing w:lineRule="exact" w:line="226" w:before="60" w:after="0"/>
        <w:ind w:left="20" w:right="20" w:firstLine="400"/>
        <w:jc w:val="both"/>
        <w:rPr/>
      </w:pPr>
      <w:r>
        <w:rPr/>
        <w:t>башка милләт вәкилләренең күңелен яулардай, аларда гомумкешелек әхлакый сыйфатларын тәрбияли алырдай әсәрләр аша укучыларның татар те</w:t>
        <w:softHyphen/>
        <w:t>лен өйрәнүгә кызыксынуларын көчәй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9" w:leader="none"/>
        </w:tabs>
        <w:spacing w:lineRule="exact" w:line="226"/>
        <w:ind w:left="20" w:firstLine="400"/>
        <w:jc w:val="both"/>
        <w:rPr/>
      </w:pPr>
      <w:r>
        <w:rPr/>
        <w:t>татар халкының тарихына, мәдәниятенә ихтирам хисе тәрбияләү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0" w:leader="none"/>
        </w:tabs>
        <w:spacing w:lineRule="exact" w:line="226"/>
        <w:ind w:left="20" w:right="20" w:firstLine="400"/>
        <w:jc w:val="both"/>
        <w:rPr/>
      </w:pPr>
      <w:r>
        <w:rPr/>
        <w:t>татар әдәбияты әсәрләрен өйрәнү аша, укучыларның татар телендә телдән һәм язмача аралашу мөмкинлекләрен киңәйтү, ягъни татар телен дәуләт теле буларак өйрәнүнең сыйфатын яхшыр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" w:leader="none"/>
        </w:tabs>
        <w:spacing w:lineRule="exact" w:line="226"/>
        <w:ind w:left="20" w:right="20" w:firstLine="400"/>
        <w:jc w:val="both"/>
        <w:rPr/>
      </w:pPr>
      <w:r>
        <w:rPr/>
        <w:t>татар теленең орфоэпик, орфографик, лексик, грамматик нигезләрен системалы үзләштерү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5" w:leader="none"/>
        </w:tabs>
        <w:spacing w:lineRule="exact" w:line="226"/>
        <w:ind w:left="20" w:right="20" w:firstLine="400"/>
        <w:jc w:val="both"/>
        <w:rPr/>
      </w:pPr>
      <w:r>
        <w:rPr/>
        <w:t>укучыларныц иҗади һәм мөстәкыйль фикерли алу мөмкинлекләрен үстерү уз фикерләрен дәлилләргә күнектерү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4" w:leader="none"/>
        </w:tabs>
        <w:spacing w:lineRule="exact" w:line="226"/>
        <w:ind w:left="20" w:firstLine="400"/>
        <w:jc w:val="both"/>
        <w:rPr/>
      </w:pPr>
      <w:r>
        <w:rPr/>
        <w:t>укучыларда тел сиземләу кунекмәләре булдыр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4" w:leader="none"/>
        </w:tabs>
        <w:spacing w:lineRule="exact" w:line="226"/>
        <w:ind w:left="20" w:firstLine="400"/>
        <w:jc w:val="both"/>
        <w:rPr/>
      </w:pPr>
      <w:r>
        <w:rPr/>
        <w:t>укучыларда татар телен өйрәнү мотивацияеен арттыр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6" w:leader="none"/>
        </w:tabs>
        <w:spacing w:lineRule="exact" w:line="226"/>
        <w:ind w:left="20" w:right="20" w:firstLine="400"/>
        <w:jc w:val="both"/>
        <w:rPr/>
      </w:pPr>
      <w:r>
        <w:rPr/>
        <w:t>укучыларның гомуми белем мәктәбендә үзлэштергән белемнәрен һәм сөйләм күнекмәләрен камилләштерү һәм  тирәнәй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7" w:leader="none"/>
        </w:tabs>
        <w:spacing w:lineRule="exact" w:line="226"/>
        <w:ind w:left="20" w:firstLine="400"/>
        <w:jc w:val="both"/>
        <w:rPr/>
      </w:pPr>
      <w:r>
        <w:rPr/>
        <w:t>тел күренешләрен танып белергә, чагыштырырга, гомумиләштерергә</w:t>
      </w:r>
    </w:p>
    <w:p>
      <w:pPr>
        <w:pStyle w:val="Normal"/>
        <w:spacing w:lineRule="exact" w:line="226" w:before="0" w:after="60"/>
        <w:jc w:val="both"/>
        <w:rPr/>
      </w:pPr>
      <w:r>
        <w:rPr/>
        <w:t>өйрәт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exact" w:line="230"/>
        <w:ind w:left="20" w:right="20" w:firstLine="400"/>
        <w:jc w:val="both"/>
        <w:rPr/>
      </w:pPr>
      <w:r>
        <w:rPr/>
        <w:t>татар телен халыкның рухи, әхлакый, мәдәни хэзинэсе буларак аңларга ирешү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9" w:leader="none"/>
        </w:tabs>
        <w:spacing w:lineRule="exact" w:line="230" w:before="0" w:after="60"/>
        <w:ind w:left="20" w:firstLine="400"/>
        <w:jc w:val="both"/>
        <w:rPr/>
      </w:pPr>
      <w:r>
        <w:rPr/>
        <w:t>дәресләрдә алган белемнәрне сөйләм телендә куллана белү.</w:t>
      </w:r>
    </w:p>
    <w:p>
      <w:pPr>
        <w:pStyle w:val="Normal"/>
        <w:spacing w:before="60" w:after="60"/>
        <w:ind w:left="13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60" w:after="60"/>
        <w:ind w:left="13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елем бирү эчтәлегенең мәңбүри минимумы</w:t>
      </w:r>
    </w:p>
    <w:p>
      <w:pPr>
        <w:pStyle w:val="Normal"/>
        <w:spacing w:lineRule="exact" w:line="226" w:before="60" w:after="0"/>
        <w:ind w:left="20" w:right="20" w:firstLine="400"/>
        <w:jc w:val="both"/>
        <w:rPr/>
      </w:pPr>
      <w:r>
        <w:rPr>
          <w:b/>
          <w:bCs/>
        </w:rPr>
        <w:t>Тьңлап аңлау.</w:t>
      </w:r>
      <w:r>
        <w:rPr/>
        <w:t xml:space="preserve"> Эчтәлеге һәм күләме ягыннан укучыларның яшь үзенчәлекләренә туры килгән бәйләнешле сөйләмне тьңлап аңлау һәм, үз фикерләреңне белдереп, төп мәгълумат турында хәбәр итү; җанлы аралашу ба</w:t>
        <w:softHyphen/>
        <w:t>рышында сөйләмнең эчтәлегенә төшенү һәм фикер алуда катнашу.</w:t>
      </w:r>
    </w:p>
    <w:p>
      <w:pPr>
        <w:pStyle w:val="Normal"/>
        <w:spacing w:lineRule="exact" w:line="226"/>
        <w:ind w:left="20" w:right="20" w:firstLine="400"/>
        <w:jc w:val="both"/>
        <w:rPr/>
      </w:pPr>
      <w:r>
        <w:rPr>
          <w:b/>
          <w:bCs/>
        </w:rPr>
        <w:t>Телдән сөйләм.</w:t>
      </w:r>
      <w:r>
        <w:rPr/>
        <w:t xml:space="preserve"> Коммуникатив максатларны аңлап, аралашу ситуацияләренә бәйле диалог яки монолог төзү; тәкъдим ителгән тема буенча эзлекле һәм аңлаешлы монологик сөйләм (тасвирлау, хикәяләү, фикер йөртү) булдыру; татар сөйләм этикеты гыйбарәләреннән файдаланып, әңгәмә кору.</w:t>
      </w:r>
    </w:p>
    <w:p>
      <w:pPr>
        <w:pStyle w:val="Normal"/>
        <w:spacing w:lineRule="exact" w:line="226"/>
        <w:ind w:left="20" w:right="20" w:firstLine="400"/>
        <w:jc w:val="both"/>
        <w:rPr/>
      </w:pPr>
      <w:r>
        <w:rPr>
          <w:b/>
          <w:bCs/>
        </w:rPr>
        <w:t>Язу һәм язма сөйләм.</w:t>
      </w:r>
      <w:r>
        <w:rPr/>
        <w:t xml:space="preserve"> Бәйләнешле текстларны рус теленнән татарчага яз</w:t>
        <w:softHyphen/>
        <w:t>мача тәржемә итү. Аралашу темаларына бәйле язма сөйләм булдыру. Диктант, изложение, инша язу. Рәсми кәгазьлэр (белдеру, хат, тәржемәи хәл, гариза) язу.</w:t>
      </w:r>
    </w:p>
    <w:p>
      <w:pPr>
        <w:pStyle w:val="Normal"/>
        <w:spacing w:lineRule="exact" w:line="226"/>
        <w:ind w:left="20" w:right="20" w:firstLine="400"/>
        <w:jc w:val="both"/>
        <w:rPr/>
      </w:pPr>
      <w:r>
        <w:rPr>
          <w:b/>
          <w:bCs/>
        </w:rPr>
        <w:t>Уку.</w:t>
      </w:r>
      <w:r>
        <w:rPr/>
        <w:t xml:space="preserve"> Танышу, эзләнү, өйрәнү, карап чыгу максаты белән уку төрләреннән файдаланып, төрле жанрдагы текстларны аңлап уку һәм интернет аша кирәкле мәгълүматны табып уку кунекмәләренә ия булу; укылган текстның эчтэлеген эзлекле итеп сөйләп бирү;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26"/>
        <w:ind w:left="20" w:firstLine="40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exact" w:line="30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exact" w:line="30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exact" w:line="30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exact" w:line="30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exact" w:line="30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exact" w:line="30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exact" w:line="30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exact" w:line="30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exact" w:line="302"/>
        <w:jc w:val="center"/>
        <w:rPr/>
      </w:pPr>
      <w:r>
        <w:rPr>
          <w:b/>
          <w:bCs/>
          <w:i/>
          <w:iCs/>
        </w:rPr>
        <w:t>10 нчы сыйныфны тәмамлаган рус телендә сөйләшүче балалар узлэштерергэ тиешле белем – күнекмәләре</w:t>
      </w:r>
    </w:p>
    <w:p>
      <w:pPr>
        <w:pStyle w:val="Normal"/>
        <w:spacing w:lineRule="exact" w:line="30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274" w:leader="underscore"/>
          <w:tab w:val="left" w:pos="3458" w:leader="underscore"/>
        </w:tabs>
        <w:spacing w:lineRule="exact" w:line="240"/>
        <w:ind w:left="40" w:hanging="0"/>
        <w:outlineLvl w:val="0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  <w:u w:val="single"/>
        </w:rPr>
        <w:t>Татар теле</w:t>
      </w:r>
      <w:r>
        <w:rPr>
          <w:b/>
          <w:bCs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274" w:leader="underscore"/>
          <w:tab w:val="left" w:pos="3458" w:leader="underscore"/>
        </w:tabs>
        <w:spacing w:lineRule="exact" w:line="240"/>
        <w:ind w:left="4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6" w:leader="none"/>
        </w:tabs>
        <w:spacing w:lineRule="exact" w:line="240"/>
        <w:ind w:left="40" w:right="40" w:firstLine="400"/>
        <w:jc w:val="both"/>
        <w:rPr/>
      </w:pPr>
      <w:r>
        <w:rPr/>
        <w:t>татар теленең һәм әдәбиятының дөньякүләм тоткан урыны турында мәгълумат бирү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6" w:leader="none"/>
        </w:tabs>
        <w:spacing w:lineRule="exact" w:line="240"/>
        <w:ind w:left="40" w:right="40" w:firstLine="400"/>
        <w:jc w:val="both"/>
        <w:rPr/>
      </w:pPr>
      <w:r>
        <w:rPr/>
        <w:t>татар Ьэм рус ттелләрендәге ае</w:t>
        <w:softHyphen/>
        <w:t>рым грамматик категорияләрнең тәңгәл килү, килмәвен  бел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6" w:leader="none"/>
        </w:tabs>
        <w:spacing w:lineRule="exact" w:line="240"/>
        <w:ind w:left="40" w:right="40" w:firstLine="400"/>
        <w:jc w:val="both"/>
        <w:rPr/>
      </w:pPr>
      <w:r>
        <w:rPr/>
        <w:t>татар теленең орфоэпик, орфографик, лексик, грамматик, пунктуацион нормаларын белу һәм, аларга нигезләнеп, телдән яки язма сөйләм күнекмәләрен булдыр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0" w:leader="none"/>
        </w:tabs>
        <w:spacing w:lineRule="exact" w:line="240"/>
        <w:ind w:left="40" w:right="40" w:firstLine="400"/>
        <w:jc w:val="both"/>
        <w:rPr/>
      </w:pPr>
      <w:r>
        <w:rPr/>
        <w:t>аралашу ситуацияләренә бәйле лексик берәмлекләрне, аларның синонимнарын һәм антонимнарын төгәл һәм урынлы куллана бел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0" w:leader="none"/>
        </w:tabs>
        <w:spacing w:lineRule="exact" w:line="240"/>
        <w:ind w:left="40" w:right="40" w:firstLine="400"/>
        <w:jc w:val="both"/>
        <w:rPr/>
      </w:pPr>
      <w:r>
        <w:rPr/>
        <w:t>татар теленең фразеологик берәмлекләрен таный һәм ссөйләмдә  кул</w:t>
        <w:softHyphen/>
        <w:t>лана белү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9" w:leader="none"/>
        </w:tabs>
        <w:spacing w:lineRule="exact" w:line="240"/>
        <w:ind w:left="40" w:right="40" w:firstLine="400"/>
        <w:jc w:val="both"/>
        <w:rPr/>
      </w:pPr>
      <w:r>
        <w:rPr/>
        <w:t>гади һәм кушма жөмләләрнең төрен белү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4" w:leader="none"/>
        </w:tabs>
        <w:spacing w:lineRule="exact" w:line="240"/>
        <w:ind w:left="40" w:right="40" w:firstLine="400"/>
        <w:jc w:val="both"/>
        <w:rPr/>
      </w:pPr>
      <w:r>
        <w:rPr/>
        <w:t>татар җөмләсендә сөйләм яңалыгының хәбәр алдында урнашуын белеп,оештыру осталыгына ия бу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7" w:leader="none"/>
        </w:tabs>
        <w:spacing w:lineRule="exact" w:line="240"/>
        <w:ind w:left="40" w:right="40" w:firstLine="400"/>
        <w:jc w:val="both"/>
        <w:rPr/>
      </w:pPr>
      <w:r>
        <w:rPr/>
        <w:t>татар һәм рус телләре арасында</w:t>
        <w:softHyphen/>
        <w:t>гы тарихи, мәдәни бәйләнешләр турын</w:t>
        <w:softHyphen/>
        <w:t>да белү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spacing w:lineRule="exact" w:line="240"/>
        <w:ind w:left="40" w:right="40" w:firstLine="400"/>
        <w:jc w:val="both"/>
        <w:rPr/>
      </w:pPr>
      <w:r>
        <w:rPr/>
        <w:t>төрле чыганаклардан (фэнни-популяр текстлар, массакулэм мәгълумат чаралары, интернет һ.б.) файдаланып, кирәкле мәгълуматны таба һәм башкаларга телдән яки язмача җиткерә ал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4" w:leader="none"/>
        </w:tabs>
        <w:spacing w:lineRule="exact" w:line="240"/>
        <w:ind w:left="40" w:right="40" w:firstLine="400"/>
        <w:jc w:val="both"/>
        <w:rPr/>
      </w:pPr>
      <w:r>
        <w:rPr/>
        <w:t>мәдәниара аралашу ситуациялэрендэ әңгәмә кора а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2" w:leader="none"/>
          <w:tab w:val="left" w:pos="3429" w:leader="underscore"/>
        </w:tabs>
        <w:spacing w:lineRule="exact" w:line="240"/>
        <w:ind w:left="40" w:right="40" w:firstLine="400"/>
        <w:jc w:val="both"/>
        <w:rPr/>
      </w:pPr>
      <w:r>
        <w:rPr/>
        <w:t>тиешле (3500 - 4000 сүз) кулэмдэ татар сүзләрен яттан белеп, аларны телдән һәм язма сөйләмдә дерес кулла</w:t>
      </w:r>
      <w:r>
        <w:rPr>
          <w:u w:val="single"/>
        </w:rPr>
        <w:t>н</w:t>
      </w:r>
      <w:r>
        <w:rPr/>
        <w:t>а белү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2" w:leader="none"/>
          <w:tab w:val="left" w:pos="3429" w:leader="underscore"/>
        </w:tabs>
        <w:spacing w:lineRule="exact" w:line="240"/>
        <w:ind w:left="40" w:right="40" w:firstLine="400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/>
      </w:pPr>
      <w:r>
        <w:rPr>
          <w:b/>
          <w:bCs/>
          <w:u w:val="single"/>
        </w:rPr>
        <w:t>Татар әдәбияты</w:t>
      </w:r>
      <w:r>
        <w:rPr>
          <w:b/>
          <w:bCs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8" w:leader="none"/>
        </w:tabs>
        <w:spacing w:lineRule="exact" w:line="240"/>
        <w:ind w:left="40" w:right="60" w:firstLine="400"/>
        <w:jc w:val="both"/>
        <w:rPr/>
      </w:pPr>
      <w:r>
        <w:rPr/>
        <w:t>татар әдәбиятының дөнья</w:t>
        <w:softHyphen/>
        <w:t>күләм тоткан урыны, татар әдәбияты классиклары, аларның әсәрләре ту</w:t>
        <w:softHyphen/>
        <w:t>рында мәгълүма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7" w:leader="none"/>
        </w:tabs>
        <w:spacing w:lineRule="exact" w:line="240"/>
        <w:ind w:left="40" w:right="60" w:firstLine="400"/>
        <w:jc w:val="both"/>
        <w:rPr/>
      </w:pPr>
      <w:r>
        <w:rPr/>
        <w:t>сүз сәнгатенең образлы табигате турын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9" w:leader="none"/>
        </w:tabs>
        <w:spacing w:lineRule="exact" w:line="240"/>
        <w:ind w:left="40" w:right="60" w:firstLine="400"/>
        <w:jc w:val="both"/>
        <w:rPr/>
      </w:pPr>
      <w:r>
        <w:rPr/>
        <w:t>өйрәгән әдәби әсәрләрнең эчтәлег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1" w:leader="none"/>
        </w:tabs>
        <w:spacing w:lineRule="exact" w:line="240"/>
        <w:ind w:left="40" w:right="60" w:firstLine="400"/>
        <w:jc w:val="both"/>
        <w:rPr/>
      </w:pPr>
      <w:r>
        <w:rPr/>
        <w:t>классик әдипләрнең тормыш һәм иҗат юлларының төп факто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8" w:leader="none"/>
        </w:tabs>
        <w:spacing w:lineRule="exact" w:line="240"/>
        <w:ind w:left="40" w:firstLine="400"/>
        <w:jc w:val="both"/>
        <w:rPr/>
      </w:pPr>
      <w:r>
        <w:rPr/>
        <w:t>төп әдәби – теоретик төшенчәләр</w:t>
      </w:r>
    </w:p>
    <w:p>
      <w:pPr>
        <w:pStyle w:val="Normal"/>
        <w:spacing w:lineRule="exact" w:line="240"/>
        <w:ind w:left="40" w:hanging="0"/>
        <w:rPr/>
      </w:pP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1" w:leader="none"/>
        </w:tabs>
        <w:spacing w:lineRule="exact" w:line="240"/>
        <w:ind w:left="40" w:right="60" w:firstLine="400"/>
        <w:jc w:val="both"/>
        <w:rPr/>
      </w:pPr>
      <w:r>
        <w:rPr/>
        <w:t>әдәби әсәрнең эчтәлеген сөйләп аңла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" w:leader="none"/>
        </w:tabs>
        <w:spacing w:lineRule="exact" w:line="240"/>
        <w:ind w:left="40" w:right="60" w:firstLine="400"/>
        <w:jc w:val="both"/>
        <w:rPr/>
      </w:pPr>
      <w:r>
        <w:rPr/>
        <w:t>әсәрнең төрен һәм жанрын билгелә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4" w:leader="none"/>
        </w:tabs>
        <w:spacing w:lineRule="exact" w:line="240"/>
        <w:ind w:left="40" w:firstLine="400"/>
        <w:jc w:val="both"/>
        <w:rPr/>
      </w:pPr>
      <w:r>
        <w:rPr/>
        <w:t>автор позициясен ачыкла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4" w:leader="none"/>
        </w:tabs>
        <w:spacing w:lineRule="exact" w:line="240"/>
        <w:ind w:left="40" w:right="60" w:firstLine="400"/>
        <w:jc w:val="both"/>
        <w:rPr/>
      </w:pPr>
      <w:r>
        <w:rPr/>
        <w:t>әдәби бәйләнеш таләпләрен саклаган хәлдэ өйрәнелгән әсәрләрне (яки өзекләрне) сәнгатьле итеп у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7" w:leader="none"/>
        </w:tabs>
        <w:spacing w:lineRule="exact" w:line="240"/>
        <w:ind w:left="40" w:right="60" w:firstLine="400"/>
        <w:jc w:val="both"/>
        <w:rPr/>
      </w:pPr>
      <w:r>
        <w:rPr/>
        <w:t>әдәби әсәргә  дәлилли рәвештә үз мөнәсәбәтен белдерү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2" w:leader="none"/>
        </w:tabs>
        <w:spacing w:lineRule="exact" w:line="240"/>
        <w:ind w:left="40" w:right="60" w:firstLine="400"/>
        <w:jc w:val="both"/>
        <w:rPr/>
      </w:pPr>
      <w:r>
        <w:rPr/>
        <w:t>Рус һәм татар телендәге әсәрләрнең уртак һәм милли үзен</w:t>
        <w:softHyphen/>
        <w:t>чәлекләрен билгеләү, әхлакый кыйммәтләрне чагыштырып бәяләү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2" w:leader="none"/>
        </w:tabs>
        <w:spacing w:lineRule="exact" w:line="240"/>
        <w:ind w:left="40" w:right="60" w:firstLine="400"/>
        <w:jc w:val="both"/>
        <w:rPr/>
      </w:pPr>
      <w:r>
        <w:rPr/>
        <w:t>татар һәм рус телендәге әсәрләргә телдән һәм язмача фике</w:t>
        <w:softHyphen/>
        <w:t>рен белдерү, аларга бәя бирү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5" w:leader="none"/>
        </w:tabs>
        <w:spacing w:lineRule="exact" w:line="240"/>
        <w:ind w:left="40" w:right="60" w:firstLine="400"/>
        <w:jc w:val="both"/>
        <w:rPr/>
      </w:pPr>
      <w:r>
        <w:rPr/>
        <w:t>татарәдәби теленең нормаларына нигезләнеп, кирәкле темага телдән яки язмача бәйләнешле текст төзү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2" w:leader="none"/>
        </w:tabs>
        <w:spacing w:lineRule="exact" w:line="240"/>
        <w:ind w:left="40" w:right="60" w:firstLine="400"/>
        <w:jc w:val="both"/>
        <w:rPr/>
      </w:pPr>
      <w:r>
        <w:rPr/>
        <w:t>диалогта яисә бәхәстә катнашып, үз фикерен исбатлый белү.</w:t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20" w:right="20" w:firstLine="400"/>
        <w:jc w:val="both"/>
        <w:rPr>
          <w:b/>
          <w:b/>
          <w:bCs/>
          <w:i/>
          <w:i/>
          <w:iCs/>
        </w:rPr>
      </w:pPr>
      <w:r>
        <w:rPr>
          <w:b/>
          <w:bCs/>
          <w:iCs/>
        </w:rPr>
        <w:t>Рус телендэ сойлэшуче балаларга татар эдэбияты укытуньщ топ максаты нэм бурычлары</w:t>
      </w:r>
      <w:r>
        <w:rPr>
          <w:b/>
          <w:bCs/>
          <w:i/>
          <w:iCs/>
        </w:rPr>
        <w:t>.</w:t>
      </w:r>
    </w:p>
    <w:p>
      <w:pPr>
        <w:pStyle w:val="Normal"/>
        <w:spacing w:lineRule="exact" w:line="240"/>
        <w:ind w:left="20" w:right="20" w:firstLine="4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7" w:leader="none"/>
        </w:tabs>
        <w:spacing w:lineRule="exact" w:line="240"/>
        <w:ind w:left="20" w:right="20" w:firstLine="400"/>
        <w:jc w:val="both"/>
        <w:rPr/>
      </w:pPr>
      <w:r>
        <w:rPr/>
        <w:t>матур эдэбият текстларын кабул иту, теп эдэби-тарихи мэълуматларны йэм эдэби-теоретик тешенчэлэрне белу; эдэби-тарихи процесс турында гому</w:t>
        <w:softHyphen/>
        <w:t>ми караш булдыр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5" w:leader="none"/>
        </w:tabs>
        <w:spacing w:lineRule="exact" w:line="240"/>
        <w:ind w:left="20" w:right="20" w:firstLine="400"/>
        <w:jc w:val="both"/>
        <w:rPr/>
      </w:pPr>
      <w:r>
        <w:rPr/>
        <w:t>гомумхалык карашлары, гражданлык тойгысы, патриотизм хислэре, татар эдэбиятына йэм татар халкыньщ мэдэни кыйммэтлэренэ ихтирам тэрбиялэ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" w:leader="none"/>
        </w:tabs>
        <w:spacing w:lineRule="exact" w:line="240"/>
        <w:ind w:left="20" w:firstLine="400"/>
        <w:jc w:val="both"/>
        <w:rPr/>
      </w:pPr>
      <w:r>
        <w:rPr/>
        <w:t>эдэби зэвыкны, телдэн йэм язма сейлэмне устер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spacing w:lineRule="exact" w:line="240"/>
        <w:ind w:left="20" w:right="20" w:firstLine="400"/>
        <w:jc w:val="both"/>
        <w:rPr/>
      </w:pPr>
      <w:r>
        <w:rPr/>
        <w:t>татар классик эдэбияты, балалар эдэбиятыныц, хэзерге татар эдэбияты- ныц куренекле вэкиллэрен атый белу, аларныц эсэрлэреннэн езеклэрнец эчтэлеген ацлау йэм фикер алыша белу;</w:t>
      </w:r>
    </w:p>
    <w:p>
      <w:pPr>
        <w:pStyle w:val="Normal"/>
        <w:spacing w:lineRule="exact" w:line="240"/>
        <w:ind w:left="20" w:firstLine="400"/>
        <w:jc w:val="both"/>
        <w:rPr/>
      </w:pPr>
      <w:r>
        <w:rPr/>
        <w:t>-татар халкыньщ эдэбияты, тарихы, мэдэнияты буенча мэгълуматлы бул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" w:leader="none"/>
        </w:tabs>
        <w:spacing w:lineRule="exact" w:line="240"/>
        <w:ind w:left="20" w:firstLine="400"/>
        <w:jc w:val="both"/>
        <w:rPr/>
      </w:pPr>
      <w:r>
        <w:rPr/>
        <w:t>бугенге татар еэнгатенец куренекле вэкиллэре турында хэбэрдар булу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2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п эшчэнлек терлэр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7" w:leader="none"/>
        </w:tabs>
        <w:spacing w:lineRule="exact" w:line="240" w:before="120" w:after="0"/>
        <w:ind w:left="0" w:right="20" w:firstLine="400"/>
        <w:jc w:val="both"/>
        <w:rPr/>
      </w:pPr>
      <w:r>
        <w:rPr/>
        <w:t>та р и \ и - и жти м а гы й мэдэни вакыйгаларньщ эдэбиятка йогынтысы. Реа- листик эдэбият уееше. Тема-мотивларныц, жанрньщ терлелег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9" w:leader="none"/>
        </w:tabs>
        <w:spacing w:lineRule="exact" w:line="240"/>
        <w:ind w:left="0" w:firstLine="400"/>
        <w:jc w:val="both"/>
        <w:rPr/>
      </w:pPr>
      <w:r>
        <w:rPr/>
        <w:t>терле жанрдагы эдэби эсэрлэрне ацлап йэм ижади у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4" w:leader="none"/>
        </w:tabs>
        <w:spacing w:lineRule="exact" w:line="240"/>
        <w:ind w:left="0" w:firstLine="400"/>
        <w:jc w:val="both"/>
        <w:rPr/>
      </w:pPr>
      <w:r>
        <w:rPr/>
        <w:t>сэнгатьле уку; кабатлап сейлэунец терлэ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4" w:leader="none"/>
        </w:tabs>
        <w:spacing w:lineRule="exact" w:line="240"/>
        <w:ind w:left="0" w:firstLine="400"/>
        <w:jc w:val="both"/>
        <w:rPr/>
      </w:pPr>
      <w:r>
        <w:rPr/>
        <w:t>шигъри текстларны яисэ чэчмэ эсэрлэрдэн езеклэрне яттан ейрэ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2" w:leader="none"/>
        </w:tabs>
        <w:spacing w:lineRule="exact" w:line="240"/>
        <w:ind w:left="0" w:right="20" w:firstLine="400"/>
        <w:jc w:val="both"/>
        <w:rPr/>
      </w:pPr>
      <w:r>
        <w:rPr/>
        <w:t>укыган эдэби текстныц терен йэм жанрын билгелэу; автор позициясен, геройларныц теге яки бу гамэленэ нигез булган мотивларны йэм конфликтный асылын ачыкла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2" w:leader="none"/>
        </w:tabs>
        <w:spacing w:lineRule="exact" w:line="240"/>
        <w:ind w:left="0" w:right="20" w:firstLine="400"/>
        <w:jc w:val="both"/>
        <w:rPr/>
      </w:pPr>
      <w:r>
        <w:rPr/>
        <w:t>бэхэслэрдэ катнашу, оппонентларныц фикерен исэпкэ алып, уз карашла- рын раслау йэм дэлиллэ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9" w:leader="none"/>
        </w:tabs>
        <w:spacing w:lineRule="exact" w:line="240"/>
        <w:ind w:left="0" w:firstLine="400"/>
        <w:jc w:val="both"/>
        <w:rPr/>
      </w:pPr>
      <w:r>
        <w:rPr/>
        <w:t>рус йэм татар телендэге эсэрлэрне чагыштьфып бэялэу;</w:t>
      </w:r>
    </w:p>
    <w:p>
      <w:pPr>
        <w:pStyle w:val="Normal"/>
        <w:spacing w:lineRule="exact" w:line="240"/>
        <w:ind w:firstLine="400"/>
        <w:jc w:val="both"/>
        <w:rPr/>
      </w:pPr>
      <w:r>
        <w:rPr/>
        <w:t>-рус телендэге эдэби текстларны татарчага йэм киресенчэ тэржемэ иту.</w:t>
      </w:r>
    </w:p>
    <w:p>
      <w:pPr>
        <w:pStyle w:val="Normal"/>
        <w:spacing w:lineRule="exact" w:line="240"/>
        <w:ind w:right="20" w:firstLine="400"/>
        <w:jc w:val="both"/>
        <w:rPr/>
      </w:pPr>
      <w:r>
        <w:rPr/>
        <w:t>Укыту планында 9 нчы сыйныфта татар эдэбиятыннан атнага 2 сэгать вакыт бирелэ. Татар эдэбиятыннан тематик планны "Рус телендэ сейлэшуче балаларга татар эдэбияты укыту программалары"на (Ф.С.Сафиуллина, К.С.Фэтхуллова. Казан. "Мэгариф" нэшрияты. 2008) нигезлэнеп тезедем. Про- граммада 68 сэгать каралган.</w:t>
      </w:r>
    </w:p>
    <w:p>
      <w:pPr>
        <w:pStyle w:val="Normal"/>
        <w:spacing w:lineRule="exact" w:line="221" w:before="0" w:after="120"/>
        <w:ind w:right="20" w:firstLine="4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9 нчы сыйныфны тэмамлаган рус телендэ сейлэшуче балалар узлэш- терергэ тиешле белем -кунекмэлэр.</w:t>
      </w:r>
    </w:p>
    <w:p>
      <w:pPr>
        <w:pStyle w:val="Normal"/>
        <w:spacing w:before="120" w:after="120"/>
        <w:ind w:firstLine="4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кучы туплаган белем нэм ейрэнгэн кунекмэлэр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exact" w:line="240" w:before="120" w:after="0"/>
        <w:ind w:left="0" w:right="20" w:firstLine="400"/>
        <w:jc w:val="both"/>
        <w:rPr/>
      </w:pPr>
      <w:r>
        <w:rPr/>
        <w:t>татар эдэбиятыныц деньякулэм тоткан урыны, татар эдэбияты класси- клары, аларныц эсэрлэре турында мэгълума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2" w:leader="none"/>
        </w:tabs>
        <w:spacing w:lineRule="exact" w:line="240"/>
        <w:ind w:left="0" w:firstLine="400"/>
        <w:jc w:val="both"/>
        <w:rPr/>
      </w:pPr>
      <w:r>
        <w:rPr/>
        <w:t>суз сэнгатенец образлы табигате турынд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606" w:leader="none"/>
        </w:tabs>
        <w:spacing w:lineRule="exact" w:line="240"/>
        <w:ind w:left="0" w:firstLine="400"/>
        <w:jc w:val="both"/>
        <w:rPr/>
      </w:pPr>
      <w:r>
        <w:rPr/>
        <w:t>ейрэнгэн эдэби эсэрлэрнец эчтэлеге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97" w:leader="none"/>
        </w:tabs>
        <w:spacing w:lineRule="exact" w:line="240"/>
        <w:ind w:left="0" w:firstLine="400"/>
        <w:jc w:val="both"/>
        <w:rPr/>
      </w:pPr>
      <w:r>
        <w:rPr/>
        <w:t>классик эдиплэрнец тормыш йэм ижат юлларыныц теп факторы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97" w:leader="none"/>
        </w:tabs>
        <w:spacing w:lineRule="exact" w:line="240"/>
        <w:ind w:left="0" w:firstLine="400"/>
        <w:jc w:val="both"/>
        <w:rPr/>
      </w:pPr>
      <w:r>
        <w:rPr/>
        <w:t>эдэби эсэрнец эчтэлеген сейлэп ацлату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97" w:leader="none"/>
        </w:tabs>
        <w:spacing w:lineRule="exact" w:line="240"/>
        <w:ind w:left="0" w:firstLine="400"/>
        <w:jc w:val="both"/>
        <w:rPr/>
      </w:pPr>
      <w:r>
        <w:rPr/>
        <w:t>эсэрнец терен йэм жанрын билгелэу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97" w:leader="none"/>
        </w:tabs>
        <w:spacing w:lineRule="exact" w:line="240"/>
        <w:ind w:left="0" w:firstLine="400"/>
        <w:jc w:val="both"/>
        <w:rPr/>
      </w:pPr>
      <w:r>
        <w:rPr/>
        <w:t>автор позициясен ачыклау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686" w:leader="none"/>
        </w:tabs>
        <w:spacing w:lineRule="exact" w:line="240"/>
        <w:ind w:left="0" w:right="20" w:firstLine="400"/>
        <w:jc w:val="both"/>
        <w:rPr/>
      </w:pPr>
      <w:r>
        <w:rPr/>
        <w:t>эдэби бэйлэнеш талэплэрен саклаган хэлдэ ейрэнелгэн эсэрлэрне (яки езеклэрне) сэнгатьле итеп уку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674" w:leader="none"/>
        </w:tabs>
        <w:spacing w:lineRule="exact" w:line="240"/>
        <w:ind w:left="0" w:firstLine="400"/>
        <w:jc w:val="both"/>
        <w:rPr/>
      </w:pPr>
      <w:r>
        <w:rPr/>
        <w:t>эдэби эсэргэ дэлилле рэвештэ уз менэсэбэтен белдеру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701" w:leader="none"/>
        </w:tabs>
        <w:spacing w:lineRule="exact" w:line="240"/>
        <w:ind w:left="0" w:right="20" w:firstLine="400"/>
        <w:jc w:val="both"/>
        <w:rPr/>
      </w:pPr>
      <w:r>
        <w:rPr/>
        <w:t>рус йэм татар телендэге эсэрлэрнец уртак йэм милли узенчэлеклэрен билгелэу, эхлакый кыйммэтлэрне чагыштырып бэялэу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686" w:leader="none"/>
        </w:tabs>
        <w:spacing w:lineRule="exact" w:line="240"/>
        <w:ind w:left="0" w:right="20" w:firstLine="400"/>
        <w:jc w:val="both"/>
        <w:rPr/>
      </w:pPr>
      <w:r>
        <w:rPr/>
        <w:t>татар йэм рус телендэге эсэрлэргэ телдэн йэм язмача фикерен белдеру, аларга бэя биру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701" w:leader="none"/>
        </w:tabs>
        <w:spacing w:lineRule="exact" w:line="240"/>
        <w:ind w:left="0" w:right="20" w:firstLine="400"/>
        <w:jc w:val="both"/>
        <w:rPr/>
      </w:pPr>
      <w:r>
        <w:rPr/>
        <w:t>татар эдэби теленец нормаларына нигезлэнеп, кирэкле темага телдэн йэм язмача бэйлэнешле текст тезу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674" w:leader="none"/>
        </w:tabs>
        <w:ind w:left="0" w:firstLine="400"/>
        <w:jc w:val="both"/>
        <w:rPr/>
      </w:pPr>
      <w:r>
        <w:rPr/>
        <w:t>диалогта яисэ бэхэстэ катнашып, уз фикерен исбатлый белу.</w:t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ныц эчтэлеге буенча тематик бүленеш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28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2"/>
        <w:gridCol w:w="4722"/>
        <w:gridCol w:w="2748"/>
        <w:gridCol w:w="956"/>
      </w:tblGrid>
      <w:tr>
        <w:trPr>
          <w:trHeight w:val="383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>
                <w:rFonts w:ascii="Franklin Gothic Demi" w:hAnsi="Franklin Gothic Demi" w:cs="Franklin Gothic Demi"/>
                <w:i/>
                <w:i/>
                <w:iCs/>
              </w:rPr>
            </w:pPr>
            <w:r>
              <w:rPr>
                <w:rFonts w:cs="Franklin Gothic Demi" w:ascii="Franklin Gothic Demi" w:hAnsi="Franklin Gothic Demi"/>
                <w:i/>
                <w:iCs/>
              </w:rPr>
              <w:t>№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Тема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әг. саны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әдәбият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Тема 1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Белем һәм тормыш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10</w:t>
            </w:r>
          </w:p>
          <w:p>
            <w:pPr>
              <w:pStyle w:val="Normal"/>
              <w:ind w:left="40" w:hanging="0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Тема 2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Иң зур байлык – күңел матурлыгы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8</w:t>
            </w:r>
          </w:p>
          <w:p>
            <w:pPr>
              <w:pStyle w:val="Normal"/>
              <w:ind w:left="40" w:hanging="0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Тема 3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Зарарлы гадәтләрдән сакланыгыз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5</w:t>
            </w:r>
          </w:p>
          <w:p>
            <w:pPr>
              <w:pStyle w:val="Normal"/>
              <w:ind w:left="40" w:hanging="0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Тема 4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Дустың булмаса – эзлә , тпасаң - югалтма 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9</w:t>
            </w:r>
          </w:p>
          <w:p>
            <w:pPr>
              <w:pStyle w:val="Normal"/>
              <w:ind w:left="40" w:hanging="0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Тема 5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Саф хисләр - беренче хислэр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12</w:t>
            </w:r>
          </w:p>
          <w:p>
            <w:pPr>
              <w:pStyle w:val="Normal"/>
              <w:ind w:left="40" w:hanging="0"/>
              <w:rPr/>
            </w:pPr>
            <w:r>
              <w:rPr/>
            </w:r>
          </w:p>
          <w:p>
            <w:pPr>
              <w:pStyle w:val="Normal"/>
              <w:ind w:left="40" w:hanging="0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Тема 6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Беркем дэ, бернәрсә дэ онытылмый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24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рлыгы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/>
              <w:t>68</w:t>
            </w:r>
          </w:p>
          <w:p>
            <w:pPr>
              <w:pStyle w:val="Normal"/>
              <w:ind w:left="40" w:hanging="0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ind w:left="4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" w:leader="none"/>
        </w:tabs>
        <w:spacing w:lineRule="exact" w:line="240"/>
        <w:ind w:right="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539" w:right="851" w:gutter="0" w:header="0" w:top="24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4585"/>
        <w:gridCol w:w="1433"/>
        <w:gridCol w:w="3159"/>
        <w:gridCol w:w="1228"/>
        <w:gridCol w:w="1229"/>
        <w:gridCol w:w="2071"/>
      </w:tblGrid>
      <w:tr>
        <w:trPr>
          <w:trHeight w:val="251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үлек.Теманың исеме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әг.саны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өтелгән нәтиҗ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әрмә</w:t>
            </w:r>
          </w:p>
        </w:tc>
      </w:tr>
      <w:tr>
        <w:trPr>
          <w:trHeight w:val="250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ире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сә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нчы сыйныфта үткәннәрне кабатлау.</w:t>
            </w:r>
          </w:p>
          <w:p>
            <w:pPr>
              <w:pStyle w:val="Normal"/>
              <w:jc w:val="center"/>
              <w:rPr/>
            </w:pPr>
            <w:r>
              <w:rPr/>
              <w:t>Саңгырау тартыкка тәмамланган исемнәрнең тартым белән төрләнеш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емнәрнең тартым белән төрләнешен сөйләмдә дөрес куллану һәм дөрес яза бел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ы сөйлә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ы сөйләмдә тыныш билгеләрен куя бел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кәя фигыль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кәя фигыльнең зат-сан белән төрләнеше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я белән хәбәр арасында сызык ку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я белән хәбәр арасында сызык кую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емнәрнең ясалыш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емнәрнең ясалу ысуллар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 төркемчәлә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 төркемчәләр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 төркемчәләрен кабатлау. Контр. диктантка әзерлән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н төркемчәләре темасына контр.диктант язу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талар өстендә эш 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ире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ә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йфат. Сыйфат фиг-нең заман формала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йфат фиг-нең заман формалар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Җөмлә кисәкләре, җыйнак,җәенке җөмләлә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Җыйнак,җәенке җөмләлә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ем фигыль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лгесез үткән заман хикәя фигыль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лгесез үткән заман хикәя фигыльнең зат-сан белән төрләнеше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инитив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инитив кушымчалар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ем фигыль һәм инфинитив темасы буенча мөстәк. эш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өст. эшкә анализ ясау. Исем фиг-нең килеш белән төрләнеш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Исем фиг-нең килеш белән төрләнеше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ире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сәг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әк белдерү формалар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әк фигыль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змә фигыльләр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әйлек һәм бәйлек сүзләр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әйлекне бәйлек сүзләрдән аера белү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инитив + тиеш,мөмкин, кирәк, ярый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әйлек һәм бәйлек сүзләр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әйлекне бәйлек сүзләрдән аера белү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змә фигыль,кушма җөмләләр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ма җөмләләр төзи белү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әмамланган үткән заман хикәя фигыл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әл фигыль формалар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әл фиг. Формаларын сөйләмдә кулана белү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әл фигыль формаларын кабатлау.. диктантка әзерлән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әл фигыль формаларын бел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Х</w:t>
            </w:r>
            <w:r>
              <w:rPr>
                <w:i/>
              </w:rPr>
              <w:t>әл фигыль формалары темасы буенча аңлатмалы. диктант язу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чире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сә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талар өстендә эш үткәрү. Җөмлә төрләр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змә кушма җөмлә төрләр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змә кушма җөмләләрне таба һәм аера белү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ярченле кушма җөмлә төрләр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ярченле кушма җөмләләрнең аналитик һәм синтетик төрләр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ярченле кушма җөмләләрнең аналитик һәм синтетик төрләрен аера белү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т фигыль, иярчен шарт җөмлә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ма җөмлә төрләре.Иярчен сәбәп җөмлә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ма җөмлә төрләрен аера белү, кушма җөмләләр төзи белү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ма җөмлә төрләрен кабатлау. Контр. диктантка әзерлән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әдәби әсәрләрдән кушма җөмләләрне таба белү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ушма  җөмлә төрләре темасы буенча контр.диктант язу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ма җөмлә төрләрен бел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талар өстендә эш үткәрү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лыг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сә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тантлар саны – 1</w:t>
            </w:r>
          </w:p>
          <w:p>
            <w:pPr>
              <w:pStyle w:val="Normal"/>
              <w:jc w:val="center"/>
              <w:rPr/>
            </w:pPr>
            <w:r>
              <w:rPr/>
              <w:t>Мөст. эшләр саны – 1</w:t>
            </w:r>
          </w:p>
          <w:p>
            <w:pPr>
              <w:pStyle w:val="Normal"/>
              <w:jc w:val="center"/>
              <w:rPr/>
            </w:pPr>
            <w:r>
              <w:rPr/>
              <w:t>Контр. диктантлар саны- 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jc w:val="center"/>
        <w:outlineLvl w:val="0"/>
        <w:rPr>
          <w:b/>
          <w:b/>
          <w:bCs/>
        </w:rPr>
      </w:pPr>
      <w:r>
        <w:rPr>
          <w:b/>
          <w:bCs/>
        </w:rPr>
        <w:t>Тематик –календарь план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3268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68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3"/>
                              <w:gridCol w:w="4585"/>
                              <w:gridCol w:w="1433"/>
                              <w:gridCol w:w="3159"/>
                              <w:gridCol w:w="1290"/>
                              <w:gridCol w:w="1167"/>
                              <w:gridCol w:w="2071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үлек.Теманың исеме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әг.саны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өтелгән нәтиҗ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кәрм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чирек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 сәг.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-2.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Белем һәм тормы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.Хөсәен «Китап» шигыре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10сә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-4.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Фәхреддин «Кита «уку» әсәре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рмышыбызда китапларның роле тур. сөйли белү.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юм Насыйри « Тәрбия китабы»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юм Насыйри тур. сөйли белү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итапка сакчыл караш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итапны саклап тоту буенча киңәшләр бирә белү.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Казан дәүләт университеты»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зан дәүләт университеты турында сөйли белү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Иң зур байлык  -күңел матурлыг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ит илләрдәге татарлар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10сә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ит илләрдә яшәүче атаклы татар кешеләрн турында сөйли белү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Татарлар кайда яшиләр?» тексты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13-14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 Әмирхан «Хәят» әсәре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Әсәрнең эчтәлеген сөйли белү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-16-17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Камал «Беренче театр»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Әсәрнең эчтәлеген сөйли белү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Киенә белү – үзе бер һөнәр»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чирек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 сәг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. Дереклеева «Тормыш мәгънәсе» (легенда)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рмыш,аның мәгънәсе турында сөйләшү.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Зарарлы гадәтләрдән сакланыгыз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Сәламәтлек – зур байлык» тексты 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5 сә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рарлы гадәтләрдән саклану турында сөйләшү.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әмәке тартуның зарары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әмәке тартуның зарары турында сөйләшү.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 -23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ракы кешене нишләтә?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ркотикларның зыяны турында сөйләшү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Ак үлемнән саклан» тексты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Дустың булмаса – эзлә, тапсаң – югалт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ус була белү серләре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9сә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ын дуслык турында сөйләшү.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Өч дус» әкияте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-28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Тугрылыклы дуслык» мәсәле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Ялган һәм исәп – хисапка корылган дуслык турында сөйләшү.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 - 30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Фатих Хөснинең  «Кабак» әсәренең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өлеше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Әсәрнең эчтәлеген сөйли белү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Фатих Хөснинең  «Кабак» әсәренең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өлеше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Әсәрнең эчтәлеген сөйли белү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Һ.Такташның «Мокамай» шигыре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игыр. 1 өлешен яттан сөйләү.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 чирек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 сәг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.Юзеев «Мин телим дусларга»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әйрәм теләкләре тели белү.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-35-36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Саф хисләр – беренче хислә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бделхай Сабитов «Ясулы яз»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12 сә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разларга характеристика бирә белү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.Гыймадиев. «Зөлфия+мин» әсәре 1 өлеш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Әсәрнең эчтәлеген сөйли белү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.Гыймадиев. «Зөлфия+мин» әсәре 2өлеш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Әсәрнең эчтәлеген сөйли белү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-40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.Гыймадиев. «Зөлфия+мин» әсәре 2өлеш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Әсәрнең эчтәлеген сөйли белү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-42.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. Казыйханов «Йөрәк киңәш итә» 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Яшьләр арасындагы әхлаксызлык күренешләре,егетләр һәм кызлар арасындагы дуслык проблемалары турында сөйләү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-44-45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Ә. Еники «Кем җырлады?»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Әсәрнең эчтәлеген сөйли белү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-47-48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Беркем дә,бернәрсә дә онытылмы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. Маннур «Әсирлектә туган дуслык»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24 сә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Әсәрнең эчтәлеген сөйли белү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-50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БСҮ дәресе. Имля язу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-52-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Ахунов. « Шагыйрьнең каһарманлыгы»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«Җәлил эзләре буйлап» темасына сөйләшү. 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 чирек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 сәг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-54.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Әпсәләмов.  «Газинур»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зинур Гафиятуллинның батырлыгы турында сөйли белү.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-56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Әпсәләмов.  «Газинур»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зинур Гафиятуллинның батырлыгы турында сөйли белү.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-58.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БСҮ дәресе Имля язу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Үлемсезлеккә бер адым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зинур Гафиятуллинның батырлыгы турында сөйли белү.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-61.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Әпсәләмов «Батырлык»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.Мәһдиев «Бәхилләшү»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-64.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.Мәһдиев «Бәхилләшү»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Солдат хезмәтен уз»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Солдат хезмәтен уз» дустыңа киңәшләр бирә белү.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нологик сөйләм өстендә эш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өек Ватан сугышында һәлак булган әдипләр турында сөйли белү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67.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алогик сөйләм өстендә эш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өек Ватан сугышында һәлак булган әдипләр турында сөйли белү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-69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л дәвамында үткән лексиканы кабатлау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мумиләштереп кабатлау. Йомгаклау дәресе.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арлыгы: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 сәг.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3"/>
                        <w:gridCol w:w="4585"/>
                        <w:gridCol w:w="1433"/>
                        <w:gridCol w:w="3159"/>
                        <w:gridCol w:w="1290"/>
                        <w:gridCol w:w="1167"/>
                        <w:gridCol w:w="2071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4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үлек.Теманың исеме</w:t>
                            </w:r>
                          </w:p>
                        </w:tc>
                        <w:tc>
                          <w:tcPr>
                            <w:tcW w:w="14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әг.саны</w:t>
                            </w:r>
                          </w:p>
                        </w:tc>
                        <w:tc>
                          <w:tcPr>
                            <w:tcW w:w="31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өтелгән нәтиҗ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20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кәрмә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</w:t>
                            </w:r>
                          </w:p>
                        </w:tc>
                        <w:tc>
                          <w:tcPr>
                            <w:tcW w:w="20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чирек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 сәг.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-2.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Белем һәм тормы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.Хөсәен «Китап» шигыре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0сә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-4.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Фәхреддин «Кита «уку» әсәре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рмышыбызда китапларның роле тур. сөйли белү.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юм Насыйри « Тәрбия китабы»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юм Насыйри тур. сөйли белү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итапка сакчыл караш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итапны саклап тоту буенча киңәшләр бирә белү.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Казан дәүләт университеты»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зан дәүләт университеты турында сөйли белү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Иң зур байлык  -күңел матурлыг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ит илләрдәге татарлар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10сә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ит илләрдә яшәүче атаклы татар кешеләрн турында сөйли белү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Татарлар кайда яшиләр?» тексты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13-14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 Әмирхан «Хәят» әсәре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Әсәрнең эчтәлеген сөйли белү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-16-17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Камал «Беренче театр»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Әсәрнең эчтәлеген сөйли белү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Киенә белү – үзе бер һөнәр»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чирек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 сәг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. Дереклеева «Тормыш мәгънәсе» (легенда)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рмыш,аның мәгънәсе турында сөйләшү.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Зарарлы гадәтләрдән сакланыгы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Сәламәтлек – зур байлык» тексты 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5 сә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рарлы гадәтләрдән саклану турында сөйләшү.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әмәке тартуның зарары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әмәке тартуның зарары турында сөйләшү.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 -23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ракы кешене нишләтә?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котикларның зыяны турында сөйләшү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Ак үлемнән саклан» тексты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Дустың булмаса – эзлә, тапсаң – югалт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ус була белү серләре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9сә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ын дуслык турында сөйләшү.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Өч дус» әкияте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-28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Тугрылыклы дуслык» мәсәле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лган һәм исәп – хисапка корылган дуслык турында сөйләшү.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 - 30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атих Хөснинең  «Кабак» әсәренең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өлеше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Әсәрнең эчтәлеген сөйли белү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атих Хөснинең  «Кабак» әсәренең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өлеше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Әсәрнең эчтәлеген сөйли белү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.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Һ.Такташның «Мокамай» шигыре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игыр. 1 өлешен яттан сөйләү.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 чирек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 сәг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.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.Юзеев «Мин телим дусларга»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әйрәм теләкләре тели белү.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-35-36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аф хисләр – беренче хислә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бделхай Сабитов «Ясулы яз»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12 сә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зларга характеристика бирә белү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.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.Гыймадиев. «Зөлфия+мин» әсәре 1 өлеш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Әсәрнең эчтәлеген сөйли белү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.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.Гыймадиев. «Зөлфия+мин» әсәре 2өлеш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Әсәрнең эчтәлеген сөйли белү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-40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.Гыймадиев. «Зөлфия+мин» әсәре 2өлеш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Әсәрнең эчтәлеген сөйли белү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-42.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. Казыйханов «Йөрәк киңәш итә» 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шьләр арасындагы әхлаксызлык күренешләре,егетләр һәм кызлар арасындагы дуслык проблемалары турында сөйләү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-44-45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Ә. Еники «Кем җырлады?»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Әсәрнең эчтәлеген сөйли белү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-47-48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Беркем дә,бернәрсә дә онытылмы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. Маннур «Әсирлектә туган дуслык»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4 сә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Әсәрнең эчтәлеген сөйли белү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-50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БСҮ дәресе. Имля язу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-52-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Ахунов. « Шагыйрьнең каһарманлыгы»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«Җәлил эзләре буйлап» темасына сөйләшү. 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 чирек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 сәг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-54.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Әпсәләмов.  «Газинур»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зинур Гафиятуллинның батырлыгы турында сөйли белү.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-56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Әпсәләмов.  «Газинур»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зинур Гафиятуллинның батырлыгы турында сөйли белү.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-58.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БСҮ дәресе Имля язу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.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Үлемсезлеккә бер адым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зинур Гафиятуллинның батырлыгы турында сөйли белү.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-61.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Әпсәләмов «Батырлык»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.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.Мәһдиев «Бәхилләшү»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-64.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.Мәһдиев «Бәхилләшү»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.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Солдат хезмәтен уз»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Солдат хезмәтен уз» дустыңа киңәшләр бирә белү.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нологик сөйләм өстендә эш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өек Ватан сугышында һәлак булган әдипләр турында сөйли белү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67.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алогик сөйләм өстендә эш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өек Ватан сугышында һәлак булган әдипләр турында сөйли белү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-69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л дәвамында үткән лексиканы кабатлау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мумиләштереп кабатлау. Йомгаклау дәресе.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рлыгы: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 сәг.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БСҮ дәресләр саны  - 4</w:t>
      </w:r>
      <w:r>
        <w:rPr>
          <w:bCs/>
          <w:sz w:val="28"/>
          <w:szCs w:val="28"/>
        </w:rPr>
        <w:br w:type="textWrapping" w:clear="all"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ind w:left="4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04" w:leader="underscore"/>
          <w:tab w:val="left" w:pos="3194" w:leader="underscore"/>
        </w:tabs>
        <w:spacing w:lineRule="exact" w:line="24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4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hanging="0"/>
      </w:pPr>
    </w:lvl>
    <w:lvl w:ilvl="3">
      <w:start w:val="1"/>
      <w:numFmt w:val="decimal"/>
      <w:lvlText w:val="%3)"/>
      <w:lvlJc w:val="left"/>
      <w:pPr>
        <w:tabs>
          <w:tab w:val="num" w:pos="708"/>
        </w:tabs>
        <w:ind w:left="0" w:hanging="0"/>
      </w:pPr>
    </w:lvl>
    <w:lvl w:ilvl="4">
      <w:start w:val="1"/>
      <w:numFmt w:val="decimal"/>
      <w:lvlText w:val="%3)"/>
      <w:lvlJc w:val="left"/>
      <w:pPr>
        <w:tabs>
          <w:tab w:val="num" w:pos="708"/>
        </w:tabs>
        <w:ind w:left="0" w:hanging="0"/>
      </w:pPr>
    </w:lvl>
    <w:lvl w:ilvl="5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58:00Z</dcterms:created>
  <dc:creator>Admin</dc:creator>
  <dc:description/>
  <cp:keywords/>
  <dc:language>en-US</dc:language>
  <cp:lastModifiedBy>Admin</cp:lastModifiedBy>
  <dcterms:modified xsi:type="dcterms:W3CDTF">2004-01-01T00:58:00Z</dcterms:modified>
  <cp:revision>2</cp:revision>
  <dc:subject/>
  <dc:title/>
</cp:coreProperties>
</file>