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«Утверждаю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Директор школы</w:t>
      </w:r>
    </w:p>
    <w:p>
      <w:pPr>
        <w:pStyle w:val="Normal"/>
        <w:ind w:firstLine="8100"/>
        <w:jc w:val="center"/>
        <w:rPr>
          <w:sz w:val="20"/>
          <w:szCs w:val="20"/>
        </w:rPr>
      </w:pPr>
      <w:r>
        <w:rPr>
          <w:sz w:val="20"/>
          <w:szCs w:val="20"/>
        </w:rPr>
        <w:t>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. А.Мифтах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ограмма развития государственных языков Р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 Ижевской средней общеобразовательной школ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енделеевского муниципального райо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 2010-1014 год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грамма развития государственных языков РТ</w:t>
      </w:r>
    </w:p>
    <w:p>
      <w:pPr>
        <w:pStyle w:val="Normal"/>
        <w:jc w:val="center"/>
        <w:rPr/>
      </w:pPr>
      <w:r>
        <w:rPr/>
        <w:t>в Ижевской средней общеобразовательной школе</w:t>
      </w:r>
    </w:p>
    <w:p>
      <w:pPr>
        <w:pStyle w:val="Normal"/>
        <w:jc w:val="center"/>
        <w:rPr/>
      </w:pPr>
      <w:r>
        <w:rPr/>
        <w:t>Менделеев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rPr/>
      </w:pPr>
      <w:r>
        <w:rPr/>
        <w:t>Совершенствование реализации двуязычия, сознание условий для сохранения и развития государственных  языков Республики Татарстан; содействие толерантности  во взаимоотношениях различных этнических групп и национальностей; привития навыков общении позитивного поведения в духе национальных традиций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4"/>
        </w:numPr>
        <w:rPr/>
      </w:pPr>
      <w:r>
        <w:rPr/>
        <w:t>Создание условий для активизации языкового познания учащихся, развития и углубления навыков речи учащихся на двух государственных языков.</w:t>
      </w:r>
    </w:p>
    <w:p>
      <w:pPr>
        <w:pStyle w:val="Normal"/>
        <w:numPr>
          <w:ilvl w:val="0"/>
          <w:numId w:val="1"/>
        </w:numPr>
        <w:rPr/>
      </w:pPr>
      <w:r>
        <w:rPr/>
        <w:t>Воспитание у учащихся к родному языку и уважения к другим языкам.</w:t>
      </w:r>
    </w:p>
    <w:p>
      <w:pPr>
        <w:pStyle w:val="Normal"/>
        <w:numPr>
          <w:ilvl w:val="0"/>
          <w:numId w:val="1"/>
        </w:numPr>
        <w:rPr/>
      </w:pPr>
      <w:r>
        <w:rPr/>
        <w:t>Развитие этнического самосознания у учащихся школы и их родителей, познание смысла этнических корней и их историко-культурное осмысление.</w:t>
      </w:r>
    </w:p>
    <w:p>
      <w:pPr>
        <w:pStyle w:val="Normal"/>
        <w:numPr>
          <w:ilvl w:val="0"/>
          <w:numId w:val="1"/>
        </w:numPr>
        <w:rPr/>
      </w:pPr>
      <w:r>
        <w:rPr/>
        <w:t>Воспитание  учащихся на национальных традициях, прививая этнические сознание во взаимосвязи с общечеловеческими ценностями.</w:t>
      </w:r>
    </w:p>
    <w:p>
      <w:pPr>
        <w:pStyle w:val="Normal"/>
        <w:numPr>
          <w:ilvl w:val="0"/>
          <w:numId w:val="1"/>
        </w:numPr>
        <w:rPr/>
      </w:pPr>
      <w:r>
        <w:rPr/>
        <w:t>Расширение материально-технической базы и учебно-методического комплекса для изучения языков Республики Татарстан .</w:t>
      </w:r>
    </w:p>
    <w:p>
      <w:pPr>
        <w:pStyle w:val="Normal"/>
        <w:numPr>
          <w:ilvl w:val="0"/>
          <w:numId w:val="1"/>
        </w:numPr>
        <w:rPr/>
      </w:pPr>
      <w:r>
        <w:rPr/>
        <w:t>Внедрение и использование учебно-воспитательного процесса национально-регионального компонен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ведение.</w:t>
      </w:r>
    </w:p>
    <w:p>
      <w:pPr>
        <w:pStyle w:val="Normal"/>
        <w:ind w:left="360" w:hanging="0"/>
        <w:rPr/>
      </w:pPr>
      <w:r>
        <w:rPr/>
        <w:t>Настоящая программа направлена на создание конкретных оптимальных условий для сохранения, изучения и развития государственных языков РТ в стенах Ижевской средней общеобразовательной школы.</w:t>
      </w:r>
    </w:p>
    <w:p>
      <w:pPr>
        <w:pStyle w:val="Normal"/>
        <w:ind w:left="360" w:hanging="0"/>
        <w:rPr/>
      </w:pPr>
      <w:r>
        <w:rPr/>
        <w:t>Проектирование учебно-воспитательного процесса, базирующего на использовании потенциала ценностей национальных культур, подразумевает некую целостность, которая призвана углубить знания учащихся в области  этнокультуры, расширить зоны эрудиции учащихся, способствовать социальной адаптации к образу жизни республики, воспитание культуры толерантности в межнациональных отношениях. Чтобы проектируемый учебно –воспитательный процесс формировал желаемые интеллектуальные, нравственные, эстетические качества учащихся, необходимо согласование действий всех участников педагогического процесса - учителей предметников, воспитателей, администрации.</w:t>
      </w:r>
    </w:p>
    <w:p>
      <w:pPr>
        <w:pStyle w:val="Normal"/>
        <w:ind w:left="360" w:hanging="0"/>
        <w:rPr/>
      </w:pPr>
      <w:r>
        <w:rPr/>
        <w:t>Принципы, на которых будет строиться образовательный процесс в школе6</w:t>
      </w:r>
    </w:p>
    <w:p>
      <w:pPr>
        <w:pStyle w:val="Normal"/>
        <w:ind w:left="360" w:hanging="0"/>
        <w:rPr/>
      </w:pPr>
      <w:r>
        <w:rPr/>
        <w:t>- принцип гуманизма (отсутствие  авторитаризма одной культуры над другой, учёт физических, духовных, интеллектуальных потребностей учащихся любой национальности);</w:t>
      </w:r>
    </w:p>
    <w:p>
      <w:pPr>
        <w:pStyle w:val="Normal"/>
        <w:ind w:left="360" w:hanging="0"/>
        <w:rPr/>
      </w:pPr>
      <w:r>
        <w:rPr/>
        <w:t>- принцип толерантности (терпимость к чужим мнениям, верованиям, отсутствие ненависти и враждебности между людьми разных национальностей);</w:t>
      </w:r>
    </w:p>
    <w:p>
      <w:pPr>
        <w:pStyle w:val="Normal"/>
        <w:ind w:left="360" w:hanging="0"/>
        <w:rPr/>
      </w:pPr>
      <w:r>
        <w:rPr/>
        <w:t>- -принцип демократизма (признание прав и обязанностей обучающихся создание комфортных условий для развития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этническом составе учащихся преобладают представители русской национальности    которая составляет   %,, всех учащихся,     % учащихся татарской национальности,    % другие национальности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Невостребованность татарского языка в современной социально-экономической жизни не даёт возможность в полной мере осуществить владение родным языком. Главной задачей  данной программы будет разрешение  этой проблемы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В основе данной программы лежит изучение национальной истории, культуры, традиции, этикета, и, конечно, язык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Организационная рабо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2393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аб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вы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еревода на татарский язык необходимой документаци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систему мониторинга национального образован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14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100% охват учащихся по изучению татарского языка и татарской литерату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2</w:t>
      </w:r>
      <w:r>
        <w:rPr>
          <w:b/>
        </w:rPr>
        <w:t>. Материально-техническое и учебно-методическое обеспечение.</w:t>
      </w:r>
    </w:p>
    <w:p>
      <w:pPr>
        <w:pStyle w:val="Normal"/>
        <w:ind w:left="360" w:hanging="0"/>
        <w:rPr/>
      </w:pPr>
      <w:r>
        <w:rPr/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2393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аб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вы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иться 100% обеспечения учебниками татарского языка и литературы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14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ить количество русско-татарских, татарско-русских, толковых и других словаре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14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ить количество подписных изданий на татарском языке для учащихся и взрослых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14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кабинеты  татарского языка обеспечить  словарями, дидактическими пособиями, схемами и таблицами по грамматик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14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ы оснастить  техническими средствами обучен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14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ы оснастить компьютерами с целью внедрения информационных технологи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14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базе одного кабинета создать методический кабинет национального образ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14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ить мебель в кабинетах татарского язык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14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ить символику Татарстана в рекреации  шко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14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ить на двух языках вывески всех кабин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14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АХ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3. Работа  с пед кадрами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2393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аб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вы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 обеспечивать курсовой переподготовки учителей татарского языка и литературы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кина Е.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ть рост качественного состава учителей татарского языка и литературы аттестацию педагогических кадро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кина Е.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смотр творческих лабораторий учите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ить компьютерные технологии в обучении татарского языка и литературы всеми учителя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12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татарского язы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РМО учителей татарского языка и литерату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татарского языка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4. Работа с учащимися и родителями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2393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аб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вы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школьной олимпиады по татарскому языку и литератур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  <w:t>Октябрь-но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татарского язы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ом конкурсе «Нәфис сүз остасы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татарского язы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недели татарского языка и литерату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татарского язы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юбилейных мероприятий, посвящённых творчеству известных личност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татарского язы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сех мероприятий на двух государственных язык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жидаемый результат:</w:t>
      </w:r>
    </w:p>
    <w:p>
      <w:pPr>
        <w:pStyle w:val="Normal"/>
        <w:ind w:left="360" w:hanging="0"/>
        <w:rPr/>
      </w:pPr>
      <w:r>
        <w:rPr/>
        <w:t>Выпускник, владеющий двумя государственными языками, любящий родной язык и уважающий другие языки, ориентированный на толерантное отношение ко всем этническим группам, знающий смысл своих этнических корней и проникнутый национальными и общечеловеческими ценностя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2:56:00Z</dcterms:created>
  <dc:creator>Admin</dc:creator>
  <dc:description/>
  <cp:keywords/>
  <dc:language>en-US</dc:language>
  <cp:lastModifiedBy>Admin</cp:lastModifiedBy>
  <dcterms:modified xsi:type="dcterms:W3CDTF">2003-12-31T22:58:00Z</dcterms:modified>
  <cp:revision>3</cp:revision>
  <dc:subject/>
  <dc:title/>
</cp:coreProperties>
</file>