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b/>
          <w:bCs/>
          <w:color w:val="000000"/>
          <w:sz w:val="40"/>
        </w:rPr>
        <w:t>Воспитай</w:t>
      </w:r>
      <w:r>
        <w:rPr>
          <w:sz w:val="40"/>
        </w:rPr>
        <w:t xml:space="preserve">  </w:t>
      </w:r>
      <w:r>
        <w:rPr>
          <w:b/>
          <w:bCs/>
          <w:i/>
          <w:iCs/>
          <w:sz w:val="40"/>
        </w:rPr>
        <w:t>личность!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В изобразительной деятельности ребенок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самовыражается, пробует свои силы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 совершенствует свои способности.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Он доставляет ему удовольствие,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Но прежде всего обогащает его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Представления о мире. Именно поэтому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психологи выступают против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радиционных – дидактических – 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методов обучения, используемых в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ошкольных учреждениях и 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вынуждающих детей действовать в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рамках навязываемых им схем, образцов,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представлений, которые не пробуждают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>их фантазию, а, наоборот, подавляют</w:t>
      </w:r>
    </w:p>
    <w:p>
      <w:pPr>
        <w:pStyle w:val="Normal"/>
        <w:ind w:left="467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азвитие личности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ab/>
        <w:t>Работая несколько лет по традиционных программам, я пришла к выводу, что они не развивают воображение, не побуждают детей к экспериментированию с красками, бумагой, пластилином, а вынуждают механически выполнять то, что предлагает педагог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оисках новых методов и технологий я обратилась к программам Т.Дороновой, Б.Неменского, Р.Чумичевой и др. Открыла для себя новые подходы в работе с детьми по  изобразительной деятельности, основанные на </w:t>
      </w:r>
      <w:r>
        <w:rPr>
          <w:b/>
          <w:bCs/>
          <w:sz w:val="28"/>
        </w:rPr>
        <w:t>новых целях, которые стоят перед педагогом</w:t>
      </w:r>
      <w:r>
        <w:rPr>
          <w:sz w:val="28"/>
        </w:rPr>
        <w:t>. Их  кратко можно сформулировать следующим образ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общить детей к наблюдению за действитель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вать важнейшие для художественного творчества умения видеть мир глазами творца-художн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ировать наблюдательность и вниматель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оставить свободу в отражении – доступными для ребенка художественными средствами – своего видения ми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овые подходы раскрепощают ребенка. Он уже не боится, что у него что-то не получается, -немного техники, и пятно на листе бумаги превращается в кошечку, дуб-великан, морское чудище.. Ребенку легче поставить на листе пятно, сделать мазки, работать кистью во всех направлениях, свободно координируя движения руки. При этом педагог решает еще одну важнейшую задачу – </w:t>
      </w:r>
      <w:r>
        <w:rPr>
          <w:b/>
          <w:bCs/>
          <w:sz w:val="28"/>
        </w:rPr>
        <w:t>готовит руку к письму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ab/>
        <w:t>Занимаясь с детьми продолжительное время, я поняла, что ребенок видит мир в его целостности и художественный образ, создаваемый им, так же предстает целостным, т.е. цвет, форма, величина и другие свойства предметов существуют в его восприятии вместе с самим предм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использую в работе музыкальные и поэтические образы и вижу, как возрастает художественно-вторческая активность детей, которая начинает проявляется уже в момент возникновения замысла, в процессе обсуждения будущей работы. Часто именно разговор, непосредственно предваряющий практическую деятельность, становится главной отправной точкой в рождении художественного обр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педагог стремится развивать ребенка как творческую личность, он должен вводить его в «большое искусство», становясь посредником между ним и нежной, хрупкой,  эмоциональной и отзывчивой на все новое, удивительное, яркое душой ребен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ъясняя детям, что художник «глазами души» смотрит на мир, стремясь увидеть его суть, любуясь им, подвожу детей к пониманию того, что </w:t>
      </w:r>
      <w:r>
        <w:rPr>
          <w:b/>
          <w:bCs/>
          <w:sz w:val="28"/>
        </w:rPr>
        <w:t>красота в природе, красота в жизни, красота в искусстве неотделим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читаю, что </w:t>
      </w:r>
      <w:r>
        <w:rPr>
          <w:b/>
          <w:bCs/>
          <w:sz w:val="28"/>
        </w:rPr>
        <w:t>вводить детей в «большое искусство» следует как можно раньше</w:t>
      </w:r>
      <w:r>
        <w:rPr>
          <w:sz w:val="28"/>
        </w:rPr>
        <w:t>, создавая таким образом предпосылки для дальнейшего самостоятельного его постижения. Приобщаясь к искусству, дети постепенно учатся понимать язык художников, привыкают к терминам, понятиям, учатся понимать их смыс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жно, чтобы и сам педагог знал не только виды и жанры  изобразительного искусства, но и различные техники и материалы, которые используют живописцы, графики,  скульпторы, дизайне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же необходимо иметь представление о том, что </w:t>
      </w:r>
      <w:r>
        <w:rPr>
          <w:b/>
          <w:bCs/>
          <w:sz w:val="28"/>
        </w:rPr>
        <w:t>разные художественные техники в той или иной степени развивают у ребенка разные части руки</w:t>
      </w:r>
      <w:r>
        <w:rPr>
          <w:sz w:val="28"/>
        </w:rPr>
        <w:t xml:space="preserve"> (предплечья, кисти, пальцы). Так, например, тонкая графическая работа способствует лучшей координации движений, лепка развивает пальцы, а живописные техники формируют свободу и раскованность всей р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учшему освоению пространства, объема, глубины способствует работа с такими материалами, как пластилин, глина и бумага (объемное моделирование). Дети дошкольного возраста с большим успехом передают движения в осязаемом объеме, нежели на плоскости листа, поэтому  на занятиях  чередую один вид деятельности с други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В программе «Детство»</w:t>
      </w:r>
      <w:r>
        <w:rPr>
          <w:sz w:val="28"/>
        </w:rPr>
        <w:t xml:space="preserve"> ( а именно по ней работает наше дошкольное учреждение) </w:t>
      </w:r>
      <w:r>
        <w:rPr>
          <w:b/>
          <w:bCs/>
          <w:sz w:val="28"/>
        </w:rPr>
        <w:t>ставятся задачи, решение которых позволяет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формировать у детей эмоциональную отзывчивость, умение сопереживать героям художественных произведен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учить детей соотносить увиденное с собственным опыт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ть представление о видах и жанрах изобразительного искусст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ь умения и навыки изобразительной деятельн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ить детей цветом передавать настроение, состояние, отношение к изображаемому, экспериментировать с краска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комить с видами искусства: архитектурой, скульптурой, дизайном, народными промыслами, декоративным изображение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 с различными стилями разных художников, графиков, скульп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ти задачи решаются не только в процессе занятий, но и через совместную деятельность педагога с деть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каждой группе нашего детского сада есть «полочки красоты» (поделки, выполненные детьми самостоятельно или совместно с воспитателями или родителями); </w:t>
      </w:r>
      <w:r>
        <w:rPr>
          <w:b/>
          <w:bCs/>
          <w:sz w:val="28"/>
        </w:rPr>
        <w:t>постоянно действующая выставка детских работ</w:t>
      </w:r>
      <w:r>
        <w:rPr>
          <w:sz w:val="28"/>
        </w:rPr>
        <w:t xml:space="preserve"> (они оформляются в рамку – «как у настоящих художников»); </w:t>
      </w:r>
      <w:r>
        <w:rPr>
          <w:b/>
          <w:bCs/>
          <w:sz w:val="28"/>
        </w:rPr>
        <w:t>уголок творчества</w:t>
      </w:r>
      <w:r>
        <w:rPr>
          <w:sz w:val="28"/>
        </w:rPr>
        <w:t>: репродукции картин, портреты  художников, книги об искусств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таршем дошкольном возрасте более явно, чем прежде, проявляется </w:t>
      </w:r>
      <w:r>
        <w:rPr>
          <w:b/>
          <w:bCs/>
          <w:sz w:val="28"/>
        </w:rPr>
        <w:t>стремление работать в определенной технике и определенными изобразительными средствами</w:t>
      </w:r>
      <w:r>
        <w:rPr>
          <w:sz w:val="28"/>
        </w:rPr>
        <w:t>. Поэтому я стараюсь дать как можно больше свободы в их выборе и, само собой разумеется, не предлагаю образец ( он влечем за собой механический повтор), а лишь демонстрирую наброски, ни в коем случае не придавая им законченного ви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чень важно показывать </w:t>
      </w:r>
      <w:r>
        <w:rPr>
          <w:b/>
          <w:bCs/>
          <w:sz w:val="28"/>
        </w:rPr>
        <w:t>приемы работы с пластическим материалом</w:t>
      </w:r>
      <w:r>
        <w:rPr>
          <w:sz w:val="28"/>
        </w:rPr>
        <w:t>, когда образ рождается прямо на глазах у детей. Это, с одной стороны, дает умения и навыки в области практической деятельности, а с другой –оставляет за ними право творческого выбор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>Стараюсь не ограничивать детей временем выполнения работы.</w:t>
      </w:r>
      <w:r>
        <w:rPr>
          <w:sz w:val="28"/>
        </w:rPr>
        <w:t xml:space="preserve"> Если ребенок не успел сделать ее за одно занятие, предлагаю ему закончить работу позже; дети, привыкая к такому режиму, не торопятся завершить ее в любом случае, пусть наспех, а продуманно работают над образом, вдохновляясь иногда новыми замысл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ети старшего дошкольного возраста еще не очень хорошо владеют навыками композиции. Поэтому использую такой прием, как рисование от пятна, т.е. ребенок не  выполняет сразу графический рисунок, а рисует цветовые пятна,  типичные для данного задания, например «Палитра осени», «Осенний букет», «Прозрачная весна», «Краски зимы», а затем с  помощью композиции цветовых пятен дорисовывает, придавая ему конкретный обра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ыт работы свидетельствует также , что коллективная художественная деятельность формирует положительную мотивацию к ней и углубляет интерес к творчеству. Общие усилия, направленные на решение творческой задачи, раскрывают индивидуальность детей, корректируют межличностные отношения. Коллективная работа, как правило, очень тщательно продумывается, а этапы ее согласую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удожественная деятельность ребенка станет еще более успешной, если взрослые, педагоги и родители будут оценивать ее положительно, не сравнивая работы детей между собой, а отмечая индивидуальную манеру выполн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 работе я активно привлекаю </w:t>
      </w:r>
      <w:r>
        <w:rPr>
          <w:b/>
          <w:bCs/>
          <w:sz w:val="28"/>
        </w:rPr>
        <w:t>родителей: они должны быть помощниками своим детям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этого предлагаю им основные прави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Ребенок должен иметь максимально свободу для проявления инициативы и необходимое для этого физическое и психологическое простран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У ребенка не должно быть недостатка в цветных карандашах, фломастерах, красках и бумаг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южет рисунка не должен подвергаться критик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исунки, отобранные самим ребенком,  нужно повесить где-нибудь в удобном месте и попросить ребенка прокомментировать их.</w:t>
      </w:r>
    </w:p>
    <w:p>
      <w:pPr>
        <w:pStyle w:val="Normal"/>
        <w:tabs>
          <w:tab w:val="left" w:pos="720" w:leader="none"/>
        </w:tabs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ужно предлагать рисовать все, о чем ребенок любит говорить, и говорить с ним обо всем, что он любит рисова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ажно, чтобы родители поняли: через изобразительную деятельность ребенок самовыражается как лич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ланирую экскурсии по выставке детских работ для родителей (дети сами рассказывают о своей деятельности , о творчестве художников). Чтобы расширить кругозор родителей, оформляю папки-передвижки, папки-раскладушки, где они знакомятся с методическими рекомендациями, получают психологические и педагогические сове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 каждый ребенок приходит в мир, чтобы стать художником. И этого не изменят самые лучшие психологические рекомендации и педагогические методики. Но верно и то, что определенным потенциалом художественного развития обладает каждый вступающий в мир человек, и этот потенциал надо раскрыть. Мы принимаем всех детей так, как будто они – потенциальные художники. В этих условиях наиболее одаренные скорее найдут свой путь, а все остальные приобретут ценный опыт творческого воплощения собственных замыслов, станут глубже понимать и ценить искусств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евизом к своей работе я сделала слова народного поэта Литвы Э.Межеелайтиса: </w:t>
      </w:r>
      <w:r>
        <w:rPr>
          <w:b/>
          <w:bCs/>
          <w:sz w:val="28"/>
        </w:rPr>
        <w:t>«Подлинную красоту воспринимает только чистая, прекрасная душа. Душа ребенка. Прекрасное не терпит лжи. Если душа осквернена ложью, глаза не видят прекрасного. Ложь уничтожает красоту, а красота – ложь»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так, основными задачами, встающими перед педагогом по изобразительной деятельности, которой работает по программе «Детство», </w:t>
      </w:r>
      <w:r>
        <w:rPr>
          <w:b/>
          <w:bCs/>
          <w:sz w:val="28"/>
        </w:rPr>
        <w:t>считаю следую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азвивать устойчивый интерес к изобразительной деятельности, эмоционально-эстетические чувства, вкус, оценки и суждения, эмоционально-нравственные ориентации на проявление эстетического в разнообразных предметах и явлениях природного и социального характ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Способствовать пониманию положительных и отрицательных (ярко выраженных и переходных) эмоциональных состояний, проявлениях окружающими ребенка людьми, формировать умение соответственно реагировать на них, сопереживая и высказывая свое отношение к 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одводить детей к пониманию: искусство отражает окружающий мир, и художник изображает то, что вызвало его интерес, удивление. Обращать их внимание на то, что искусство окружает нас всюду: дома, в детском саду. На улице, оно доставляет людям удовольствие, радость, к нему следует бережно относи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Знакомить детей с разными видами и жанрами изобразительного искусства. Учить сравнивать художественные образы, созданные разными видами искусств.</w:t>
      </w:r>
    </w:p>
    <w:p>
      <w:pPr>
        <w:pStyle w:val="Normal"/>
        <w:rPr>
          <w:sz w:val="28"/>
        </w:rPr>
      </w:pPr>
      <w:r>
        <w:rPr>
          <w:sz w:val="28"/>
        </w:rPr>
        <w:t>Применять анализ детской работы как обучающий мет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8:00Z</dcterms:created>
  <dc:creator>1</dc:creator>
  <dc:description/>
  <dc:language>en-US</dc:language>
  <cp:lastModifiedBy>1</cp:lastModifiedBy>
  <dcterms:modified xsi:type="dcterms:W3CDTF">2004-11-30T12:08:00Z</dcterms:modified>
  <cp:revision>2</cp:revision>
  <dc:subject/>
  <dc:title/>
</cp:coreProperties>
</file>