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71.05pt;width:359.3pt;height:170.95pt;mso-wrap-style:none;v-text-anchor:middle;mso-position-vertical:top" type="_x0000_t136">
            <v:path textpathok="t"/>
            <v:textpath on="t" fitshape="t" string="Уроки здоровья в задачах&#10;&#10;" style="font-family:&quot;Monotype Corsiva&quot;;font-size:12pt"/>
            <v:fill o:detectmouseclick="t" type="solid" color2="white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ab/>
        <w:t xml:space="preserve">  </w:t>
      </w:r>
      <w:r>
        <w:rPr>
          <w:rFonts w:cs="Times New Roman" w:ascii="Times New Roman" w:hAnsi="Times New Roman"/>
          <w:b w:val="false"/>
          <w:color w:val="000000"/>
          <w:kern w:val="2"/>
        </w:rPr>
        <w:t>Д</w:t>
      </w:r>
      <w:r>
        <w:rPr>
          <w:rFonts w:cs="Times New Roman" w:ascii="Times New Roman" w:hAnsi="Times New Roman"/>
          <w:b w:val="false"/>
          <w:color w:val="000000"/>
        </w:rPr>
        <w:t xml:space="preserve">ля того чтобы научить детей заботиться о своём здоровье, необходимо на уроках математики решать задачи, которые непосредственно связаны с понятиями “знание своего тела”, “гигиена тела”, “правильное питание”, “здоровый образ жизни”, “безопасное поведение на дорогах», а таких задач в учебниках немного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</w:rPr>
        <w:t xml:space="preserve">Понятие “здоровьесберегающие технологии”, появившееся в последние годы, как раз и интегрирует все направления работы школы по сохранению, формированию и укреплению здоровья учащихся. Используя возможности уроков математики в организации процесса обучения с применением здоровьесберегающих технологий, педагог должен ориентировать детей на то, что изучая себя, особенности своего организма, они психологически готовится к тому, чтобы осуществлять активную оздоровительную деятельность, формировать своё здоровье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Через решение задач дети знакомятся с важными в познавательном и воспитательном отношении фактами. Так, содержание многих задач, решаемых в начальных классах, отражает труд детей и взрослых, достижение нашей страны в области народного хозяйства, техники, науки, культуры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firstLine="36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21655</wp:posOffset>
            </wp:positionH>
            <wp:positionV relativeFrom="paragraph">
              <wp:posOffset>-22860</wp:posOffset>
            </wp:positionV>
            <wp:extent cx="1200150" cy="12477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black" stroked="t" o:allowincell="f" style="position:absolute;margin-left:27pt;margin-top:20.65pt;width:290.95pt;height:25.45pt;mso-wrap-style:none;v-text-anchor:middle" type="_x0000_t136">
            <v:path textpathok="t"/>
            <v:textpath on="t" fitshape="t" string="Знание своего тела" style="font-family:&quot;Monotype Corsiva&quot;;font-size:18pt"/>
            <v:fill o:detectmouseclick="t" type="solid" color2="white"/>
            <v:stroke color="black" weight="9360" joinstyle="miter" endcap="flat"/>
            <v:shadow on="t" obscured="f" color="#c7dfd3"/>
            <w10:wrap type="square" side="left"/>
          </v:shape>
        </w:pict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яже загорало 8 детей, а взрослых в 7 раз больше.Сколько взрослых загорало на пляже? Можно ли сказать, что дети и взрослые загорают, если это было в 13.00? (нет, с 11.00 – 15.00 – нельзя загорать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человек спит третью часть суток. В неделе семь суток. Сколько часов в неделю спит взрослый человек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ёнок должен спать на один час меньше, чем вторая часть суток. Сколько часов в неделю должен спать ребёнок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лёг спать в 10 часов вечера и проснулся в 8 часов утра. Сколько часов спал мальчик? Ведёт ли мальчик здоровый образ жизни? (да, дети должны спать 10- 11 часов, а взрослые – 6 час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це здорового человека делает 75 ударов в минуту. Сколько ударов делает сердце за 11 минут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 сердца взрослого человека 300граммов, а ребёнка до года 30 граммов.Во сколько раз больше весит сердце взрослого человека?(Сердце приводит в движение кровь. Сердце имеет толстые мышечные стенки. Его можно сравнить с насосом. Оно с силой выталкивает кровь в кровеносные сосуды. Сердце работает непрерывно всю жизнь челове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пищеварительного тракта человека 10метров. Сколько это сантиметров? Сколько это дециметров?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новорождённого детёныша дельфина 150 см, а новорождённого ребёнка на 1 м меньше.Во сколько раз меньше новорождённый ребёнок, чем дельфинёнок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ака улавливает шорох травы под ногами идущего человека за 50 метров, а сам человек на 45 метров ближе.Во сколько раз лучше слышит шорох травы собака?(Слух – это способность человека воспринимать звуковые волны. Звуковые волны поступают в определённый участок мозга и перерабатываются там, таким образом мы слышим и понимаем слова. Какие правила ухода за органами слуха вы знаете? Содержать уши в чистоте. Нельзя ковырять острыми предметами, можно повредить барабанную перепонку и потерять слух. Очень вреден шум.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ол видит стрекозу с расстояния 800метров, а человек на 700 метров ближе.Во сколько раз дальше видит сокол, чем человек?(Зрение – способность воспринимать величину, форму, цвет и расположение предметов.Правила гигиены по уходу за зрением: Читать, писать при хорошем освещении. Свет должен падать слева. Расстояние до книги при чтении должно быть 30 – 35 см, поэтому нельзя читать лёжа. Расстояние до телевизора 2 – 3м, смотреть не больше 1,5 часа в день. Не тереть глаза руками, чтобы не занести микробов.Глазам нужен отдых. Не стеснятся носить очки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black" stroked="t" o:allowincell="f" style="position:absolute;margin-left:0pt;margin-top:-35.35pt;width:300.2pt;height:35.25pt;mso-wrap-style:none;v-text-anchor:middle;mso-position-vertical:top" type="_x0000_t136">
            <v:path textpathok="t"/>
            <v:textpath on="t" fitshape="t" string="Правильное питание" style="font-family:&quot;Monotype Corsiva&quot;;font-size:18pt"/>
            <v:fill o:detectmouseclick="t" type="solid" color2="white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паковке 100 таблеток поливитаминов. Они содержат 8 г витамина С. Сколько нужно таблеток поливитаминов, чтобы принять 72 г витамина С?(Витамин С активизирует иммунную систему, способствуя повышению устойчивости организма к воздействию неблагоприятных факторов внешней среды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паковке 200 драже аскорбиновой кислоты.  20 драже содержит 1 г витамина С. Сколько граммов витамина С в упаковке? (При недостатке витамина С развивается повышенная ломкость мелких кровеносных сосудов, склонность к паталогическим переломам костей, гнойничковым заболевания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день ребята в школе выпивают по 200 г молока на завтрак. Сколько граммов выпивает наш класс? ( в нашем классе 12 человек) Сколько это литров?( Чтобы обеспечить организм человека дневной нормой кальция, нужно выпить молока 3 литр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журные сначала разнесли 4 подноса с 13 стаканами кефира на каждом подносе, потом ещё 29 стаканов сока. Сколько всего стаканов разнесли дежурные? Какие ещё напитки вы пьё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 ребята заготавливают для школьной столовой 5 кг липы. Сколько стаканов чая можно будет заварить, если на один стакан идёт 2 г цветов? На сколько дней хватит липы, если в школе питаются 70 челове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 играет важную роль в жизнедеятельности организма. в теле человека, весящего 70кг, содержится 150г соли. Сколько соли содержится у человека весом 35 кг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рмального питания одному человеку требуется не менее 7 кг соли в год? Сколько соли нужно семье из 5 челове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а школьника, занимающегося спортом, должна содержать достаточное количество белка, который необходим для развития мускулатуры. При интенсивных тренировках количество белка можно довести до 120г в сутки. Какое количество белка нужно школьнику в неделю, в месяц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фе и чёрный чай содержат кофеин. В одной чашке кофе его около 100 – 150мг, в чае примерно третья часть этого количества.Сколько мг кофеина содержится в чае?  (Кофеин – сильный стимулятор, способствует расширению кровеносных сосудов. Поэтому от использования кофе детям лучше отказаться. Чай же дети могут пить не очень крепки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уктовые соки изготавливают полностью из переработанных фруктов.Фруктовый нектар содержит в себе четвёртую часть чистого фруктового сока, остальное занимает вода, сахар, ароматизаторы. Напиток включает в себя только десятую часть чистого сока. На сколько больше сока в 200г стакане фруктового нектара, чем в таком же стакане напитка? Вода – важнейшая составная часть человеческого организма.Она составляет седьмую часть массы тела человека. Найдите сколько в вашем организме воды? (Вода обеспечивает протекание важнейших процессов жизнедеятельности. Без воды человек может прожить не больше 2-3 дней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адшему школьнику в сутки нужно потреблять примерно 2 литра жидкости. Во время физических нагрузок потребность организма в жидкости повышается в 2 раза. Сколько жидкости должен употреблять в сутки школьник занимающийся спортом?(Источником жидкости являются не только напитки, но и другие блюда. Дети, которые занимаются спортом нуждаются в дополнительном количестве жидкости, поскольку во время тренировки значительная часть воды выводится с потом, расходуется в процессе терморегуляции.)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очная потребность организма ребёнка в кальции составляет 1100мг.Сколько кальция нужно ребёнку в неделю, в месяц? (Кальций участвует в образовании костей и зубов, необходим для нормальной деятельности нервной, эндокринной и мышечной систем.Наиболее богаты кальцием молочные продукт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очная потребность организма ребёнка в фосфоре составляет 1650мг.Сколько фосфора нужно ребёнку в неделю, в месяц?( Фосфор необходим для развития костной системы, участвует в обмене белков, жиров, углеводов.Наиболее богаты фосфором яичный желток, мясо, рыба, сыр, гречневая крупа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1 кг сыра требуется 10 литров молока. Сколько нужно молока для изготовления 5 кг сыра? 10кг?( 90г сыра обеспечивает организм человека дневной нормой кальция, а молока для этого нужно 3 литр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черний приём пищи должен состоятся не позднее 2 часов 30 мин до сна. Во сколько нужно поужинать школьнику, если он,соблюдая режим дня,  должен утром встать в 7 часов в школу и при этом ночной сон должен длиться 10 часов?(Если ребёнок ужинает позже, нарушается ночной сон, а организм не отдыхае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16 кг свежих фруктов получается 3 кг сушёных. Сколько килограммов сушёных фруктов получится из 80 корзин свежих, если в корзине 8 кг фруктов?(Сушёные фрукты – изюм, чернослив, курага, урюк, яблоки, груши, финики, инжир содержат большое количество минеральных веществ, которые необходимы для нормального роста и развития костей, мышц,, деятельности нервной системы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 – очень полезное растение. Учёные говорят, что если пожевать дольку чеснока 3 минуты, то во рту не останется микробов. Сколько секунд составляет это время? Какую долю от одного часа составляет это время? (Загадка: Что это за голова, где лишь зубы да борода? Чеснок  содержит фитонциды, обладающие выраженным противомикробным действием. Особенно важно есть его в периоды сезонных заболеван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black" stroked="t" o:allowincell="f" style="position:absolute;margin-left:0pt;margin-top:-41.5pt;width:335.55pt;height:41.4pt;mso-wrap-style:none;v-text-anchor:middle;mso-position-vertical:top" type="_x0000_t136">
            <v:path textpathok="t"/>
            <v:textpath on="t" fitshape="t" string="Здоровый образ жизни" style="font-family:&quot;Monotype Corsiva&quot;;font-size:18pt"/>
            <v:fill o:detectmouseclick="t" type="solid" color2="white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ая часть беговой дорожки стадиона составляет 80 м. Найди длину беговой дорожк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 большое дерево выделяет в сутки  столько кислорода, сколько его необходимо для одного человека. В условиях города под влиянием загазованности выделение кислорода снижается в 10 раз. Сколько должно быть деревьев, чтобы обеспечить кислородом нашу школу, в 70 человек? Как вы думаете, отражается ли это на здоровье челове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 велосипедиста 15 км/ч, а скорость пешехода – 5 км/ч. Какую часть составляет скорость пешехода от скорости велосипедис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, рост которого 1 м 85 см, прыгая с шестом, преодолел планку на высоте, которая в 3 раза превышает его рост. На какой высоте стояла планка? На сколько сантиметров высота планки больше роста спортсме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спортсмен пробежал расстояние 800м за 1 мин 41с, а другой за 104 с. Чей результат лучш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 прыгнул в длину на 7 м 16 см. Это в 4 раза больше, чем его рост. Найди рост спортсме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оскресенье в лыжный поход пошли 28 мальчиков, а девочек в 4 раза меньше. Сколько девочек пошло в поход? Дима отказался от похода и остался дома играть на компьютере. Дайте совет Диме. (В выходные дни нужно вести активный образ жизн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портивной школы купили 14 мячей, гантелей на 34 штуки больше, чем мячей, а гимнастических матов в 6 раз меньше, чем гантелей. Сколько гимнастических матов купи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тивном зале занимались 48 человек. Когда несколько человек вышли из зала, то осталось 29 человек. Сколько человек вышли из зал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ть в теннис учатся 35 девочек, а мальчиков в 2 раза больше, чем девочек. Сколько мальчиков учатся играть в теннис?( В теннис играли ещё древние греки и римляне. Падающий, ударяя по мячу, кричал:»Тенне!», что по – французски означает «держите».Это слово закрепилось в качестве названия игры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жке «Школа здоровья»занимались 8 мальчиков, а девочек в 4 раза меньше. Сколько детей занимались в этом круж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четырёх дней врач принимал каждый день по 11 больных, а на пятый день он принял 19 больных. Сколько больных принял за 5 дней? Часто ли вы болеете? Как часто вы обращаетесь в больницу?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ревнованиях по бегу принял участие 81 ученик, а в шахматном турнире в 3 раза меньше. В математической олимпиаде приняли участие на 15 учеников больше, чем в шахматном турнире, а в лыжных гонках в 3 раза больше, чем в математической олимпиаде. Сколько учеников приняли участие в лыжных гонках.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н пробежал 1000м за 4 мин. Сколько метров при такой же скорости он пробежит за 9 м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33 класса, в каждом классе по 30 учеников. 68 учеников сейчас больны и не ходят на занятия. Сколько учеников присутствует на занятиях в школе? Что должны делать ребята, чтобы не заболе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ge">
              <wp:posOffset>3520440</wp:posOffset>
            </wp:positionV>
            <wp:extent cx="1410970" cy="18002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Четыре баскетбольных мяча весят столько же, сколько6 футбольных мячей. Футбольный мяч весит 400граммов. Сколько весит баскетбольный мяч?(Современный баскетбол появился в 1891 году в американском городе Спрингфилд. Преподаватель физкультуры предложил студентам игру, в которой нужно было забрасывать мяч в корзину. Назвали её «корзинный мяч»(перевод с английского). В 1936году баскетбол вошёл в программу Олимпийских игр.Футбол в переводе с английского: «фут» обозначает «нога», а «бол» - «мяч»В Англии в честь победы над врагами пинали отрубленную голову одного из побеждённых. Затем появился сшитый из кожи и наполненный воздухом мяч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59430</wp:posOffset>
            </wp:positionH>
            <wp:positionV relativeFrom="page">
              <wp:posOffset>4368165</wp:posOffset>
            </wp:positionV>
            <wp:extent cx="824230" cy="18014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ервые Олимпийские игры прошли в Древней Греции более 1000 лет назад.Жители Древней Греции устраивали игры 1 раз в 4 года.Сколько месяцев проходило между двумя Олимпийскими играм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86275</wp:posOffset>
            </wp:positionH>
            <wp:positionV relativeFrom="page">
              <wp:posOffset>3453765</wp:posOffset>
            </wp:positionV>
            <wp:extent cx="2127885" cy="17995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лощадка для игры в бадминтон представляет собой прямоугольник длиной 13 м 40 см и шириной 5 м 20 см при игре двух игроков, а шириной 6 м 10 см при игре пара на пару. На сколько меньше периметр площадки для двух игроков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нг – квадратная площадка для боя, имеет сторону  примерно 5-6метров. На сколько больше площадь ринга со стороной 6метров, чем площадь ринга со стороной 5 метров?( Возрождение бокса, как самостоятельного спорта, произошло в Англии. Там же возникло и само название «бокс» (boxing). Первый официально задокументированный поединок по боксу состоялся 6 января 1681 года между мясником и лакеем герцога Альбемарльского. Именно с этой даты ведется отсчет истории современного бокса.)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849" w:gutter="0" w:header="142" w:top="198" w:footer="709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12:00Z</dcterms:created>
  <dc:creator>оля</dc:creator>
  <dc:description/>
  <dc:language>en-US</dc:language>
  <cp:lastModifiedBy>оля</cp:lastModifiedBy>
  <dcterms:modified xsi:type="dcterms:W3CDTF">2010-10-20T18:12:00Z</dcterms:modified>
  <cp:revision>2</cp:revision>
  <dc:subject/>
  <dc:title/>
</cp:coreProperties>
</file>