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НЬ  УЧИТЕЛЯ – 2009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jc w:val="center"/>
        <w:rPr>
          <w:rFonts w:ascii="Time Roman" w:hAnsi="Time Roman" w:cs="Time Roman"/>
          <w:b/>
          <w:b/>
          <w:sz w:val="28"/>
          <w:szCs w:val="28"/>
        </w:rPr>
      </w:pPr>
      <w:r>
        <w:rPr>
          <w:rFonts w:cs="Time Roman" w:ascii="Time Roman" w:hAnsi="Time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jc w:val="center"/>
        <w:rPr/>
      </w:pPr>
      <w:r>
        <w:rPr>
          <w:sz w:val="28"/>
          <w:szCs w:val="28"/>
        </w:rPr>
        <w:t>В записи звучит  муз. пролог, по окончании которого 2-3 пары исполняют медленный вальс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(на фоне русской нар. мелодии выходят глашатаи)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глашатай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й ты гой еси, школа средняя,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зываю всех ко вниманию!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опритихните, добры молодцы,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ны девицы, здесь сидящие.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дозвольте мне слово молвити,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лючённое в этой грамоте.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о не гром гремит, не земля гудит,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о грядёт на нас День учителя!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й как хочется нам немедленно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едагогов своих порадовать.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глашатай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сё трудимся, да стараемся,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игая науки мудрые,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как угодить не ведаем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им мудрым преподавателям.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едь в их глазах – яко вороги,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Яко вороги неразумные,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едостаточно совершенные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 точки зренья педагогической.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глашатай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 ведь мы не зрим свету белого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точённые яко Муромцы.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Яко Муромцы в стенах каменных.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подумайте: днями целыми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 не видит родная матушка,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 не слышит родимый батюшка.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й ты гой еси, прочь, печаль – тоска!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зудись, плечо, раззудись, язык!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окажем своим наставникам,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мы любим их, уважаем как!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ход ведущих)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вед. 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у, мирские господа, 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/>
      </w:pPr>
      <w:r>
        <w:rPr>
          <w:sz w:val="28"/>
          <w:szCs w:val="28"/>
        </w:rPr>
        <w:t>Долго ль ездили, куда?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 вед. 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, скажите, побывали?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на свете повидали?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глашатай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объехали весь свет…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глашатай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ше нашей школы нет!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вед. 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а там, где побывали, может что – то услыхали?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глашатай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им утром во светлице – 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не путайте с темницей,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Царь наш мудрый заперся.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глашатай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уму думал целый час…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И издал большой указ!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глашатай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, директор наш небесный,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Шлём поклон мы Вам словесный,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ет в школе каждый Вас – 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рший класс и младший класс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СЕ ПРХОДИМ МИМО ВАС!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 вед.  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иректор верный спутник детства,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как отец,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старший брат.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И добротой большого сердца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н согревает всех ребят!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глашатай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о просим молвить Вас,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Игорь Викторович, сейчас!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тупление директора школы)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вед.  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азка – ложь, да в ней намёк, 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ым молодцам урок…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сказка – шутка в исполнении учеников 8М класса)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е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лько работать в школе! О БОЖ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ж это всё выдержать смож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месяц, не два, а круглогодично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рой забывая о жизни лич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ь не зря говорят, не ошиба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ем не становятся – им рождаю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м Богом дан высший дар на века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ести в люди ученика.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вед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5 лет посвятили   работе в школе великолепные педагоги:  </w:t>
      </w:r>
      <w:r>
        <w:rPr>
          <w:b/>
          <w:sz w:val="28"/>
          <w:szCs w:val="28"/>
        </w:rPr>
        <w:t>….</w:t>
      </w:r>
      <w:r>
        <w:rPr>
          <w:sz w:val="28"/>
          <w:szCs w:val="28"/>
        </w:rPr>
        <w:t xml:space="preserve">– учитель русского языка и литературы  и  </w:t>
      </w:r>
      <w:r>
        <w:rPr>
          <w:b/>
          <w:sz w:val="28"/>
          <w:szCs w:val="28"/>
        </w:rPr>
        <w:t>….</w:t>
      </w:r>
      <w:r>
        <w:rPr>
          <w:sz w:val="28"/>
          <w:szCs w:val="28"/>
        </w:rPr>
        <w:t>– учитель началь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ый и   отзывчивый человек. В юности увлекалась легкой атлетикой, много путешествовала. Сейчас в свободное от работы время любит отдыхать на приро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нтересной книгой в руках, а еще много времени она уделяет своим любимым внукам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внимательная и заботливая мама для первоклассников. … любит вязать и рисовать, а еще у нее много комнатных цветов, разведением которых она занимается с огромным удовольствием. В настоящее время все своё свободное время уделяет любимым внукам…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муз.номер)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вед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З0 лет изо дня в день спешат на встречу с любимыми учениками замечательные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 ….. – учителя </w:t>
      </w:r>
      <w:r>
        <w:rPr>
          <w:b/>
          <w:sz w:val="28"/>
          <w:szCs w:val="28"/>
        </w:rPr>
        <w:t xml:space="preserve"> физической культуры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и  учитель начальных классов </w:t>
      </w:r>
      <w:r>
        <w:rPr>
          <w:sz w:val="28"/>
          <w:szCs w:val="28"/>
        </w:rPr>
        <w:t>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.</w:t>
      </w:r>
      <w:r>
        <w:rPr>
          <w:sz w:val="28"/>
          <w:szCs w:val="28"/>
        </w:rPr>
        <w:t xml:space="preserve"> – серьезный и строгий педагог , считающий свой предмет самым важным для среди всех остальных  школьных нау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– человек мягкий и романтичный. В любое время года …  с удовольствием  выезжает на природу в окружении своей семьи и преданного четвероногого друга. А ещё … увлекается разведением цветов самых разных: комнатных и садовых. Хоть природа Севера и так превосходна- считает она, но человек может её сделать ещё кра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.. –учитель начальных классов  - «Добрая и хорошая учительница» - говорят о ней третьеклассники. …. не только хороший педагог, но и прекрасная бабушка. С трехлетней …. любит проводить время на даче, где много красивых цветов, выращенных ...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муз.номер)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 вед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вой первый педагогический юбилей, а это 25 лет работы в школе, в этом году отмечают </w:t>
      </w:r>
      <w:r>
        <w:rPr>
          <w:b/>
          <w:sz w:val="28"/>
          <w:szCs w:val="28"/>
        </w:rPr>
        <w:t>прекрасные педагоги:</w:t>
      </w:r>
      <w:r>
        <w:rPr>
          <w:sz w:val="28"/>
          <w:szCs w:val="28"/>
        </w:rPr>
        <w:t xml:space="preserve">  …………………………………………………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……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директора по воспитательной работе, учитель русского языка и литературы – строгая, но справедливая на работе, веселая и отзывчивая в кругу друзей и близких. В юности занималась музыкой, танцами и туризмо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любит путешествовать. Любимое время года –  мимолетная северная осень, усеянная золотыми и багряными листьями. Педагогическое кредо: – «На работу с радостью, а с работы с гордостью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.</w:t>
      </w:r>
      <w:r>
        <w:rPr>
          <w:sz w:val="28"/>
          <w:szCs w:val="28"/>
        </w:rPr>
        <w:t xml:space="preserve"> – учитель русского языка и литературы мечтательный   и загадочный человек, так и хочется сказать « образ туманный, задумчивый, но строгий», в душе она поэт и художник. Её стихи проникновенны и трогательны, а вышитые ею  картины – произведения искус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.</w:t>
      </w:r>
      <w:r>
        <w:rPr>
          <w:sz w:val="28"/>
          <w:szCs w:val="28"/>
        </w:rPr>
        <w:t xml:space="preserve"> – учитель химии  - строгая и   требовательная  на работе, мягкая и домашняя  в кругу друзей и близких.  … – прекрасная кулинарка, обожает готовить, особенно ей нравиться заниматься выпечкой, а потом угощать гостей своими кулинарными изысками. Решать задачи по химии предпочитает на природе или во время путешествий. Её кредо жизни : «Делай как я, делай лучше чем я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……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– учитель химии – спокойный, добрый и  искренний человек. В свободное от работы время любит вязать и вышивать. Работает под девизом «На работу как на праздни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.</w:t>
      </w:r>
      <w:r>
        <w:rPr>
          <w:sz w:val="28"/>
          <w:szCs w:val="28"/>
        </w:rPr>
        <w:t xml:space="preserve"> – учитель начальных классов – терпеливый , чуткий труженик, всегда окруженный своими неугомонными второклашк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выходные проводит время с друзьями и близкими на даче. Обладает дизайнерскими способностями, считает, что быт  не должен  быть однообразным  и скучным, так как от этого зависит настроение человека. Доброжелательность и внимание – вот главные черты педагога – считает 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.</w:t>
      </w:r>
      <w:r>
        <w:rPr>
          <w:sz w:val="28"/>
          <w:szCs w:val="28"/>
        </w:rPr>
        <w:t xml:space="preserve"> –учитель английского языка  - скромный и спокойный человек. Шитьё и прогулки по парку её любимое занятие в свободное от работы время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Считает, что самое главное в жизни – быть полезной людям и  не причинять никому  вре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муз.номер)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вед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этом году ряды педагогов нашей школы пополнились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 вед.  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просим подняться на сцену: 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я директора по методической работе  ………….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я начальных классов …………………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я английского языка ……………..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я русского языка и литературы ………………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вед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сложившейся традиции в этот праздничный день  Вам предстоит дать клятву верности нашей шко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готовы сделать это прямо сейчас?</w:t>
      </w:r>
    </w:p>
    <w:p>
      <w:pPr>
        <w:pStyle w:val="Normal"/>
        <w:spacing w:before="280" w:after="280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принятие клятвы)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 вед.  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t>Просим занять свои места в зале, а для всех Вас….</w:t>
      </w:r>
    </w:p>
    <w:p>
      <w:pPr>
        <w:pStyle w:val="Normal"/>
        <w:spacing w:before="280" w:after="2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муз. номер)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вед.  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t>В этот повсюду звучат поздравления в Ваш адрес, наши любимые учителя.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 вед.  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t xml:space="preserve">Вот и те, кто уже окончил школу, сегодня тоже спешат Вас поздравить. </w:t>
      </w:r>
    </w:p>
    <w:p>
      <w:pPr>
        <w:pStyle w:val="Normal"/>
        <w:spacing w:before="280" w:after="280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u w:val="single"/>
        </w:rPr>
        <w:t xml:space="preserve">(видеопоздравление от выпускников 2007 г.) 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вед.  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t>А от имени тех кто ещё учится примите в подарок….</w:t>
      </w:r>
    </w:p>
    <w:p>
      <w:pPr>
        <w:pStyle w:val="Normal"/>
        <w:spacing w:before="280" w:after="2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муз.номер)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глашатай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й ты гой еси, школа средня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ошёл к концу концерт праздничный.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глашатай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годили ли Вам Ваши детушки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могли ль в этот день Вас порадовать?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глашатай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ли так, то дозвольте им слово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 прощание доброе молвити…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(все участники выходят на сцену с шарами)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асибо за то, что в работе пытливы,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к нам, непоседам, всегда терпеливы,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то, что без нас вы прожить не смогли бы,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пасибо, родные! Большое спасибо!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емейной жизни Вам желаем счастья,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сть Ваши дети крепко любят Вас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сть стороной Вас обойдут ненастья,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олнечным пусть будет каждый час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йдут года, столетий тени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чезнут, всё замкнётся в круг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слово тёплое «учитель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м сердце растревожит вдруг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да заставит вспомнить что – то,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дное, близкое тебе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адцатом веке и в двухсотом –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ВЕЧЕН НА ЗЕМЛЕ!</w:t>
      </w:r>
    </w:p>
    <w:p>
      <w:pPr>
        <w:pStyle w:val="Normal"/>
        <w:tabs>
          <w:tab w:val="clear" w:pos="708"/>
          <w:tab w:val="left" w:pos="2535" w:leader="none"/>
          <w:tab w:val="left" w:pos="315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финальная песня – вокал.гр.)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</w:rPr>
        <w:t>ВСЕ ВМЕСТЕ: МЫ ВАС ЛЮБИМ!!! (ЗАПУСКАЮТ ШАРИКИ В ЗАЛ)</w:t>
      </w:r>
    </w:p>
    <w:p>
      <w:pPr>
        <w:pStyle w:val="Normal"/>
        <w:spacing w:before="280" w:after="2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  <w:tab w:val="center" w:pos="5233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ЛЯТВ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Мы гордимся школой недаром:                         </w:t>
        <w:br/>
        <w:t xml:space="preserve">Наша доля в этом деле есть.                       </w:t>
        <w:br/>
        <w:t>Поклянитесь перед этим залом</w:t>
        <w:br/>
        <w:t>Сохранить любимой школы честь.</w:t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</w:rPr>
        <w:br/>
        <w:t>Вас сегодня принимают в члены</w:t>
        <w:br/>
        <w:t>Дружной и заботливой семьи.</w:t>
        <w:br/>
        <w:t>Мы желаем, чтобы непременно</w:t>
        <w:br/>
        <w:t>Вы в нее хорошее внесли.</w:t>
        <w:b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ы клянемся: этой клятвы не забудем никогда!</w:t>
      </w:r>
    </w:p>
    <w:p>
      <w:pPr>
        <w:pStyle w:val="Normal"/>
        <w:spacing w:before="280" w:after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ы клянемся: Этой школе  будем  верными всегда!</w:t>
      </w:r>
    </w:p>
    <w:p>
      <w:pPr>
        <w:pStyle w:val="Normal"/>
        <w:spacing w:before="280" w:after="280"/>
        <w:ind w:left="708" w:hanging="0"/>
        <w:rPr>
          <w:sz w:val="28"/>
          <w:szCs w:val="28"/>
        </w:rPr>
      </w:pPr>
      <w:r>
        <w:rPr>
          <w:sz w:val="28"/>
          <w:szCs w:val="28"/>
        </w:rPr>
        <w:t>Пусть же зал торжественно стихает,</w:t>
        <w:br/>
        <w:t>Эту клятву слушая   твою.</w:t>
        <w:br/>
        <w:t>13 – я школа принимает</w:t>
        <w:br/>
        <w:t>Вас в свою огромную семью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 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57:00Z</dcterms:created>
  <dc:creator>105</dc:creator>
  <dc:description/>
  <cp:keywords/>
  <dc:language>en-US</dc:language>
  <cp:lastModifiedBy>Пользователь</cp:lastModifiedBy>
  <dcterms:modified xsi:type="dcterms:W3CDTF">2009-11-18T16:35:00Z</dcterms:modified>
  <cp:revision>13</cp:revision>
  <dc:subject/>
  <dc:title/>
</cp:coreProperties>
</file>