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Мастер класс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</w:rPr>
        <w:t>« Актерская мастерская»</w: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еоретическая часть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екрасна речь, когда она, как ручеек,</w:t>
      </w:r>
    </w:p>
    <w:p>
      <w:pPr>
        <w:pStyle w:val="Normal"/>
        <w:jc w:val="both"/>
        <w:rPr/>
      </w:pPr>
      <w:r>
        <w:rPr>
          <w:sz w:val="32"/>
          <w:szCs w:val="32"/>
        </w:rPr>
        <w:t>Бежит среди камней чиста, неторопли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ты готов внимать ее пото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восклицать:- О! Как же ты красив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. Щукин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Еще в глубокой древности, до появления речи как средства общения, люди пытались передавать информацию с помощью криков, звуков различной высоты и силы, жестов и мимики. Природа наградила нас прекрасной возможностью передавать свои чувства и настроения с помощью интонации. Хотя письменное искусство и очень разнообразно грамматически, оно совершенно беспомощно, когда речь идет об интонации. Так, например, есть пятьдесят способов сказать «да» и пятьсот способов сказать «нет», в то время как написать это слово можно только один раз.</w:t>
      </w:r>
    </w:p>
    <w:p>
      <w:pPr>
        <w:pStyle w:val="Normal"/>
        <w:jc w:val="both"/>
        <w:rPr/>
      </w:pPr>
      <w:r>
        <w:rPr>
          <w:sz w:val="32"/>
          <w:szCs w:val="32"/>
        </w:rPr>
        <w:t>В дошкольном возрасте закладываются основы культуры речи, которая предполагает не только знание и соблюдение языковых норм, но и умение использовать выразительные средства языка, что характеризует степень искусности речи: лексическое богатство, точность, образность и т. п. С.Л. Рубинштейн отмечал, что речь детей тяготеет к экспрессивности, эмоциональности. Необходимо помочь им реализовать это стремление, научив не только придерживаться языковых правил, но и осознанно пользоваться всеми средствами образ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уществует такая форма работы по развитию у детей интонационной выразительности, как использование театрализованной деятельности, которая помогает им успешно общаться со сверстниками и взрослыми, испытывая эмоциональное и интеллектуальное удовлетворение. Через перевоплощение дети раскрепощаются в речи, в движениях, голосом и жестами передавая повадки и характер животных. Также в проговаривании монологов, диалогов по сказкам, детям легче автоматизировать поставленные звуки. В театрализации легче добиться самой главной цели: развитие коммуникативных способностей и интонационной выразительности реч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о прежде чем начинать работу над постановкой спектакля, необходимо провести большую предварительную работу по формированию у детей правильного речевого дыхания, мимики, жестов, движений, интонационной выразительности речи. Выразительность речи не возможна без соблюдения </w:t>
      </w:r>
      <w:r>
        <w:rPr>
          <w:b/>
          <w:sz w:val="32"/>
          <w:szCs w:val="32"/>
        </w:rPr>
        <w:t>логического ударения, пауз</w:t>
      </w:r>
      <w:r>
        <w:rPr>
          <w:sz w:val="32"/>
          <w:szCs w:val="32"/>
        </w:rPr>
        <w:t xml:space="preserve"> (речевая пауза- это остановка, которая делит звуковой поток на отдельные части, где звуки следую один за другим непрерывно)</w:t>
      </w:r>
      <w:r>
        <w:rPr>
          <w:b/>
          <w:sz w:val="32"/>
          <w:szCs w:val="32"/>
        </w:rPr>
        <w:t>, повышения и понижения голоса.</w:t>
      </w:r>
    </w:p>
    <w:p>
      <w:pPr>
        <w:pStyle w:val="Normal"/>
        <w:jc w:val="both"/>
        <w:rPr/>
      </w:pPr>
      <w:r>
        <w:rPr>
          <w:sz w:val="32"/>
          <w:szCs w:val="32"/>
        </w:rPr>
        <w:t>В работе над формированием интонации в стихотворениях полезно использовать следующий алгоритм: послушай—обсуди—послушай—повтори--быстро- медленно- высоко- низко- громко- тихо.  ( игры)- по гласным звукам ( король, королева и т. д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нтонация играет важную роль в образовании повествовательных, вопросительных и восклицательных предложе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ольшое значение для выразительности речи имеют правильность, точность логических ударений. Смысл изменяется в зависимости от того, где поставлено логическое удар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аузы могут быть художественными и психологическими. Художественные паузы делаются перед словами и фразами, которым говорящий хочет придать особую силу. Чем больше значение слова, тем длиннее пауза. Речевые разминки при работе над художественными паузами лучше всего проводить с пословиц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сихологические паузы чаще всего совпадают в тексте с многоточием, которое сигнализирует о каком- нибудь большом душевном волнен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спользуются также игровые упражнения и этюды на восприятие, переживание и выражение эмоциональных состояний в мимике и пантомимике, на развитие поведенческой активности, формирование самостоятельности, на преодоление замкнутости, которые широко используются в психокоррекционной работе с детьми, разработанные по методике Н. Л. Кряжевой, Н. Ю. Клюевой, Ю.В. Касаткиной.  Наиболее простыми для понимания оказались такие эмоции, как радость и злость, затем понимание эмоции- страх, горе. Наиболее сложной для понимания оказалась эмоция «обида», существуют еще и эмоции - восхищение, задумчивость, интерес, отвращение, презрение, стыд, вина. Это доказывает необходимость специальной работы над развитием эмоциональной сферы, над особенностями внешнего проявления эмоциональных состояний ( мимика, жесты, выражение эмоций в интонации, темпе – « за твоим языком не поспеешь босиком», высоте – « неповторимость окраски голоса», ритме голоса). В «Программе воспитания…..» стоит задача: воспитывать интонационную выразительность речи, т. е. умение точно выражать мысли чувства и настроение с помощью логических пауз, ударений, мелодики( повышение и понижение голоса при произнесении фразы, что придает речи различные оттенки- певучесть, мягкость, нежность, и позволяет избежать монотонности), темпа, ритма –(равномерное чередование ударных и безударных слогов) и тембра-( звуковой окраски, отражающей экспрессивно- эмоциональные оттенки—грустный, веселый, мрачный). Работа над развитием интонационной выразительности ведется в основном путем подражания.  Для развития эмпатии и поведения, основанного на ней, детям предлагают участие в кукольном спектакле, драматизация сказок сначала в качестве зрителей, затем в качестве актеров; разговор по телефону со сказочными персонаж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торым направлением работы является формирование способов выражения эмоциональных состояний, т. е. умение выразить свое отношение к собеседнику и предмету общения. Смысл решения данной задачи заключается в следующем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Ознакомление с основными эмоциональными состояниями и способами их выражения через мимику, жесты, позу.</w:t>
      </w:r>
    </w:p>
    <w:p>
      <w:pPr>
        <w:pStyle w:val="Normal"/>
        <w:jc w:val="both"/>
        <w:rPr/>
      </w:pPr>
      <w:r>
        <w:rPr>
          <w:sz w:val="32"/>
          <w:szCs w:val="32"/>
        </w:rPr>
        <w:t>-Знакомство с особой лексикой и пополнение словаря детей словами, характеризующими различные состояния человека, его эмоции, настроения, переживания, качества характера. -Формирование умения называть эмоциональные состояния и их внешние проявления у себя, собеседника, персонажей литературных произведе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Закрепление выразительных движений в этюдах и игровой деятельности.</w:t>
      </w:r>
    </w:p>
    <w:p>
      <w:pPr>
        <w:pStyle w:val="Normal"/>
        <w:jc w:val="both"/>
        <w:rPr/>
      </w:pPr>
      <w:r>
        <w:rPr>
          <w:sz w:val="32"/>
          <w:szCs w:val="32"/>
        </w:rPr>
        <w:t>-Перенос неречевых способов общения в самостоятельную коммуникативную деятельнос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учение вербальным и невербальным способам выражения различных чувств и эмоций происходит с использованием элементов психогимнастики по методике М. И. Чистяковой, которые способствуют расслаблению и раскрепощени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бы дети поняли смысл каждого состояния, желательно использовать литературные произведения, описывающие схожие переживания героев и реальные жизненные ситуации в детском саду, на улице, дома. С помощью взрослого дети учатся словесно описывать состояние человека, испытывающего данные чувст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ля более подробного знакомства с мимическими мышцами лица можно использовать пиктограммы, изображающие определенные чувства и эмоции человек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Практическая часть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Игры на развитие </w:t>
      </w:r>
      <w:r>
        <w:rPr>
          <w:b/>
          <w:sz w:val="32"/>
          <w:szCs w:val="32"/>
        </w:rPr>
        <w:t>высоты голоса</w:t>
      </w:r>
      <w:r>
        <w:rPr>
          <w:sz w:val="32"/>
          <w:szCs w:val="32"/>
        </w:rPr>
        <w:t xml:space="preserve">- «Узнай по голосу», « Улиточка» « Три медведя». Игры на развитие </w:t>
      </w:r>
      <w:r>
        <w:rPr>
          <w:b/>
          <w:sz w:val="32"/>
          <w:szCs w:val="32"/>
        </w:rPr>
        <w:t>темпа речи</w:t>
      </w:r>
      <w:r>
        <w:rPr>
          <w:sz w:val="32"/>
          <w:szCs w:val="32"/>
        </w:rPr>
        <w:t xml:space="preserve">- </w:t>
      </w:r>
      <w:r>
        <w:rPr>
          <w:sz w:val="32"/>
          <w:szCs w:val="32"/>
          <w:u w:val="single"/>
        </w:rPr>
        <w:t>конкурс на самого быстрого «скороговорщика»</w:t>
      </w:r>
      <w:r>
        <w:rPr>
          <w:sz w:val="32"/>
          <w:szCs w:val="32"/>
        </w:rPr>
        <w:t xml:space="preserve"> (« От топота копыт пыль по полю летит».); « </w:t>
      </w:r>
      <w:r>
        <w:rPr>
          <w:sz w:val="32"/>
          <w:szCs w:val="32"/>
          <w:u w:val="single"/>
        </w:rPr>
        <w:t>Кот Матроскин</w:t>
      </w:r>
      <w:r>
        <w:rPr>
          <w:sz w:val="32"/>
          <w:szCs w:val="32"/>
        </w:rPr>
        <w:t>»- ( произносить пословицы, подражая голосу и интонации кота Матроскина), «Добрая слава за печкой сидит, а худая по дороге бежит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ороговорки:</w:t>
      </w:r>
      <w:r>
        <w:rPr>
          <w:b/>
          <w:sz w:val="32"/>
          <w:szCs w:val="32"/>
          <w:lang w:val="en-US"/>
        </w:rPr>
        <w:t xml:space="preserve"> (развитие четкой артикуляции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Хохлатые хохлушки хохотом хохотали: ха- ха- х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Хитрую сороку поймать моро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сорок сорок- сорок моро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 топота копыт пыль по полю летит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Чистоговорки:</w:t>
      </w:r>
      <w:r>
        <w:rPr>
          <w:sz w:val="32"/>
          <w:szCs w:val="32"/>
        </w:rPr>
        <w:t xml:space="preserve"> ( медленно, проговаривая каждое слово, каждый звук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ля ухи нужны лещи, а щавель на щ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Дятел на суку сиди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ятел дерево долби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нь долбит, два долбит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осом в небо угоди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имика и жесты</w:t>
      </w:r>
    </w:p>
    <w:p>
      <w:pPr>
        <w:pStyle w:val="Normal"/>
        <w:jc w:val="both"/>
        <w:rPr/>
      </w:pPr>
      <w:r>
        <w:rPr>
          <w:sz w:val="32"/>
          <w:szCs w:val="32"/>
        </w:rPr>
        <w:t>-Сейчас вы превратитесь в артистов, которые без слов, используя только мимику и жесты, покажете, что вы делаете, что при этом испытывает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Передайте друг другу этот карандаш, как будто это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 Тяжелый камен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 Грязная тряпк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 Стакан до краев заполненный водо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 Горячая печеная картошк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 Зме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Вы такие талантливые артисты! Всем стало ясно без слов, что вы нам показали. А сейчас </w:t>
      </w:r>
      <w:r>
        <w:rPr>
          <w:b/>
          <w:sz w:val="32"/>
          <w:szCs w:val="32"/>
        </w:rPr>
        <w:t>я прочту вам стишки</w:t>
      </w:r>
      <w:r>
        <w:rPr>
          <w:sz w:val="32"/>
          <w:szCs w:val="32"/>
        </w:rPr>
        <w:t xml:space="preserve">, а вы при помощи жестов и мимики постарайтесь изобразить все, что услышите: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 У забора сиротлив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горюнилась крапи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ожет, кем обижен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дошел поближе я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она- то, злюк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ожгла мне руку.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Вдоль по бережку лебедушка плыв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ше бережка головушку нес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елым крылышком помахива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цветы водицу стряхивает.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ыделить слова, на которых нужно сделать логическое ударение и обозначить чертой места, где нужно сделать паузы</w:t>
      </w:r>
      <w:r>
        <w:rPr>
          <w:b/>
          <w:i/>
          <w:sz w:val="32"/>
          <w:szCs w:val="32"/>
          <w:u w:val="single"/>
        </w:rPr>
        <w:t>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оброе братство/ лучше богатст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дин в поле/ не воин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Согласье/ крепче каменных стен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sz w:val="32"/>
          <w:szCs w:val="32"/>
        </w:rPr>
        <w:t>Правда светлее солнц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авда дороже золо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 правое дело стой смел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читать предложения, выделяя голосом подчеркнутые слова.</w:t>
      </w:r>
    </w:p>
    <w:p>
      <w:pPr>
        <w:pStyle w:val="Normal"/>
        <w:jc w:val="both"/>
        <w:rPr/>
      </w:pPr>
      <w:r>
        <w:rPr>
          <w:sz w:val="32"/>
          <w:szCs w:val="32"/>
        </w:rPr>
        <w:t>(Предложения раздаются логопедам для правильного чтения)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ети</w:t>
      </w:r>
      <w:r>
        <w:rPr>
          <w:sz w:val="32"/>
          <w:szCs w:val="32"/>
        </w:rPr>
        <w:t xml:space="preserve"> завтра пойдут в цирк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Дети </w:t>
      </w:r>
      <w:r>
        <w:rPr>
          <w:b/>
          <w:sz w:val="32"/>
          <w:szCs w:val="32"/>
        </w:rPr>
        <w:t>завтра</w:t>
      </w:r>
      <w:r>
        <w:rPr>
          <w:sz w:val="32"/>
          <w:szCs w:val="32"/>
        </w:rPr>
        <w:t xml:space="preserve"> пойдут в цирк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Дети завтра </w:t>
      </w:r>
      <w:r>
        <w:rPr>
          <w:b/>
          <w:sz w:val="32"/>
          <w:szCs w:val="32"/>
        </w:rPr>
        <w:t>пойдут</w:t>
      </w:r>
      <w:r>
        <w:rPr>
          <w:sz w:val="32"/>
          <w:szCs w:val="32"/>
        </w:rPr>
        <w:t xml:space="preserve"> в цир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ти завтра пойдут </w:t>
      </w:r>
      <w:r>
        <w:rPr>
          <w:b/>
          <w:sz w:val="32"/>
          <w:szCs w:val="32"/>
        </w:rPr>
        <w:t>в цир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55:00Z</dcterms:created>
  <dc:creator>рита</dc:creator>
  <dc:description/>
  <cp:keywords/>
  <dc:language>en-US</dc:language>
  <cp:lastModifiedBy>Admin</cp:lastModifiedBy>
  <cp:lastPrinted>2008-04-14T08:54:00Z</cp:lastPrinted>
  <dcterms:modified xsi:type="dcterms:W3CDTF">2010-10-19T15:18:00Z</dcterms:modified>
  <cp:revision>28</cp:revision>
  <dc:subject/>
  <dc:title>Мастер класс</dc:title>
</cp:coreProperties>
</file>