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wmf" ContentType="image/x-wmf"/>
  <Override PartName="/word/media/image17.jpeg" ContentType="image/jpeg"/>
  <Override PartName="/word/media/image9.wmf" ContentType="image/x-wmf"/>
  <Override PartName="/word/media/image7.gif" ContentType="image/gif"/>
  <Override PartName="/word/media/image18.wmf" ContentType="image/x-wmf"/>
  <Override PartName="/word/media/image26.jpeg" ContentType="image/jpeg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4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29.wmf" ContentType="image/x-wmf"/>
  <Override PartName="/word/media/image20.jpeg" ContentType="image/jpeg"/>
  <Override PartName="/word/media/image28.wmf" ContentType="image/x-wmf"/>
  <Override PartName="/word/media/image27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16.jpeg" ContentType="image/jpeg"/>
  <Override PartName="/word/media/image1.png" ContentType="image/png"/>
  <Override PartName="/word/media/image24.png" ContentType="image/png"/>
  <Override PartName="/word/media/image21.gif" ContentType="image/gif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0.8pt;width:467.2pt;height:360.7pt;mso-wrap-style:none;v-text-anchor:middle;mso-position-vertical:top" type="_x0000_t136">
            <v:path textpathok="t"/>
            <v:textpath on="t" fitshape="t" string="План воспитательной работы &quot;Надежда&quot;&#10; учительницы начальных классов &#10;Маулиной Зили Мисуаровны 4В класса &#10;гимназии п.г.т. Богатые Сабы &#10;Сабинского муниципального района Республики Татарстан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1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“</w:t>
      </w:r>
      <w:r>
        <w:rPr>
          <w:b/>
          <w:i/>
          <w:iCs/>
          <w:sz w:val="36"/>
          <w:szCs w:val="36"/>
        </w:rPr>
        <w:t>Воспитание – это посев зерна, чем лучше природная почва ,тем богаче урожай”.</w:t>
      </w:r>
    </w:p>
    <w:p>
      <w:pPr>
        <w:pStyle w:val="Style11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Style11"/>
        <w:jc w:val="right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Style11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“</w:t>
      </w:r>
      <w:r>
        <w:rPr>
          <w:b/>
          <w:i/>
          <w:sz w:val="36"/>
          <w:szCs w:val="36"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”</w:t>
      </w:r>
    </w:p>
    <w:p>
      <w:pPr>
        <w:pStyle w:val="Style11"/>
        <w:ind w:left="5664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Ш.А.Амонашвили).</w:t>
      </w:r>
    </w:p>
    <w:p>
      <w:pPr>
        <w:pStyle w:val="Style11"/>
        <w:ind w:left="5664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1"/>
        <w:rPr>
          <w:b/>
          <w:b/>
          <w:i/>
          <w:i/>
          <w:sz w:val="36"/>
          <w:szCs w:val="36"/>
        </w:rPr>
      </w:pPr>
      <w:r>
        <w:rPr>
          <w:rStyle w:val="Emphasis"/>
          <w:b/>
          <w:sz w:val="36"/>
          <w:szCs w:val="36"/>
        </w:rPr>
        <w:t>«Ни у кого нет таких дарований, которых бы не было у тебя, ни такой красоты, ни такой доброты, какие есть у тебя, ни дерзанья такого, ни терпенья, какие есть у тебя.»</w:t>
      </w:r>
    </w:p>
    <w:p>
      <w:pPr>
        <w:pStyle w:val="Style11"/>
        <w:ind w:left="5664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олт Уитмен</w:t>
      </w:r>
    </w:p>
    <w:p>
      <w:pPr>
        <w:pStyle w:val="Style11"/>
        <w:ind w:left="5664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1"/>
        <w:rPr/>
      </w:pPr>
      <w:r>
        <w:rPr>
          <w:rStyle w:val="StrongEmphasis"/>
          <w:i/>
          <w:color w:val="006231"/>
          <w:sz w:val="36"/>
          <w:szCs w:val="36"/>
        </w:rPr>
        <w:t>“</w:t>
      </w:r>
      <w:r>
        <w:rPr>
          <w:rStyle w:val="StrongEmphasis"/>
          <w:i/>
          <w:color w:val="006231"/>
          <w:sz w:val="36"/>
          <w:szCs w:val="36"/>
        </w:rPr>
        <w:t>Наши дети – это наша старость. Правильное воспитание – это наша счастливая старость, плохое воспитание – это наше будущее горе, это наши слёзы. Это наша вина перед другими людьми, перед всей страной”</w:t>
      </w:r>
      <w:r>
        <w:rPr>
          <w:b/>
          <w:i/>
          <w:sz w:val="36"/>
          <w:szCs w:val="36"/>
        </w:rPr>
        <w:t xml:space="preserve"> </w:t>
      </w:r>
    </w:p>
    <w:p>
      <w:pPr>
        <w:pStyle w:val="Style11"/>
        <w:ind w:left="5664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(А.С.Макаренко). </w:t>
      </w:r>
    </w:p>
    <w:p>
      <w:pPr>
        <w:pStyle w:val="Style11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Содержание воспитательной работы</w:t>
      </w:r>
    </w:p>
    <w:p>
      <w:pPr>
        <w:pStyle w:val="Style1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pict>
          <v:shape id="shape_0" fillcolor="#336699" stroked="f" o:allowincell="f" style="position:absolute;margin-left:0pt;margin-top:-36.05pt;width:463pt;height:35.95pt;mso-wrap-style:none;v-text-anchor:middle;mso-position-vertical:top" type="_x0000_t136">
            <v:path textpathok="t"/>
            <v:textpath on="t" fitshape="t" string="&quot;НАДЕЖДА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1"/>
        <w:rPr/>
      </w:pPr>
      <w:r>
        <w:rPr>
          <w:b/>
          <w:bCs/>
          <w:sz w:val="32"/>
          <w:szCs w:val="32"/>
        </w:rPr>
        <w:t xml:space="preserve">Н    Нравственность </w:t>
      </w:r>
      <w:r>
        <w:rPr>
          <w:sz w:val="28"/>
          <w:szCs w:val="28"/>
        </w:rPr>
        <w:t>должна стоять впереди и вести за собой интеллек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равственная деятельность человека проявляется в одном – в поступках человека, а поступки приходят из характера, помыслов, придерживаясь нескольких основных правил нравственного воспитания: </w:t>
      </w:r>
    </w:p>
    <w:p>
      <w:pPr>
        <w:pStyle w:val="Normal"/>
        <w:numPr>
          <w:ilvl w:val="0"/>
          <w:numId w:val="3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делай другим того, чего не желаешь себе. </w:t>
      </w:r>
    </w:p>
    <w:p>
      <w:pPr>
        <w:pStyle w:val="Normal"/>
        <w:numPr>
          <w:ilvl w:val="0"/>
          <w:numId w:val="3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и для других добро, если для этого у вас есть возможность. </w:t>
      </w:r>
    </w:p>
    <w:p>
      <w:pPr>
        <w:pStyle w:val="Normal"/>
        <w:numPr>
          <w:ilvl w:val="0"/>
          <w:numId w:val="3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ь патриотом своей нации и своей страны, защищай Отечество. </w:t>
      </w:r>
    </w:p>
    <w:p>
      <w:pPr>
        <w:pStyle w:val="Normal"/>
        <w:numPr>
          <w:ilvl w:val="0"/>
          <w:numId w:val="3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Будь законопослушным, не допускай нарушения правопорядка. </w:t>
      </w:r>
    </w:p>
    <w:p>
      <w:pPr>
        <w:pStyle w:val="Normal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на – мать, умей за неё постоять; </w:t>
      </w:r>
    </w:p>
    <w:p>
      <w:pPr>
        <w:pStyle w:val="Normal"/>
        <w:numPr>
          <w:ilvl w:val="0"/>
          <w:numId w:val="2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Живи для людей, поживут и люди для тебя. </w:t>
      </w:r>
    </w:p>
    <w:p>
      <w:pPr>
        <w:pStyle w:val="Style11"/>
        <w:rPr/>
      </w:pPr>
      <w:r>
        <w:rPr>
          <w:b/>
          <w:bCs/>
          <w:sz w:val="32"/>
          <w:szCs w:val="32"/>
        </w:rPr>
        <w:t>А    Актив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изненной пози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тивно принимать участие во всех классных и школьных мероприятиях, расширить кругозор, воспитывать любознательность, посещать музеи, театры, проводить экскурсии.</w:t>
      </w:r>
    </w:p>
    <w:p>
      <w:pPr>
        <w:pStyle w:val="Normal"/>
        <w:numPr>
          <w:ilvl w:val="0"/>
          <w:numId w:val="6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ай не делай, а от дела не бегай; </w:t>
      </w:r>
    </w:p>
    <w:p>
      <w:pPr>
        <w:pStyle w:val="Normal"/>
        <w:numPr>
          <w:ilvl w:val="0"/>
          <w:numId w:val="69"/>
        </w:numPr>
        <w:spacing w:before="0" w:after="280"/>
        <w:rPr/>
      </w:pPr>
      <w:r>
        <w:rPr>
          <w:sz w:val="28"/>
          <w:szCs w:val="28"/>
        </w:rPr>
        <w:t>Нерадивый да ленивый позади всег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1"/>
        <w:rPr/>
      </w:pPr>
      <w:r>
        <w:rPr>
          <w:b/>
          <w:bCs/>
          <w:sz w:val="32"/>
          <w:szCs w:val="32"/>
        </w:rPr>
        <w:t>Д    Духовность:</w:t>
      </w:r>
      <w:r>
        <w:rPr>
          <w:sz w:val="28"/>
          <w:szCs w:val="28"/>
        </w:rPr>
        <w:t xml:space="preserve"> любовь к прекрасному и потребность в общении с прекрасным.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ота спасет мир;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 разрешай душе лениться. </w:t>
      </w:r>
    </w:p>
    <w:p>
      <w:pPr>
        <w:pStyle w:val="Style11"/>
        <w:rPr/>
      </w:pPr>
      <w:r>
        <w:rPr>
          <w:b/>
          <w:bCs/>
          <w:sz w:val="32"/>
          <w:szCs w:val="32"/>
        </w:rPr>
        <w:t>Е    Единство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ние чувства коллективизма, сплочен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динство в воспитании товарищеских чувств, в трудовой деятельности общественно-полезного труда, во взаимопомощи в учебной деятельности.</w:t>
      </w:r>
    </w:p>
    <w:p>
      <w:pPr>
        <w:pStyle w:val="Normal"/>
        <w:numPr>
          <w:ilvl w:val="0"/>
          <w:numId w:val="3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ин в поле не воин;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sz w:val="28"/>
          <w:szCs w:val="28"/>
        </w:rPr>
        <w:t>Доброе братство – лучшее богатств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1"/>
        <w:rPr/>
      </w:pPr>
      <w:r>
        <w:rPr>
          <w:b/>
          <w:bCs/>
          <w:sz w:val="32"/>
          <w:szCs w:val="32"/>
        </w:rPr>
        <w:t>Ж    Жел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ворить – всегда залог успех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 творческих способностей, участие в выставках и конкурсах, соревнованиях и других мероприятиях.</w:t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о без души – мертвое дело; </w:t>
      </w:r>
    </w:p>
    <w:p>
      <w:pPr>
        <w:pStyle w:val="Normal"/>
        <w:numPr>
          <w:ilvl w:val="0"/>
          <w:numId w:val="63"/>
        </w:numPr>
        <w:spacing w:before="0" w:after="280"/>
        <w:rPr/>
      </w:pPr>
      <w:r>
        <w:rPr>
          <w:sz w:val="28"/>
          <w:szCs w:val="28"/>
        </w:rPr>
        <w:t>Дело мастера боит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1"/>
        <w:rPr/>
      </w:pPr>
      <w:r>
        <w:rPr>
          <w:b/>
          <w:bCs/>
          <w:sz w:val="32"/>
          <w:szCs w:val="32"/>
        </w:rPr>
        <w:t>Д    Доброта:</w:t>
      </w:r>
      <w:r>
        <w:rPr>
          <w:sz w:val="28"/>
          <w:szCs w:val="28"/>
        </w:rPr>
        <w:t xml:space="preserve"> доброжелательное отношение друг к другу и окружающим,  к ближнему, к природе, культуре, к своему народу, к своему Отечеству, к своему городу.</w:t>
      </w:r>
    </w:p>
    <w:p>
      <w:pPr>
        <w:pStyle w:val="Normal"/>
        <w:numPr>
          <w:ilvl w:val="0"/>
          <w:numId w:val="4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ите для других добро, если у вас для этого есть возможность; </w:t>
      </w:r>
    </w:p>
    <w:p>
      <w:pPr>
        <w:pStyle w:val="Normal"/>
        <w:numPr>
          <w:ilvl w:val="0"/>
          <w:numId w:val="4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Жизнь дана на добрые дела. </w:t>
      </w:r>
    </w:p>
    <w:p>
      <w:pPr>
        <w:pStyle w:val="Style11"/>
        <w:rPr/>
      </w:pPr>
      <w:r>
        <w:rPr>
          <w:b/>
          <w:bCs/>
          <w:sz w:val="32"/>
          <w:szCs w:val="32"/>
        </w:rPr>
        <w:t>А    Адаптац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особность успешно адаптироваться в окружающем мире, к тем реальным событиям, где идет воспитание ребенка.</w:t>
      </w:r>
    </w:p>
    <w:p>
      <w:pPr>
        <w:pStyle w:val="Normal"/>
        <w:numPr>
          <w:ilvl w:val="0"/>
          <w:numId w:val="5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увствуй себя в жизни, как рыба в вод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466725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b/>
          <w:bCs/>
          <w:iCs/>
          <w:sz w:val="40"/>
          <w:szCs w:val="40"/>
        </w:rPr>
        <w:t>Методическая тема воспитания</w:t>
      </w:r>
      <w:r>
        <w:rPr>
          <w:b/>
          <w:bCs/>
          <w:iCs/>
          <w:sz w:val="32"/>
          <w:szCs w:val="32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зрелой,  целостной личности адаптированной к жизни в любых условиях.</w:t>
      </w:r>
    </w:p>
    <w:p>
      <w:pPr>
        <w:pStyle w:val="Style1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1"/>
        <w:rPr>
          <w:b/>
          <w:b/>
          <w:bCs/>
          <w:i/>
          <w:i/>
          <w:iCs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numPr>
          <w:ilvl w:val="0"/>
          <w:numId w:val="5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ние адаптированного человека, то есть человека, приспособленного к требованию общества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витие детям с самого раннего возраста чувства сострадания и любви к ближнему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я самореализации ребенка: важно, чтобы каждый ребенок понял, что он сам творец себя, своей удивительной душ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:</w:t>
      </w:r>
    </w:p>
    <w:p>
      <w:pPr>
        <w:pStyle w:val="Style11"/>
        <w:rPr>
          <w:iCs/>
          <w:sz w:val="28"/>
          <w:szCs w:val="28"/>
        </w:rPr>
      </w:pPr>
      <w:r>
        <w:rPr>
          <w:iCs/>
          <w:sz w:val="28"/>
          <w:szCs w:val="28"/>
        </w:rPr>
        <w:t>1. Работать над формированием детского коллектива.</w:t>
      </w:r>
    </w:p>
    <w:p>
      <w:pPr>
        <w:pStyle w:val="Style11"/>
        <w:rPr>
          <w:iCs/>
          <w:sz w:val="28"/>
          <w:szCs w:val="28"/>
        </w:rPr>
      </w:pPr>
      <w:r>
        <w:rPr>
          <w:iCs/>
          <w:sz w:val="28"/>
          <w:szCs w:val="28"/>
        </w:rPr>
        <w:t>2. Активно внедрять в практику новые технологии обучения и воспитания.</w:t>
      </w:r>
    </w:p>
    <w:p>
      <w:pPr>
        <w:pStyle w:val="Style11"/>
        <w:rPr>
          <w:iCs/>
          <w:sz w:val="28"/>
          <w:szCs w:val="28"/>
        </w:rPr>
      </w:pPr>
      <w:r>
        <w:rPr>
          <w:iCs/>
          <w:sz w:val="28"/>
          <w:szCs w:val="28"/>
        </w:rPr>
        <w:t>3. Работать над развитием индивидуальных творческих способностей.</w:t>
      </w:r>
    </w:p>
    <w:p>
      <w:pPr>
        <w:pStyle w:val="Style11"/>
        <w:rPr>
          <w:iCs/>
          <w:sz w:val="28"/>
          <w:szCs w:val="28"/>
        </w:rPr>
      </w:pPr>
      <w:r>
        <w:rPr>
          <w:iCs/>
          <w:sz w:val="28"/>
          <w:szCs w:val="28"/>
        </w:rPr>
        <w:t>4. Создавать необходимые условий для самоутверждения личности в коллективе с учётом её возможностей, развитие уважительных отношений.</w:t>
      </w:r>
    </w:p>
    <w:p>
      <w:pPr>
        <w:pStyle w:val="Style11"/>
        <w:rPr>
          <w:iCs/>
          <w:sz w:val="28"/>
          <w:szCs w:val="28"/>
        </w:rPr>
      </w:pPr>
      <w:r>
        <w:rPr>
          <w:iCs/>
          <w:sz w:val="28"/>
          <w:szCs w:val="28"/>
        </w:rPr>
        <w:t>5. Развивать активность, самостоятельность суждений и поступков.</w:t>
      </w:r>
    </w:p>
    <w:p>
      <w:pPr>
        <w:pStyle w:val="Style11"/>
        <w:rPr>
          <w:iCs/>
          <w:sz w:val="28"/>
          <w:szCs w:val="28"/>
        </w:rPr>
      </w:pPr>
      <w:r>
        <w:rPr>
          <w:iCs/>
          <w:sz w:val="28"/>
          <w:szCs w:val="28"/>
        </w:rPr>
        <w:t>6. Укреплять здоровье учащихся, формировать нравственные качества, приобщать школьников к труд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>7. Гуманизация личности ребёнка путём вовлечения в познавательную, игровую и эстетическую деятельность.</w:t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зультативност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воспитательной работы заключается в том, что мне бы хотелось быть уверенной в том, что мои воспитанники будут: </w:t>
      </w:r>
    </w:p>
    <w:p>
      <w:pPr>
        <w:pStyle w:val="Normal"/>
        <w:numPr>
          <w:ilvl w:val="0"/>
          <w:numId w:val="5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рядочными и своими поступками не запятнавшими право называться человеком. </w:t>
      </w:r>
    </w:p>
    <w:p>
      <w:pPr>
        <w:pStyle w:val="Normal"/>
        <w:numPr>
          <w:ilvl w:val="0"/>
          <w:numId w:val="5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льными и преодолевающими все невзгоды и трудности, какими бы они ни были. </w:t>
      </w:r>
    </w:p>
    <w:p>
      <w:pPr>
        <w:pStyle w:val="Normal"/>
        <w:numPr>
          <w:ilvl w:val="0"/>
          <w:numId w:val="5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дрыми и не допускающими ошибок, о которых придется пожалеть на склоне лет. </w:t>
      </w:r>
    </w:p>
    <w:p>
      <w:pPr>
        <w:pStyle w:val="Normal"/>
        <w:numPr>
          <w:ilvl w:val="0"/>
          <w:numId w:val="5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ными, интеллектуально, культурно развитыми, политически грамотными и активными, внесшими свой вклад в развитие общества. </w:t>
      </w:r>
    </w:p>
    <w:p>
      <w:pPr>
        <w:pStyle w:val="Normal"/>
        <w:numPr>
          <w:ilvl w:val="0"/>
          <w:numId w:val="5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дящимися своей Родиной во имя памяти предков и будущего своих детей. </w:t>
      </w:r>
    </w:p>
    <w:p>
      <w:pPr>
        <w:pStyle w:val="Normal"/>
        <w:numPr>
          <w:ilvl w:val="0"/>
          <w:numId w:val="5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увствующими прекрасное, ибо недаром сказано, что “красота спасет мир”. </w:t>
      </w:r>
    </w:p>
    <w:p>
      <w:pPr>
        <w:pStyle w:val="Normal"/>
        <w:numPr>
          <w:ilvl w:val="0"/>
          <w:numId w:val="5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ыми, гуманными, милосердными, что поможет им никогда не быть одинокими и может гарантировать им плечо верного друга в трудную минуту. </w:t>
      </w:r>
    </w:p>
    <w:p>
      <w:pPr>
        <w:pStyle w:val="Normal"/>
        <w:numPr>
          <w:ilvl w:val="0"/>
          <w:numId w:val="5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доровыми духовно и физически и все самое лучшее отдающими своим детям, ведь нужно помнить, что сегодняшние дети – это поколение будущего. </w:t>
      </w:r>
    </w:p>
    <w:p>
      <w:pPr>
        <w:pStyle w:val="Style11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ДЕЮСЬ, ЧТО МОИ ВОСПИТАННИКИ ВЫРАСТУТ ЛЮДЬМИ, КОТОРЫМИ Я БУДУ ГОР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23971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правление: “Здоровье”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Цель</w:t>
      </w:r>
      <w:r>
        <w:rPr>
          <w:b/>
          <w:i/>
          <w:iCs/>
          <w:sz w:val="32"/>
          <w:szCs w:val="32"/>
        </w:rPr>
        <w:t>:</w:t>
      </w:r>
      <w:r>
        <w:rPr>
          <w:sz w:val="28"/>
          <w:szCs w:val="28"/>
        </w:rPr>
        <w:t xml:space="preserve"> использование педагогических технологий и методических приё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Задач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культуру сохранения и совершенствования собственного здоровья; </w:t>
      </w:r>
    </w:p>
    <w:p>
      <w:pPr>
        <w:pStyle w:val="Normal"/>
        <w:numPr>
          <w:ilvl w:val="0"/>
          <w:numId w:val="6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накомить учащихся с опытом и традициями предыдущих поколений по сохранению физического и психического здоровья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Основные моменты деятельност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с медицинским работником школы, медицинскими и профилактическими заведениями с целью изучения состояния физического здоровья учащихся класса. </w:t>
      </w:r>
    </w:p>
    <w:p>
      <w:pPr>
        <w:pStyle w:val="Normal"/>
        <w:numPr>
          <w:ilvl w:val="0"/>
          <w:numId w:val="5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с родителями учащихся в рамках обозначенной проблемы. </w:t>
      </w:r>
    </w:p>
    <w:p>
      <w:pPr>
        <w:pStyle w:val="Normal"/>
        <w:numPr>
          <w:ilvl w:val="0"/>
          <w:numId w:val="5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с психологической службой учебного заведения с целью формирования у учащихся умений саморегуляции и самовоспитания. </w:t>
      </w:r>
    </w:p>
    <w:p>
      <w:pPr>
        <w:pStyle w:val="Normal"/>
        <w:numPr>
          <w:ilvl w:val="0"/>
          <w:numId w:val="5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внутриклассных мероприятий, формирующих правильное отношение учащихся к занятиям физкультурой и спортом. </w:t>
      </w:r>
    </w:p>
    <w:p>
      <w:pPr>
        <w:pStyle w:val="Normal"/>
        <w:numPr>
          <w:ilvl w:val="0"/>
          <w:numId w:val="5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бственной я – позиции учащихся к проблеме сохранения и защиты собственного здоровья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Приоритетные понятия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сихическое и физическое здоровье, </w:t>
      </w:r>
    </w:p>
    <w:p>
      <w:pPr>
        <w:pStyle w:val="Normal"/>
        <w:numPr>
          <w:ilvl w:val="0"/>
          <w:numId w:val="6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адиции и обычаи нации и семьи по сохранению здоровья, </w:t>
      </w:r>
    </w:p>
    <w:p>
      <w:pPr>
        <w:pStyle w:val="Normal"/>
        <w:numPr>
          <w:ilvl w:val="0"/>
          <w:numId w:val="65"/>
        </w:numPr>
        <w:spacing w:before="0" w:after="0"/>
        <w:rPr/>
      </w:pPr>
      <w:r>
        <w:rPr>
          <w:sz w:val="28"/>
          <w:szCs w:val="28"/>
        </w:rPr>
        <w:t xml:space="preserve">гигиена и её значение в жизни человека, </w:t>
      </w:r>
    </w:p>
    <w:p>
      <w:pPr>
        <w:pStyle w:val="Normal"/>
        <w:numPr>
          <w:ilvl w:val="0"/>
          <w:numId w:val="6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ультура сохранения собственного здоровья, </w:t>
      </w:r>
    </w:p>
    <w:p>
      <w:pPr>
        <w:pStyle w:val="Normal"/>
        <w:numPr>
          <w:ilvl w:val="0"/>
          <w:numId w:val="6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здоровье других людей, </w:t>
      </w:r>
    </w:p>
    <w:p>
      <w:pPr>
        <w:pStyle w:val="Normal"/>
        <w:numPr>
          <w:ilvl w:val="0"/>
          <w:numId w:val="6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гармония души и тела, режим дня и здоровье, </w:t>
      </w:r>
    </w:p>
    <w:p>
      <w:pPr>
        <w:pStyle w:val="Normal"/>
        <w:spacing w:before="280" w:after="28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правление: “Интеллект”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Цель: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казание помощи ученикам в развитии в себе способности мыслить рационально, эффективно проявлять свои интеллектуальные умения в окружающей жизни и при этом действовать целесообразно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Задач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круг реальных учебных возможностей ученика и зону его ближайшего развития, </w:t>
      </w:r>
    </w:p>
    <w:p>
      <w:pPr>
        <w:pStyle w:val="Normal"/>
        <w:numPr>
          <w:ilvl w:val="0"/>
          <w:numId w:val="5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продвижения учащихся в интеллектуальном развитии, </w:t>
      </w:r>
    </w:p>
    <w:p>
      <w:pPr>
        <w:pStyle w:val="Normal"/>
        <w:numPr>
          <w:ilvl w:val="0"/>
          <w:numId w:val="5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интеллектуальную культуру учащихся, развивать их кругозор и любознательность. </w:t>
      </w:r>
    </w:p>
    <w:p>
      <w:pPr>
        <w:pStyle w:val="Normal"/>
        <w:numPr>
          <w:ilvl w:val="0"/>
          <w:numId w:val="5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хранить любопытство и информационную ненасыщенность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Основные моменты деятельност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анализ результативности учебной деятельности учащихся класса и организация коррекционной работы.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развитие учащихся класса. Формирование культуры умственного труда.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внеклассных мероприятий, позитивно влияющих на интеллектуальное развитие учащихся. 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с психологической службой школы по организации развивающих коррекционных занятий интеллектуальных возможностей младших школьников. </w:t>
      </w:r>
    </w:p>
    <w:p>
      <w:pPr>
        <w:pStyle w:val="Style11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 xml:space="preserve">Основные понятия: </w:t>
      </w:r>
    </w:p>
    <w:p>
      <w:pPr>
        <w:pStyle w:val="Normal"/>
        <w:numPr>
          <w:ilvl w:val="0"/>
          <w:numId w:val="6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ственное развитие, </w:t>
      </w:r>
    </w:p>
    <w:p>
      <w:pPr>
        <w:pStyle w:val="Normal"/>
        <w:numPr>
          <w:ilvl w:val="0"/>
          <w:numId w:val="6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ности, </w:t>
      </w:r>
    </w:p>
    <w:p>
      <w:pPr>
        <w:pStyle w:val="Normal"/>
        <w:numPr>
          <w:ilvl w:val="0"/>
          <w:numId w:val="6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ровни интеллектуального развития , умственные способности, </w:t>
      </w:r>
    </w:p>
    <w:p>
      <w:pPr>
        <w:pStyle w:val="Normal"/>
        <w:numPr>
          <w:ilvl w:val="0"/>
          <w:numId w:val="6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антазия в жизни человека, </w:t>
      </w:r>
    </w:p>
    <w:p>
      <w:pPr>
        <w:pStyle w:val="Normal"/>
        <w:numPr>
          <w:ilvl w:val="0"/>
          <w:numId w:val="6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ности к творчеству, </w:t>
      </w:r>
    </w:p>
    <w:p>
      <w:pPr>
        <w:pStyle w:val="Normal"/>
        <w:numPr>
          <w:ilvl w:val="0"/>
          <w:numId w:val="6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ультура умственного труд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аправление “Общение”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Цель: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ередача учащимся знаний, умений и навыков социального общения людей (как позитивного, так и негативного), опыта поколений.</w:t>
      </w:r>
    </w:p>
    <w:p>
      <w:pPr>
        <w:pStyle w:val="Style11"/>
        <w:rPr/>
      </w:pPr>
      <w:r>
        <w:rPr>
          <w:i/>
          <w:iCs/>
          <w:sz w:val="32"/>
          <w:szCs w:val="32"/>
          <w:u w:val="single"/>
        </w:rPr>
        <w:t>Задачи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ить учащихся с традициями и обычаями общения различных поколений. </w:t>
      </w:r>
    </w:p>
    <w:p>
      <w:pPr>
        <w:pStyle w:val="Normal"/>
        <w:numPr>
          <w:ilvl w:val="0"/>
          <w:numId w:val="4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культуру общения в системе “учитель – ученик”, “взрослый – ребёнок”. </w:t>
      </w:r>
    </w:p>
    <w:p>
      <w:pPr>
        <w:pStyle w:val="Normal"/>
        <w:numPr>
          <w:ilvl w:val="0"/>
          <w:numId w:val="4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вать в детском коллективе одинаковые условия для общения всех учащихся класса. </w:t>
      </w:r>
    </w:p>
    <w:p>
      <w:pPr>
        <w:pStyle w:val="Normal"/>
        <w:numPr>
          <w:ilvl w:val="0"/>
          <w:numId w:val="4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чить учащихся приёмам преодоления проблем в общении. </w:t>
      </w:r>
    </w:p>
    <w:p>
      <w:pPr>
        <w:pStyle w:val="Style11"/>
        <w:rPr/>
      </w:pPr>
      <w:r>
        <w:rPr>
          <w:i/>
          <w:iCs/>
          <w:sz w:val="32"/>
          <w:szCs w:val="32"/>
          <w:u w:val="single"/>
        </w:rPr>
        <w:t>Основные моменты деятельности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способности к общению каждого ученика в детском коллективе. </w:t>
      </w:r>
    </w:p>
    <w:p>
      <w:pPr>
        <w:pStyle w:val="Normal"/>
        <w:numPr>
          <w:ilvl w:val="0"/>
          <w:numId w:val="2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материале диагностики определение проблем в общении учащихся и организация коррекционной работы. </w:t>
      </w:r>
    </w:p>
    <w:p>
      <w:pPr>
        <w:pStyle w:val="Normal"/>
        <w:numPr>
          <w:ilvl w:val="0"/>
          <w:numId w:val="2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проявлению эмпатии, создание положительных ситуаций общения, формирование умения общаться, проявляя эмпатию и положительные эмоции. </w:t>
      </w:r>
    </w:p>
    <w:p>
      <w:pPr>
        <w:pStyle w:val="Normal"/>
        <w:numPr>
          <w:ilvl w:val="0"/>
          <w:numId w:val="2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свещения и консультирования родителей по проблеме общения. </w:t>
      </w:r>
    </w:p>
    <w:p>
      <w:pPr>
        <w:pStyle w:val="Normal"/>
        <w:numPr>
          <w:ilvl w:val="0"/>
          <w:numId w:val="2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положения отдельных учащихся и всего класса в целом детском коллективе. </w:t>
      </w:r>
    </w:p>
    <w:p>
      <w:pPr>
        <w:pStyle w:val="Normal"/>
        <w:numPr>
          <w:ilvl w:val="0"/>
          <w:numId w:val="2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учение родителей активным формам общения с детьми с использованием таких форм взаимодействия, как тренинги, дискуссии, часы общения. </w:t>
      </w:r>
    </w:p>
    <w:p>
      <w:pPr>
        <w:pStyle w:val="Style11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 xml:space="preserve">Основные понятия: 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моции и чувства, рефлексия,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sz w:val="28"/>
          <w:szCs w:val="28"/>
        </w:rPr>
        <w:t xml:space="preserve">симпатия, сочувствие, сопереживание, 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управлять собой, 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идерство, изолированность, </w:t>
      </w:r>
    </w:p>
    <w:p>
      <w:pPr>
        <w:pStyle w:val="Normal"/>
        <w:numPr>
          <w:ilvl w:val="0"/>
          <w:numId w:val="3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диночество, детский госпитализм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аправление “Нравственность”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Ц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учение учащихся пониманию смысла человеческого существования, ценности своего существования, ценности существования других людей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Задач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нравственную культуру миропонимания, </w:t>
      </w:r>
    </w:p>
    <w:p>
      <w:pPr>
        <w:pStyle w:val="Normal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ть осознание значимости нравственного опыта прошлого и будущего, и своей роли в нём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Основные моменты деятельност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у учащихся желания поступать сообразно полученным нравственным знаниям в реальных жизненных ситуациях. 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ство учащихся с нравственными позициями прошлого и их нравственным подвигом во имя человечества. </w:t>
      </w:r>
    </w:p>
    <w:p>
      <w:pPr>
        <w:pStyle w:val="Normal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умения отстаивать свою нравственную позицию в ситуации выбора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Основные понятия:</w:t>
      </w:r>
      <w:r>
        <w:rPr>
          <w:b/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равственный выбор, </w:t>
      </w:r>
    </w:p>
    <w:p>
      <w:pPr>
        <w:pStyle w:val="Normal"/>
        <w:numPr>
          <w:ilvl w:val="0"/>
          <w:numId w:val="19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равственная позиция, </w:t>
      </w:r>
    </w:p>
    <w:p>
      <w:pPr>
        <w:pStyle w:val="Normal"/>
        <w:numPr>
          <w:ilvl w:val="0"/>
          <w:numId w:val="19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равственное поведение, </w:t>
      </w:r>
    </w:p>
    <w:p>
      <w:pPr>
        <w:pStyle w:val="Normal"/>
        <w:numPr>
          <w:ilvl w:val="0"/>
          <w:numId w:val="19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равственные ценности, </w:t>
      </w:r>
    </w:p>
    <w:p>
      <w:pPr>
        <w:pStyle w:val="Normal"/>
        <w:numPr>
          <w:ilvl w:val="0"/>
          <w:numId w:val="19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изненные ценности, </w:t>
      </w:r>
    </w:p>
    <w:p>
      <w:pPr>
        <w:pStyle w:val="Normal"/>
        <w:numPr>
          <w:ilvl w:val="0"/>
          <w:numId w:val="19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амоактуализация, и самореализация. 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аправление “Гражданин”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Цель:</w:t>
      </w:r>
      <w:r>
        <w:rPr>
          <w:sz w:val="28"/>
          <w:szCs w:val="28"/>
        </w:rPr>
        <w:t xml:space="preserve"> формирование у учащихся соответствующих знаний о праве, правовых нормах как регуляторах поведения человека в обществе и отношений между личностью и государством, требующих самостоятельного осознанного выбора поведения и ответственности за него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Задач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решению задач, связанных с нормами права и проблемами морального саморазвития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 – ся правовой культуры, свободного и ответственного самоопределения в сфере правовых отношений с обществом,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гуманистического мировоззрения, способного к осознанию своих прав и прав других людей, способности к саморазвитию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Основные моменты деятельност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ство с законами и правовыми нормами государства и формирование ответственного отношения учащихся к законам и правовым нормам, </w:t>
      </w:r>
    </w:p>
    <w:p>
      <w:pPr>
        <w:pStyle w:val="Normal"/>
        <w:numPr>
          <w:ilvl w:val="0"/>
          <w:numId w:val="3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внеклассных мероприятий, направленных на формирование умений и навыков правового поведения. </w:t>
      </w:r>
    </w:p>
    <w:p>
      <w:pPr>
        <w:pStyle w:val="Normal"/>
        <w:numPr>
          <w:ilvl w:val="0"/>
          <w:numId w:val="3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руководствоваться мотивами долга, совести, справедливости в ситуациях нравственно-правового выбора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Основные понятия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о, закон, права и обязанности, правонарушение, </w:t>
      </w:r>
    </w:p>
    <w:p>
      <w:pPr>
        <w:pStyle w:val="Normal"/>
        <w:numPr>
          <w:ilvl w:val="0"/>
          <w:numId w:val="7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еступление, ответственность, долг, честь, достоинство, личность, правовые нормы, совесть, справедливость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аправление: “Семья”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Цель:</w:t>
      </w:r>
      <w:r>
        <w:rPr>
          <w:sz w:val="28"/>
          <w:szCs w:val="28"/>
        </w:rPr>
        <w:t xml:space="preserve"> максимальное сближение интересов родителей и педагогов по формированию развитой личности.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Задач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и совместное проведение досуга детей и родителей, </w:t>
      </w:r>
    </w:p>
    <w:p>
      <w:pPr>
        <w:pStyle w:val="Normal"/>
        <w:numPr>
          <w:ilvl w:val="0"/>
          <w:numId w:val="3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психолого – педагогического просвещения родителей через систему родительских собраний, тематических и индивидуальных консультаций, бесед, </w:t>
      </w:r>
    </w:p>
    <w:p>
      <w:pPr>
        <w:pStyle w:val="Normal"/>
        <w:numPr>
          <w:ilvl w:val="0"/>
          <w:numId w:val="3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благоприятного взаимодействия всех участников учебно-воспитательного процесса – педагогов, детей и родителей, </w:t>
      </w:r>
    </w:p>
    <w:p>
      <w:pPr>
        <w:pStyle w:val="Normal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учение родителей умению быть родителем, владеть приёмами воспитания и взаимодействия с детьми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Основные моменты деятельности: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семей учащихся, ситуации развития ребёнка в семье, нравственных ценностей и традиций семей, влияющих на нравственное и личностное развитие ребёнка 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ощрение родителей, участвующих в жизни класса. </w:t>
      </w:r>
    </w:p>
    <w:p>
      <w:pPr>
        <w:pStyle w:val="Style11"/>
        <w:rPr/>
      </w:pPr>
      <w:r>
        <w:rPr>
          <w:b/>
          <w:i/>
          <w:iCs/>
          <w:sz w:val="32"/>
          <w:szCs w:val="32"/>
          <w:u w:val="single"/>
        </w:rPr>
        <w:t>Основные понятия: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емья, уклад жизни и традиций семей, родительский дом, родословная, семейные корни, авторитете отца и матери, духовное общение в семье, младшие и старшие дети, традиции отношения к старшим в семье, положение ребёнка в семье.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я любимая мамочка (беседа).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ины руки не знают скуки (беседа).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и ручки – не белоручки (помощь маме, беседа).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меня так назвали (рассказ детей).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я появился на свет (беседа).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и бабушка и дедушка (беседа).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тешествие Незнайки в магазин (ролевая игра). 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анила – мастер (конкурс поделок из природного материал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равление: “Я, мы и природа ”.</w:t>
      </w:r>
    </w:p>
    <w:p>
      <w:pPr>
        <w:pStyle w:val="Style11"/>
        <w:rPr>
          <w:sz w:val="28"/>
          <w:szCs w:val="28"/>
        </w:rPr>
      </w:pPr>
      <w:r>
        <w:rPr>
          <w:b/>
          <w:bCs/>
          <w:sz w:val="28"/>
          <w:szCs w:val="28"/>
        </w:rPr>
        <w:t>Цели и направления работы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ое место в природном и социальном окружении. Содержание этого раздела направлено на становление у младших школьников эмоционально-нравственного отношения к окружающей сред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едущая идея – неразрывная связь человека и природы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Формирования представления о природном и социальном окружении как среде жизнедеятельности человека. Роль и место “Я ” в этой сред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бучение методами познания природы, восприятия окружающей среды посредством органов чувств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оспитание эстетического, нравственного и практического отношения к окружающей среде; умение вести себя в ней в соответствии с общечеловеческими нормам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храна окружающей среды от загрязнения, разрушения, истощения. Место “Я” и “МЫ” в реализации этой задачи.</w:t>
      </w:r>
    </w:p>
    <w:p>
      <w:pPr>
        <w:pStyle w:val="Style11"/>
        <w:rPr>
          <w:sz w:val="28"/>
          <w:szCs w:val="28"/>
          <w:u w:val="single"/>
        </w:rPr>
      </w:pPr>
      <w:r>
        <w:rPr>
          <w:sz w:val="28"/>
          <w:szCs w:val="28"/>
        </w:rPr>
        <w:t>В работе с детьми и их родителями использую экскурсии, наблюдения, чтение детской литературы, конкурсы знатоков природы, викторины, утренники.</w:t>
      </w:r>
    </w:p>
    <w:p>
      <w:pPr>
        <w:pStyle w:val="Style1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иентировочные мероприятия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ломайте веточку (беседа)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готовление и развешивание кормушек для птиц (материал: пакеты, картон )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ичок – лесовичок (ролевая игра)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просы деда Всеведа (конкурс загадок)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 царстве Снежной Королевы (выставка детского творчест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0pt;margin-top:9pt;width:440.95pt;height:61.95pt;mso-wrap-style:none;v-text-anchor:middle" type="_x0000_t136">
            <v:path textpathok="t"/>
            <v:textpath on="t" fitshape="t" string="Светлячки живут &#10;под девизом" style="font-family:&quot;Times New Roman&quot;;font-size:18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Style11"/>
        <w:tabs>
          <w:tab w:val="clear" w:pos="708"/>
          <w:tab w:val="left" w:pos="860" w:leader="none"/>
          <w:tab w:val="center" w:pos="7852" w:leader="none"/>
        </w:tabs>
        <w:rPr>
          <w:b/>
          <w:b/>
          <w:i/>
          <w:i/>
          <w:sz w:val="96"/>
          <w:szCs w:val="96"/>
        </w:rPr>
      </w:pPr>
      <w:r>
        <w:rPr>
          <w:b/>
          <w:i/>
          <w:color w:val="FF0000"/>
          <w:sz w:val="96"/>
          <w:szCs w:val="96"/>
        </w:rPr>
        <w:tab/>
        <w:tab/>
      </w:r>
    </w:p>
    <w:p>
      <w:pPr>
        <w:pStyle w:val="Style11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Всегда светить, везде светить,</w:t>
      </w:r>
    </w:p>
    <w:p>
      <w:pPr>
        <w:pStyle w:val="Style11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учиться человеком быть.</w:t>
      </w:r>
    </w:p>
    <w:p>
      <w:pPr>
        <w:pStyle w:val="Style11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pict>
          <v:shape id="shape_0" stroked="t" o:allowincell="f" style="position:absolute;margin-left:0pt;margin-top:-25.4pt;width:302.9pt;height:25.3pt;mso-wrap-style:none;v-text-anchor:middle;mso-position-vertical:top" type="_x0000_t136">
            <v:path textpathok="t"/>
            <v:textpath on="t" fitshape="t" string="Наша песня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месте весело шагать.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7658100</wp:posOffset>
            </wp:positionH>
            <wp:positionV relativeFrom="paragraph">
              <wp:posOffset>779145</wp:posOffset>
            </wp:positionV>
            <wp:extent cx="1943100" cy="1714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Вместе весело шагать по просторам,</w:t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просторам, по просторам!</w:t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конечно припевать лучше хором,</w:t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учше хором ,лучше хором!</w:t>
        <w:br/>
      </w:r>
    </w:p>
    <w:p>
      <w:pPr>
        <w:pStyle w:val="Normal"/>
        <w:ind w:left="2124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ой-ка с нами перепелка - перепелочка</w:t>
      </w:r>
    </w:p>
    <w:p>
      <w:pPr>
        <w:pStyle w:val="Normal"/>
        <w:ind w:left="2124" w:hanging="0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342900</wp:posOffset>
            </wp:positionH>
            <wp:positionV relativeFrom="paragraph">
              <wp:posOffset>307340</wp:posOffset>
            </wp:positionV>
            <wp:extent cx="1513840" cy="16002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Раз иголка, два иголка - будет елочка!</w:t>
        <w:br/>
        <w:t>Раз иголка, два иголка - будет елочка!</w:t>
        <w:br/>
        <w:t>Раз словечко, два словечко - будет песенка!</w:t>
      </w:r>
    </w:p>
    <w:p>
      <w:pPr>
        <w:pStyle w:val="Normal"/>
        <w:ind w:left="2124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1"/>
        <w:jc w:val="center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085590</wp:posOffset>
            </wp:positionH>
            <wp:positionV relativeFrom="paragraph">
              <wp:posOffset>1262380</wp:posOffset>
            </wp:positionV>
            <wp:extent cx="2667635" cy="19799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/>
          <w:sz w:val="40"/>
          <w:szCs w:val="40"/>
        </w:rPr>
        <w:pict>
          <v:shape id="shape_0" stroked="t" o:allowincell="f" style="position:absolute;margin-left:0pt;margin-top:-71.7pt;width:414.7pt;height:71.6pt;mso-wrap-style:none;v-text-anchor:middle;mso-position-vertical:top" type="_x0000_t136">
            <v:path textpathok="t"/>
            <v:textpath on="t" fitshape="t" string="Путешествие Светлячка &#10;в волшебную страну 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rial" w:cs="Arial" w:ascii="Arial" w:hAnsi="Arial"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  <w:u w:val="single"/>
        </w:rPr>
        <w:t>Цели и задачи :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. Информация об окружающем мире.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4229100</wp:posOffset>
            </wp:positionH>
            <wp:positionV relativeFrom="paragraph">
              <wp:posOffset>316230</wp:posOffset>
            </wp:positionV>
            <wp:extent cx="2171700" cy="15748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2. Развитие интеллект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 Развитие практических навыков.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. Воспитание нравственных навыков 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1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5. Укрепление здоровья.</w:t>
      </w:r>
    </w:p>
    <w:p>
      <w:pPr>
        <w:pStyle w:val="Style11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pict>
          <v:shape id="shape_0" stroked="t" o:allowincell="f" style="position:absolute;margin-left:0pt;margin-top:-48.45pt;width:387.65pt;height:48.35pt;mso-wrap-style:none;v-text-anchor:middle;mso-position-vertical:top" type="_x0000_t136">
            <v:path textpathok="t"/>
            <v:textpath on="t" fitshape="t" string="Правила &#10;Светлячков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. Первым быть всегда старайся и в учёбе и в труде.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 Только тех, кто любит труд светлячками назовут.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 Светлячки всегда дружны, слову данному верны.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3. Чтобы сильным быть и ловким, 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ветлячок, дружи со спортом.</w:t>
      </w:r>
    </w:p>
    <w:p>
      <w:pPr>
        <w:pStyle w:val="Style11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. К старшим будем без сомненья проявлять мы уваженье.</w:t>
      </w:r>
    </w:p>
    <w:p>
      <w:pPr>
        <w:pStyle w:val="Style11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5. Малышей не обижать и во всём им помогать.</w:t>
      </w:r>
    </w:p>
    <w:p>
      <w:pPr>
        <w:pStyle w:val="Normal"/>
        <w:rPr/>
      </w:pPr>
      <w:r>
        <w:rPr/>
        <w:pict>
          <v:shape id="shape_0" stroked="t" o:allowincell="f" style="position:absolute;margin-left:0pt;margin-top:-53.7pt;width:387.7pt;height:53.6pt;mso-wrap-style:none;v-text-anchor:middle;mso-position-vertical:top" type="_x0000_t136">
            <v:path textpathok="t"/>
            <v:textpath on="t" fitshape="t" string="Законы&#10;Светлячков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5"/>
        </w:numPr>
        <w:spacing w:before="280" w:after="28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Чтобы честным, добрым стать,</w:t>
      </w:r>
    </w:p>
    <w:p>
      <w:pPr>
        <w:pStyle w:val="Style11"/>
        <w:ind w:left="360" w:hanging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Слово данное держать,</w:t>
        <w:br/>
        <w:t>Самому идти по жизни</w:t>
        <w:br/>
        <w:t>И служить родной Отчизне</w:t>
        <w:br/>
        <w:t xml:space="preserve">Светлячками надо быть </w:t>
        <w:br/>
        <w:t>И в ночи всегда светить!</w:t>
      </w:r>
    </w:p>
    <w:p>
      <w:pPr>
        <w:pStyle w:val="Style11"/>
        <w:numPr>
          <w:ilvl w:val="0"/>
          <w:numId w:val="55"/>
        </w:numPr>
        <w:spacing w:before="28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Светлячок должен быть честным, добрым, смелым.</w:t>
      </w:r>
    </w:p>
    <w:p>
      <w:pPr>
        <w:pStyle w:val="Normal"/>
        <w:numPr>
          <w:ilvl w:val="0"/>
          <w:numId w:val="55"/>
        </w:numPr>
        <w:spacing w:before="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Делай добро! </w:t>
      </w:r>
    </w:p>
    <w:p>
      <w:pPr>
        <w:pStyle w:val="Normal"/>
        <w:numPr>
          <w:ilvl w:val="0"/>
          <w:numId w:val="55"/>
        </w:numPr>
        <w:spacing w:before="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Люби и прощай людей! </w:t>
      </w:r>
    </w:p>
    <w:p>
      <w:pPr>
        <w:pStyle w:val="Normal"/>
        <w:numPr>
          <w:ilvl w:val="0"/>
          <w:numId w:val="55"/>
        </w:numPr>
        <w:spacing w:before="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Относись к людям так, как хотел бы, чтобы относились к тебе! </w:t>
      </w:r>
    </w:p>
    <w:p>
      <w:pPr>
        <w:pStyle w:val="Normal"/>
        <w:numPr>
          <w:ilvl w:val="0"/>
          <w:numId w:val="55"/>
        </w:numPr>
        <w:spacing w:before="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Бойся обидеть человека! </w:t>
      </w:r>
    </w:p>
    <w:p>
      <w:pPr>
        <w:pStyle w:val="Normal"/>
        <w:numPr>
          <w:ilvl w:val="0"/>
          <w:numId w:val="55"/>
        </w:numPr>
        <w:spacing w:before="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Найди свою цель в жизни! </w:t>
      </w:r>
    </w:p>
    <w:p>
      <w:pPr>
        <w:pStyle w:val="Normal"/>
        <w:numPr>
          <w:ilvl w:val="0"/>
          <w:numId w:val="55"/>
        </w:numPr>
        <w:spacing w:before="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Не ищи оправдания собственным слабостям и не ленись! </w:t>
      </w:r>
    </w:p>
    <w:p>
      <w:pPr>
        <w:pStyle w:val="Normal"/>
        <w:numPr>
          <w:ilvl w:val="0"/>
          <w:numId w:val="55"/>
        </w:numPr>
        <w:spacing w:before="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Познай себя и мир! </w:t>
      </w:r>
    </w:p>
    <w:p>
      <w:pPr>
        <w:pStyle w:val="Normal"/>
        <w:numPr>
          <w:ilvl w:val="0"/>
          <w:numId w:val="55"/>
        </w:numPr>
        <w:spacing w:before="0" w:after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Лучше отдай своё, чем возьми чужое! </w:t>
      </w:r>
    </w:p>
    <w:p>
      <w:pPr>
        <w:pStyle w:val="Normal"/>
        <w:numPr>
          <w:ilvl w:val="0"/>
          <w:numId w:val="55"/>
        </w:numPr>
        <w:spacing w:before="0" w:after="0"/>
        <w:rPr>
          <w:i/>
          <w:i/>
          <w:iCs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Не теряй веры в себя! </w:t>
      </w:r>
    </w:p>
    <w:p>
      <w:pPr>
        <w:pStyle w:val="Normal"/>
        <w:numPr>
          <w:ilvl w:val="0"/>
          <w:numId w:val="55"/>
        </w:numPr>
        <w:spacing w:before="0" w:after="280"/>
        <w:rPr>
          <w:i/>
          <w:i/>
          <w:iCs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Умей дарить радость людям! </w:t>
      </w:r>
      <w:r>
        <w:rPr>
          <w:rFonts w:cs="Arial" w:ascii="Arial" w:hAnsi="Arial"/>
          <w:i/>
          <w:sz w:val="40"/>
          <w:szCs w:val="40"/>
        </w:rPr>
        <w:drawing>
          <wp:inline distT="0" distB="0" distL="0" distR="0">
            <wp:extent cx="1891030" cy="14478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pict>
          <v:shape id="shape_0" stroked="t" o:allowincell="f" style="position:absolute;margin-left:0pt;margin-top:-20.3pt;width:378.4pt;height:20.2pt;mso-wrap-style:none;v-text-anchor:middle;mso-position-vertical:top" type="_x0000_t136">
            <v:path textpathok="t"/>
            <v:textpath on="t" fitshape="t" string="Совет класса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numPr>
          <w:ilvl w:val="0"/>
          <w:numId w:val="4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ланирует, организует и анализирует деятельность классного коллектива</w:t>
      </w:r>
    </w:p>
    <w:p>
      <w:pPr>
        <w:pStyle w:val="Normal"/>
        <w:numPr>
          <w:ilvl w:val="0"/>
          <w:numId w:val="4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 еженедельных классных часах подводит итог прошедшей недели и составляет план на следующую</w:t>
      </w:r>
    </w:p>
    <w:p>
      <w:pPr>
        <w:pStyle w:val="TextBody"/>
        <w:numPr>
          <w:ilvl w:val="0"/>
          <w:numId w:val="41"/>
        </w:numPr>
        <w:ind w:left="360" w:hanging="36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оводит всю информацию до класса через печать и на классных собраниях</w:t>
      </w:r>
    </w:p>
    <w:p>
      <w:pPr>
        <w:pStyle w:val="TextBody"/>
        <w:tabs>
          <w:tab w:val="clear" w:pos="708"/>
          <w:tab w:val="left" w:pos="720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</w:r>
    </w:p>
    <w:p>
      <w:pPr>
        <w:pStyle w:val="TextBody"/>
        <w:ind w:left="1416" w:firstLine="708"/>
        <w:rPr>
          <w:i/>
          <w:i/>
          <w:sz w:val="40"/>
          <w:szCs w:val="40"/>
        </w:rPr>
      </w:pPr>
      <w:r>
        <w:rPr>
          <w:i/>
          <w:sz w:val="40"/>
          <w:szCs w:val="40"/>
        </w:rPr>
        <w:pict>
          <v:shape id="shape_0" stroked="t" o:allowincell="f" style="position:absolute;margin-left:0pt;margin-top:-20.3pt;width:279.2pt;height:20.2pt;mso-wrap-style:none;v-text-anchor:middle;mso-position-vertical:top" type="_x0000_t136">
            <v:path textpathok="t"/>
            <v:textpath on="t" fitshape="t" string="Староста -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Гильмутдинов Була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рипов Рауша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7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является первым помощником классного руководителя</w:t>
      </w:r>
    </w:p>
    <w:p>
      <w:pPr>
        <w:pStyle w:val="Normal"/>
        <w:numPr>
          <w:ilvl w:val="0"/>
          <w:numId w:val="27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онтролирует посещаемость учащимися учебных занятий и внеклассных мероприятий, ведет тетрадь учета  посещаемости и дисциплины</w:t>
      </w:r>
    </w:p>
    <w:p>
      <w:pPr>
        <w:pStyle w:val="Normal"/>
        <w:numPr>
          <w:ilvl w:val="0"/>
          <w:numId w:val="27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ставляет график дежурства по классу и контролирует дежурных</w:t>
      </w:r>
    </w:p>
    <w:p>
      <w:pPr>
        <w:pStyle w:val="Normal"/>
        <w:numPr>
          <w:ilvl w:val="0"/>
          <w:numId w:val="27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рганизует дежурство класса по гимназии</w:t>
      </w:r>
    </w:p>
    <w:p>
      <w:pPr>
        <w:pStyle w:val="Normal"/>
        <w:numPr>
          <w:ilvl w:val="0"/>
          <w:numId w:val="27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женедельно проводит планерки Совета класса</w:t>
      </w:r>
    </w:p>
    <w:p>
      <w:pPr>
        <w:pStyle w:val="Normal"/>
        <w:numPr>
          <w:ilvl w:val="0"/>
          <w:numId w:val="27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конце каждой четверти совместно с ответственными за учебу и классным руководителем подводит итоги четверти и составляет рейтинг успеваемости</w:t>
      </w:r>
    </w:p>
    <w:p>
      <w:pPr>
        <w:pStyle w:val="Normal"/>
        <w:rPr/>
      </w:pPr>
      <w:r>
        <w:rPr/>
        <w:pict>
          <v:shape id="shape_0" stroked="t" o:allowincell="f" style="position:absolute;margin-left:0pt;margin-top:-40.5pt;width:387.7pt;height:40.4pt;mso-wrap-style:none;v-text-anchor:middle;mso-position-vertical:top" type="_x0000_t136">
            <v:path textpathok="t"/>
            <v:textpath on="t" fitshape="t" string="Ответственные за учёбу -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минова Лейс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бирова Ландыш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мербаева Лейс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ухадиева Фируза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4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онтролируют наличие у учащихся класса учебных принадлежностей и их состояние</w:t>
      </w:r>
    </w:p>
    <w:p>
      <w:pPr>
        <w:pStyle w:val="Normal"/>
        <w:numPr>
          <w:ilvl w:val="0"/>
          <w:numId w:val="4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женедельно совместно с классным руководителем проверяют дневники</w:t>
      </w:r>
    </w:p>
    <w:p>
      <w:pPr>
        <w:pStyle w:val="Normal"/>
        <w:numPr>
          <w:ilvl w:val="0"/>
          <w:numId w:val="4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рганизуют помощь слабоуспевающим</w:t>
      </w:r>
    </w:p>
    <w:p>
      <w:pPr>
        <w:pStyle w:val="Normal"/>
        <w:numPr>
          <w:ilvl w:val="0"/>
          <w:numId w:val="4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конце каждой четверти совместно со старостой и классным руководителем подводят итоги  и составляют рейтинг успеваемости</w:t>
      </w:r>
    </w:p>
    <w:p>
      <w:pPr>
        <w:pStyle w:val="Normal"/>
        <w:numPr>
          <w:ilvl w:val="0"/>
          <w:numId w:val="4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едят за дисциплиной,  по мере необходимости приглашают нарушителей дисциплины и слабоуспевающих учащихся на Совет класса</w:t>
      </w:r>
    </w:p>
    <w:p>
      <w:pPr>
        <w:pStyle w:val="Normal"/>
        <w:numPr>
          <w:ilvl w:val="0"/>
          <w:numId w:val="4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вместно с классным руководителем  проводят классные часы этического плана (культура поведения, общения и т.д.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5905" cy="22053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 id="shape_0" stroked="t" o:allowincell="f" style="position:absolute;margin-left:0pt;margin-top:-17.7pt;width:405.65pt;height:17.6pt;mso-wrap-style:none;v-text-anchor:middle;mso-position-vertical:top" type="_x0000_t136">
            <v:path textpathok="t"/>
            <v:textpath on="t" fitshape="t" string="Ответственные за печать -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лтынбаева Реги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зылова Айгу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абдрахманов Инсаф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62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формляют и обновляют классный уголок</w:t>
      </w:r>
    </w:p>
    <w:p>
      <w:pPr>
        <w:pStyle w:val="Normal"/>
        <w:numPr>
          <w:ilvl w:val="0"/>
          <w:numId w:val="62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ыпускают стенгазеты (не реже одного раза в четверть)</w:t>
      </w:r>
    </w:p>
    <w:p>
      <w:pPr>
        <w:pStyle w:val="Normal"/>
        <w:numPr>
          <w:ilvl w:val="0"/>
          <w:numId w:val="62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ыпускают праздничные газеты, поздравительные плакаты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pict>
          <v:shape id="shape_0" stroked="t" o:allowincell="f" style="position:absolute;margin-left:0pt;margin-top:-53.75pt;width:405.75pt;height:53.65pt;mso-wrap-style:none;v-text-anchor:middle;mso-position-vertical:top" type="_x0000_t136">
            <v:path textpathok="t"/>
            <v:textpath on="t" fitshape="t" string="Ответственные&#10;за культмассовую работу -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усамова Ляйс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йфутдинов Инсаф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илязиева Адил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2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вместно с классным руководителем организуют и проводят мероприятия эстетического направления: посещения театров, музеев, встречи с деятелями искусств</w:t>
      </w:r>
    </w:p>
    <w:p>
      <w:pPr>
        <w:pStyle w:val="Normal"/>
        <w:numPr>
          <w:ilvl w:val="0"/>
          <w:numId w:val="2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рганизуют и проводят развлекательные мероприятия: игры, дискотеки, праздники</w:t>
      </w:r>
    </w:p>
    <w:p>
      <w:pPr>
        <w:pStyle w:val="Normal"/>
        <w:numPr>
          <w:ilvl w:val="0"/>
          <w:numId w:val="2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совместно с ответственными за учебу проводят интеллектуальные игры </w:t>
      </w:r>
    </w:p>
    <w:p>
      <w:pPr>
        <w:pStyle w:val="Normal"/>
        <w:numPr>
          <w:ilvl w:val="0"/>
          <w:numId w:val="26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рганизуют класс для участия в общегимназийских праздниках,выставках, акциях</w:t>
      </w:r>
    </w:p>
    <w:p>
      <w:pPr>
        <w:pStyle w:val="Normal"/>
        <w:rPr/>
      </w:pPr>
      <w:r>
        <w:rPr/>
        <w:pict>
          <v:shape id="shape_0" stroked="t" o:allowincell="f" style="position:absolute;margin-left:0pt;margin-top:-53.7pt;width:396.65pt;height:53.6pt;mso-wrap-style:none;v-text-anchor:middle;mso-position-vertical:top" type="_x0000_t136">
            <v:path textpathok="t"/>
            <v:textpath on="t" fitshape="t" string="Ответственные за спортивно -&#10;оздоровительную работу -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шапова Ильза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имуллин Фаи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шниязова Лейс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айхуллин Зульф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рганизуют и проводят спортивные турниры, соревнования, дни здоровья</w:t>
      </w:r>
    </w:p>
    <w:p>
      <w:pPr>
        <w:pStyle w:val="Normal"/>
        <w:numPr>
          <w:ilvl w:val="0"/>
          <w:numId w:val="5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рганизуют класс для участия в общегимназийских спортивных и оздоровительных мероприятиях</w:t>
      </w:r>
    </w:p>
    <w:p>
      <w:pPr>
        <w:pStyle w:val="Normal"/>
        <w:numPr>
          <w:ilvl w:val="0"/>
          <w:numId w:val="5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вместно с классным руководителем организуют встречи с врачами, спортсменами и т.д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pict>
          <v:shape id="shape_0" stroked="t" o:allowincell="f" style="position:absolute;margin-left:0pt;margin-top:-20.7pt;width:396.75pt;height:20.6pt;mso-wrap-style:none;v-text-anchor:middle;mso-position-vertical:top" type="_x0000_t136">
            <v:path textpathok="t"/>
            <v:textpath on="t" fitshape="t" string="Ответственные за труд -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шапова Инзил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айнуллин Ай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ллахметов Ильну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зиева Адиля</w:t>
      </w:r>
    </w:p>
    <w:p>
      <w:pPr>
        <w:pStyle w:val="Normal"/>
        <w:numPr>
          <w:ilvl w:val="0"/>
          <w:numId w:val="7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едят за состоянием мебели в кабинете и ремонтируют ее по мере необходимости</w:t>
      </w:r>
    </w:p>
    <w:p>
      <w:pPr>
        <w:pStyle w:val="Normal"/>
        <w:numPr>
          <w:ilvl w:val="0"/>
          <w:numId w:val="7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хаживают за цветами, заботятся об уюте  кабинета</w:t>
      </w:r>
    </w:p>
    <w:p>
      <w:pPr>
        <w:pStyle w:val="Normal"/>
        <w:numPr>
          <w:ilvl w:val="0"/>
          <w:numId w:val="7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рганизуют и проводят генеральные уборки  кабинета и прилегающей территории</w:t>
      </w:r>
    </w:p>
    <w:p>
      <w:pPr>
        <w:pStyle w:val="Normal"/>
        <w:numPr>
          <w:ilvl w:val="0"/>
          <w:numId w:val="71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рганизуют работу на пришкольной террит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stroked="t" o:allowincell="f" style="position:absolute;margin-left:0pt;margin-top:-35.75pt;width:387.7pt;height:35.65pt;mso-wrap-style:none;v-text-anchor:middle;mso-position-vertical:top" type="_x0000_t136">
            <v:path textpathok="t"/>
            <v:textpath on="t" fitshape="t" string="Ответственные&#10;за санитарную работу -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умерова Рали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лиуллин Ильви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азиззянов Альфи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ртазина Гул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9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вместно с классным руководителем организуют встречи с врачами</w:t>
      </w:r>
    </w:p>
    <w:p>
      <w:pPr>
        <w:pStyle w:val="Normal"/>
        <w:numPr>
          <w:ilvl w:val="0"/>
          <w:numId w:val="9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едят за чистотой кабинета и за дежурными</w:t>
      </w:r>
    </w:p>
    <w:p>
      <w:pPr>
        <w:pStyle w:val="Normal"/>
        <w:numPr>
          <w:ilvl w:val="0"/>
          <w:numId w:val="9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едят за внешними видами учащихся (ногти, волосы, обувь, форма и т.д.)</w:t>
      </w:r>
    </w:p>
    <w:p>
      <w:pPr>
        <w:pStyle w:val="Normal"/>
        <w:rPr/>
      </w:pPr>
      <w:r>
        <w:rPr/>
        <w:pict>
          <v:shape id="shape_0" stroked="t" o:allowincell="f" style="position:absolute;margin-left:0pt;margin-top:-40.55pt;width:387.3pt;height:40.45pt;mso-wrap-style:none;v-text-anchor:middle;mso-position-vertical:top" type="_x0000_t136">
            <v:path textpathok="t"/>
            <v:textpath on="t" fitshape="t" string="ПОЛОЖЕНИЕ&#10;о дежурстве по классу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numPr>
          <w:ilvl w:val="0"/>
          <w:numId w:val="58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чащиеся класса несут дежурство в соответствии с установленным графиком (одна парта – одну неделю)</w:t>
      </w:r>
    </w:p>
    <w:p>
      <w:pPr>
        <w:pStyle w:val="Normal"/>
        <w:numPr>
          <w:ilvl w:val="0"/>
          <w:numId w:val="58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ежурные приходят в  лицей не позднее, чем за  10 минут до начала уроков</w:t>
      </w:r>
    </w:p>
    <w:p>
      <w:pPr>
        <w:pStyle w:val="Normal"/>
        <w:numPr>
          <w:ilvl w:val="0"/>
          <w:numId w:val="58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течение всей недели готовят к урокам доску, отвечают за наличие мела и тряпки, чистоту кабинета</w:t>
      </w:r>
    </w:p>
    <w:p>
      <w:pPr>
        <w:pStyle w:val="Normal"/>
        <w:numPr>
          <w:ilvl w:val="0"/>
          <w:numId w:val="58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жедневно после уроков вытирают пыль на подоконниках, поливают цветы, подметают и моют пол</w:t>
      </w:r>
    </w:p>
    <w:p>
      <w:pPr>
        <w:pStyle w:val="Normal"/>
        <w:numPr>
          <w:ilvl w:val="0"/>
          <w:numId w:val="58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конце недели проводят генеральную уборку класса</w:t>
      </w:r>
    </w:p>
    <w:p>
      <w:pPr>
        <w:pStyle w:val="Normal"/>
        <w:numPr>
          <w:ilvl w:val="0"/>
          <w:numId w:val="58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субботу в присутствии старосты  передают дежурство следующей парт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График дежурств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е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ынбаева Рег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хадиева Фи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уллин Ильв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 Инс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ззянов Альф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уллин Ай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уллин Зуль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 Бу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язиева Ад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рова Р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мова Лей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инова Лей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 Рауш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ниязова Лей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рова Ланды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уллин Фа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пова Инз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пова Ильз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ахметов Ильн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тазина Гу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 Инс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баева Лей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лова Айг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а Ад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ллин Зуль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личественный состав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ичество учащихся по спичку</w:t>
      </w:r>
      <w:r>
        <w:rPr>
          <w:b/>
          <w:sz w:val="28"/>
          <w:szCs w:val="28"/>
          <w:u w:val="single"/>
        </w:rPr>
        <w:t xml:space="preserve">  25   </w:t>
      </w:r>
      <w:r>
        <w:rPr>
          <w:b/>
          <w:sz w:val="28"/>
          <w:szCs w:val="28"/>
        </w:rPr>
        <w:t>ч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420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и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ыли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о___________ч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ая карта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7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ая семья –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лная семья –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детные –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женцы, переселенцы –</w:t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 – инвалиды –</w:t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–инвалиды –</w:t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каемые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15440" cy="18224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1818640" cy="161480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ток здоров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1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168"/>
        <w:gridCol w:w="1155"/>
        <w:gridCol w:w="1386"/>
        <w:gridCol w:w="2536"/>
      </w:tblGrid>
      <w:tr>
        <w:trPr>
          <w:trHeight w:val="42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здоровь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рупп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рупп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29305" cy="289687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УРОВЕНЬ ВОСПИТАННОСТИ УЧАЩИХСЯ __4в___КЛАСС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cs="Arial" w:ascii="Arial" w:hAnsi="Arial"/>
          <w:b/>
          <w:bCs/>
          <w:sz w:val="48"/>
          <w:szCs w:val="48"/>
        </w:rPr>
        <w:t>На начало года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 классе __25___ ученик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_____9___ имеют высокий уровень воспитанности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_____9__ имеют хороший уровень воспитанности</w:t>
      </w:r>
    </w:p>
    <w:p>
      <w:pPr>
        <w:pStyle w:val="Normal"/>
        <w:tabs>
          <w:tab w:val="clear" w:pos="708"/>
          <w:tab w:val="left" w:pos="22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_____7__ имеют средний уровень воспитанности</w:t>
      </w:r>
    </w:p>
    <w:p>
      <w:pPr>
        <w:pStyle w:val="Normal"/>
        <w:tabs>
          <w:tab w:val="clear" w:pos="708"/>
          <w:tab w:val="left" w:pos="22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________ имеют низкий уровень воспитанности</w:t>
      </w:r>
    </w:p>
    <w:p>
      <w:pPr>
        <w:pStyle w:val="Normal"/>
        <w:tabs>
          <w:tab w:val="clear" w:pos="708"/>
          <w:tab w:val="left" w:pos="22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/>
        <w:t xml:space="preserve">                                </w:t>
      </w:r>
      <w:r>
        <w:rPr>
          <w:rFonts w:cs="Arial" w:ascii="Arial" w:hAnsi="Arial"/>
          <w:b/>
          <w:bCs/>
          <w:sz w:val="48"/>
          <w:szCs w:val="48"/>
        </w:rPr>
        <w:t>На конец года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В классе _____ учеников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________ имеют высокий уровень воспитанности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________ имеют хороший уровень воспитанности</w:t>
      </w:r>
    </w:p>
    <w:p>
      <w:pPr>
        <w:pStyle w:val="Normal"/>
        <w:tabs>
          <w:tab w:val="clear" w:pos="708"/>
          <w:tab w:val="left" w:pos="22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________ имеют средний уровень воспитанности</w:t>
      </w:r>
    </w:p>
    <w:p>
      <w:pPr>
        <w:pStyle w:val="Normal"/>
        <w:tabs>
          <w:tab w:val="clear" w:pos="708"/>
          <w:tab w:val="left" w:pos="220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________ имеют низкий уровень воспитанно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нятость учеников класса в  кружках, секциях</w:t>
      </w:r>
    </w:p>
    <w:p>
      <w:pPr>
        <w:pStyle w:val="Normal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50"/>
        <w:gridCol w:w="1840"/>
        <w:gridCol w:w="1620"/>
        <w:gridCol w:w="1165"/>
        <w:gridCol w:w="1715"/>
        <w:gridCol w:w="1440"/>
      </w:tblGrid>
      <w:tr>
        <w:trPr>
          <w:trHeight w:val="5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Фамилия, им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з. школа </w:t>
            </w:r>
          </w:p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ко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тынбаева Реги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шьлек» театр студиясе</w:t>
            </w:r>
          </w:p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хадиева Фируз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шьлек» театр студия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лиуллин Ильвир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бдрахманов Инсаф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иззянов Альфис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йнуллин Айрат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лимуллин Зульфат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льмутдинов Булат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лязиева Адил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мерова Рали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самова Лейсян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  <w:t>Фортепиано</w:t>
            </w:r>
          </w:p>
          <w:p>
            <w:pPr>
              <w:pStyle w:val="Normal"/>
              <w:rPr/>
            </w:pPr>
            <w:r>
              <w:rPr/>
              <w:t>Скрип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минова Лейсан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  <w:t>Фортепи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ипов Раушан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д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шниязова Лейсан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бирова Ландыш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  <w:t>Фортепи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имуллин Фаиль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шапова Ильза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  <w:t>Фортепи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шапова Инзил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шьлек» театр студия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ллахметов Ильнур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тазина Гу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йфутдинов Инсаф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шьлек» театр студиясе</w:t>
            </w:r>
          </w:p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мербаева Лейсан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  <w:t>Фортепиа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зылова Айгуль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зиева Адил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ь журналистл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йхуллин Зульфа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а-шах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053590" cy="164655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4195" cy="183451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63"/>
        <w:gridCol w:w="432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№ </w:t>
            </w:r>
            <w:r>
              <w:rPr>
                <w:b/>
                <w:color w:val="000000"/>
                <w:sz w:val="36"/>
                <w:szCs w:val="36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ФИО уче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азета – журна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тынбаева Регина Миннерафил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олотая антилоп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хадиева Фируза Булат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Миш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иуллин Ильвир Ильсу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ават купере» (ж.),»Непосед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драхманов Инсаф Раиф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а» (ж.),»Непосед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иззянов Альфис Айну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Салават купере» (ж.), «Мишутк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нуллин Айрат Марат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Салават купере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муллин Зульфат Ильну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Салават купере» (ж.), «Непосед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льмутдинов Булат Ильну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яша», «Весёлый головастик», «Ставроша», «Детская газет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лязиева Адиля Васил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ават купере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мерова Ралина Ранил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алават купере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амова Лейсян Рашид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Салават купере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минова Лейсан Гарафетдин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Непоседа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ипов Раушан Ильяс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ишутк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иязова Лейсан Наил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ават купере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рова Ландыш Ильхам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поседа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муллин Фаиль Фаез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Салават купере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апова Ильзара Флорид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играем в Барби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апова Инзиля Наил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Салават купере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лахметов Ильнур Марат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Мишутка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тазина Гулия Радик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поседа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футдинов Инсаф Ильсу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ават купере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ербаева Лейсан Ханиф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утка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зылова Айгуль Ильгиз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Салават купере» (ж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зиева Адиля Шамил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антилопа», «Салават купере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йхуллин Зульфат Рустем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банту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63"/>
        <w:gridCol w:w="414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№ </w:t>
            </w:r>
            <w:r>
              <w:rPr>
                <w:b/>
                <w:color w:val="000000"/>
                <w:sz w:val="36"/>
                <w:szCs w:val="36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ФИО уче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телефон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тынбаева Регина Миннерафил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хадиева Фируза Булат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иуллин Ильвир Ильсу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драхманов Инсаф Раиф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иззянов Альфис Айну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нуллин Айрат Марат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муллин Зульфат Ильну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льмутдинов Булат Ильну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лязиева Адиля Васи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мерова Ралина Ранил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амова Лейсян Раши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минова Лейсан Гарафетд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ипов Раушан Ильяс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иязова Лейсан Наил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рова Ландыш Ильхам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муллин Фаиль Фаез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апова Ильзара Флори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апова Инзиля Наил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лахметов Ильнур Марат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тазина Гулия Радик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футдинов Инсаф Ильсу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ербаева Лейсан Ханиф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зылова Айгуль Ильгиз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зиева Адиля Шамил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йхуллин Зульфат Рустем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ни рождения учеников класса по месяцам</w:t>
      </w:r>
    </w:p>
    <w:p>
      <w:pPr>
        <w:pStyle w:val="Normal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ент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окт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но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дека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янва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февраль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Лейс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Бу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ьфи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ди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.Фаиль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Ильну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.Рауш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йр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Айгу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Зульф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.Ади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ма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апр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ма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ию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Ию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вгус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Фируз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 Рег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.Ланды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Рал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Инса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Ильвир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.Инзи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Инса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Лейс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Гул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Лейса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.Зульф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.Ильза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.Лейс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</w:rPr>
        <w:t xml:space="preserve">                 </w:t>
      </w:r>
      <w:r>
        <w:rPr>
          <w:sz w:val="18"/>
        </w:rPr>
        <w:t xml:space="preserve">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Цепочка для срочного оповещения учащихся</w:t>
      </w:r>
    </w:p>
    <w:p>
      <w:pPr>
        <w:pStyle w:val="Normal"/>
        <w:rPr/>
      </w:pPr>
      <w:r>
        <w:rPr/>
        <w:t xml:space="preserve"> 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-ая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-ая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-ая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-ая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-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Ад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Лей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Рег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Лей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Фиру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Инса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Лей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.Рау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.Ад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Инс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Ай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Альфи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Ильн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Ильз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Ильв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Фа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Зульф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ул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Инз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Р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Бу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Ланды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Лей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Айгу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ЕЗНАЯ ИНФОРМАЦИЯ</w:t>
      </w:r>
    </w:p>
    <w:p>
      <w:pPr>
        <w:pStyle w:val="Normal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</w:r>
    </w:p>
    <w:p>
      <w:pPr>
        <w:pStyle w:val="Normal"/>
        <w:numPr>
          <w:ilvl w:val="1"/>
          <w:numId w:val="39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исок учителей предметников и воспитателя, 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работающих в __3в__ класс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5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 xml:space="preserve">Предм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Фамилия, имя, от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Телефон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узы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бдуллин Рифат Хатмулл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глийский язы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имазова Дина Табрисо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аримова Миляуша Флорид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изкульту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фиятуллин Ренат Рахматулл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П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Хайриева Гулария Тагиро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зизянова Гульзиля Ринат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арский язы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Халилова Лейсан Хурматул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2. Расписание занятий ____4в___ клас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583"/>
        <w:gridCol w:w="1790"/>
        <w:gridCol w:w="1074"/>
        <w:gridCol w:w="1465"/>
        <w:gridCol w:w="1508"/>
        <w:gridCol w:w="149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уро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Понедель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 xml:space="preserve">ник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Вторни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Сред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Четвер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Пятниц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 xml:space="preserve">Суббота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       </w:t>
            </w:r>
            <w:r>
              <w:rPr>
                <w:bCs/>
                <w:sz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       </w:t>
            </w:r>
            <w:r>
              <w:rPr>
                <w:bCs/>
                <w:sz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       </w:t>
            </w:r>
            <w:r>
              <w:rPr>
                <w:bCs/>
                <w:sz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учатся тому, что видят в своей жиз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 xml:space="preserve">Если ребёнок окружен критизмом, </w:t>
        <w:br/>
        <w:t>Он учится обвинять.</w:t>
        <w:br/>
        <w:t>Если ребёнок видит враждебность,</w:t>
        <w:br/>
        <w:t>Он учится драть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Если над ребёнком насмехаются,</w:t>
        <w:br/>
        <w:t>Он учится быть робким.</w:t>
        <w:br/>
        <w:t>Если ребёнка постоянно стыдят,</w:t>
        <w:br/>
        <w:t>Он учится чувствовать себя виноват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Если ребёнок окружен терпимостью,</w:t>
        <w:br/>
        <w:t>Он учится быть терпимым.</w:t>
        <w:br/>
        <w:t>Если ребёнка поддерживают,</w:t>
        <w:br/>
        <w:t>Он учится уверенно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Если ребёнка хвалят,</w:t>
        <w:br/>
        <w:t>Он учится ценить других.</w:t>
        <w:br/>
        <w:t>Если с ребёнком обходятся справедливо,</w:t>
        <w:br/>
        <w:t>Он учится справедлив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Если ребёнок чувствует себя в безопасности,</w:t>
        <w:br/>
        <w:t>Он учится верить.</w:t>
        <w:br/>
        <w:t>Если ребёнка ободряют,</w:t>
        <w:br/>
        <w:t>Он учится нравиться самому себ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Если ребёнка принимают и обращаются с ним дружелюбно,</w:t>
        <w:br/>
        <w:t>Он учится находить любовь в этом м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  <w:t>Дорис Лоу Ноул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ПЕЦИФИКА РАБОТЫ КЛАССНОГО РУКОВОДИТЕЛЯ,</w:t>
        <w:br/>
        <w:t>ЕГО ОСНОВНЫЕ ФУНКЦИИ И ОБЯЗАННОСТИ</w:t>
      </w:r>
    </w:p>
    <w:p>
      <w:pPr>
        <w:pStyle w:val="Normal"/>
        <w:rPr/>
      </w:pPr>
      <w:r>
        <w:rPr>
          <w:b/>
          <w:bCs/>
          <w:sz w:val="28"/>
          <w:szCs w:val="28"/>
        </w:rPr>
        <w:t>Классный руководитель - педагог, осуществляющий организацию, координирование и проведение внеурочной воспитательной работы в закреплённом за ним классе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сновная задача классного руководителя -</w:t>
      </w:r>
      <w:r>
        <w:rPr>
          <w:sz w:val="28"/>
          <w:szCs w:val="28"/>
        </w:rPr>
        <w:t xml:space="preserve"> скоординировать все воспитательные влияния на школьников в целях развития личности посредством включения их в многообразные виды деятельности и взаимоотно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-воспитатель, классный руководитель призван осуществлять следующие функции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рганизаторскую</w:t>
      </w:r>
      <w:r>
        <w:rPr>
          <w:sz w:val="28"/>
          <w:szCs w:val="28"/>
        </w:rPr>
        <w:t xml:space="preserve"> (проведение работы по всем педагогическим аспектам);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оспитательную</w:t>
      </w:r>
      <w:r>
        <w:rPr>
          <w:sz w:val="28"/>
          <w:szCs w:val="28"/>
        </w:rPr>
        <w:t xml:space="preserve"> (формирование личности и коллектива)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ммуникативную</w:t>
      </w:r>
      <w:r>
        <w:rPr>
          <w:sz w:val="28"/>
          <w:szCs w:val="28"/>
        </w:rPr>
        <w:t xml:space="preserve"> (организация общения);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ординационную</w:t>
      </w:r>
      <w:r>
        <w:rPr>
          <w:sz w:val="28"/>
          <w:szCs w:val="28"/>
        </w:rPr>
        <w:t xml:space="preserve"> (согласование всех влияний, установление взаимодействия между всеми участниками воспитательного процесса);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рекционную</w:t>
      </w:r>
      <w:r>
        <w:rPr>
          <w:sz w:val="28"/>
          <w:szCs w:val="28"/>
        </w:rPr>
        <w:t xml:space="preserve"> (преобразование, изменение личности); </w:t>
      </w:r>
    </w:p>
    <w:p>
      <w:pPr>
        <w:pStyle w:val="Normal"/>
        <w:rPr/>
      </w:pPr>
      <w:r>
        <w:rPr>
          <w:b/>
          <w:bCs/>
          <w:sz w:val="28"/>
          <w:szCs w:val="28"/>
        </w:rPr>
        <w:t>экологическую</w:t>
      </w:r>
      <w:r>
        <w:rPr>
          <w:sz w:val="28"/>
          <w:szCs w:val="28"/>
        </w:rPr>
        <w:t xml:space="preserve"> (защита ребёнка от неблагоприятных воздействий); </w:t>
      </w:r>
    </w:p>
    <w:p>
      <w:pPr>
        <w:pStyle w:val="Normal"/>
        <w:rPr/>
      </w:pPr>
      <w:r>
        <w:rPr>
          <w:b/>
          <w:bCs/>
          <w:sz w:val="28"/>
          <w:szCs w:val="28"/>
        </w:rPr>
        <w:t>административную</w:t>
      </w:r>
      <w:r>
        <w:rPr>
          <w:sz w:val="28"/>
          <w:szCs w:val="28"/>
        </w:rPr>
        <w:t xml:space="preserve"> (ведение личных дел учащихся и других официальных документ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истеме работы классного руководителя можно выделить следующие направления: </w:t>
      </w:r>
    </w:p>
    <w:p>
      <w:pPr>
        <w:pStyle w:val="Normal"/>
        <w:numPr>
          <w:ilvl w:val="0"/>
          <w:numId w:val="3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учащихся и коллектива класса: получение демографических, медицинских, психологических и педагогических данных (семья, социальное и материальное положение, состояние здоровья, уровень развития, воспитанности и обученности, индивидуальные особенности и т.д.) </w:t>
      </w:r>
    </w:p>
    <w:p>
      <w:pPr>
        <w:pStyle w:val="Normal"/>
        <w:numPr>
          <w:ilvl w:val="0"/>
          <w:numId w:val="3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новка воспитательных задач ("перспектив") общих для класса или отдельных групп, учеников класса. </w:t>
      </w:r>
    </w:p>
    <w:p>
      <w:pPr>
        <w:pStyle w:val="Normal"/>
        <w:numPr>
          <w:ilvl w:val="0"/>
          <w:numId w:val="3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нирование воспитательной работы - составление плана для работы с учениками, учителями, родителями, содержащего перечень задач и дел по их решению. </w:t>
      </w:r>
    </w:p>
    <w:p>
      <w:pPr>
        <w:pStyle w:val="Normal"/>
        <w:numPr>
          <w:ilvl w:val="0"/>
          <w:numId w:val="3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, проведение и корректировка различных видов деятельности в соответствии с поставленными задачами и намеченным планом: проведение классных часов, коллективных творческих дел, экскурсий, походов, вечеров, родительских собраний и т.д. </w:t>
      </w:r>
    </w:p>
    <w:p>
      <w:pPr>
        <w:pStyle w:val="Normal"/>
        <w:numPr>
          <w:ilvl w:val="0"/>
          <w:numId w:val="3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с родителями учащихся: систематическое информирование об успеваемости, поведении учащихся, посещение учащихся на дому, осуществление педагогического просвещения родителей, привлечение родителей к воспитательной работе с учащимися. </w:t>
      </w:r>
    </w:p>
    <w:p>
      <w:pPr>
        <w:pStyle w:val="Normal"/>
        <w:numPr>
          <w:ilvl w:val="0"/>
          <w:numId w:val="3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нализ и оценка результатов воспитания: наблюдение опросники и другие методы, позволяющие судить о результатах и ставить новые задачи. </w:t>
      </w:r>
    </w:p>
    <w:p>
      <w:pPr>
        <w:pStyle w:val="Style11"/>
        <w:jc w:val="center"/>
        <w:rPr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Циклограмма работы классного руководителя</w:t>
      </w:r>
    </w:p>
    <w:p>
      <w:pPr>
        <w:pStyle w:val="Style11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Ежедневно</w:t>
      </w:r>
    </w:p>
    <w:p>
      <w:pPr>
        <w:pStyle w:val="Style11"/>
        <w:numPr>
          <w:ilvl w:val="0"/>
          <w:numId w:val="45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Работа с опаздывающими и выяснение причин отсутствующих </w:t>
      </w:r>
    </w:p>
    <w:p>
      <w:pPr>
        <w:pStyle w:val="Style11"/>
        <w:numPr>
          <w:ilvl w:val="0"/>
          <w:numId w:val="45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Организация питания учащихся </w:t>
      </w:r>
    </w:p>
    <w:p>
      <w:pPr>
        <w:pStyle w:val="Style11"/>
        <w:numPr>
          <w:ilvl w:val="0"/>
          <w:numId w:val="45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Организация дежурства в классном кабинете </w:t>
      </w:r>
    </w:p>
    <w:p>
      <w:pPr>
        <w:pStyle w:val="Style11"/>
        <w:numPr>
          <w:ilvl w:val="0"/>
          <w:numId w:val="45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Индивидуальная работа учащихся </w:t>
      </w:r>
    </w:p>
    <w:p>
      <w:pPr>
        <w:pStyle w:val="Style11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Еженедельно</w:t>
      </w:r>
    </w:p>
    <w:p>
      <w:pPr>
        <w:pStyle w:val="Style11"/>
        <w:numPr>
          <w:ilvl w:val="0"/>
          <w:numId w:val="22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Проверка дневников учащихся </w:t>
      </w:r>
    </w:p>
    <w:p>
      <w:pPr>
        <w:pStyle w:val="Style11"/>
        <w:numPr>
          <w:ilvl w:val="0"/>
          <w:numId w:val="2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Проведение мероприятий в классе по плану </w:t>
      </w:r>
    </w:p>
    <w:p>
      <w:pPr>
        <w:pStyle w:val="Style11"/>
        <w:numPr>
          <w:ilvl w:val="0"/>
          <w:numId w:val="22"/>
        </w:numPr>
        <w:spacing w:before="0" w:after="280"/>
        <w:rPr/>
      </w:pPr>
      <w:hyperlink r:id="rId18">
        <w:r>
          <w:rPr>
            <w:rStyle w:val="InternetLink"/>
            <w:sz w:val="32"/>
            <w:szCs w:val="32"/>
          </w:rPr>
          <w:t xml:space="preserve">Работа с родителями </w:t>
        </w:r>
      </w:hyperlink>
      <w:r>
        <w:rPr>
          <w:sz w:val="32"/>
          <w:szCs w:val="32"/>
        </w:rPr>
        <w:t xml:space="preserve">по ситуации </w:t>
      </w:r>
    </w:p>
    <w:p>
      <w:pPr>
        <w:pStyle w:val="Style11"/>
        <w:numPr>
          <w:ilvl w:val="0"/>
          <w:numId w:val="2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Работа с учителями-предметниками по ситуации </w:t>
      </w:r>
    </w:p>
    <w:p>
      <w:pPr>
        <w:pStyle w:val="Style11"/>
        <w:numPr>
          <w:ilvl w:val="0"/>
          <w:numId w:val="2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Встреча со школьным врачом, медсестрой по справкам о болезни учеников </w:t>
      </w:r>
    </w:p>
    <w:p>
      <w:pPr>
        <w:pStyle w:val="Style11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ждый месяц</w:t>
      </w:r>
    </w:p>
    <w:p>
      <w:pPr>
        <w:pStyle w:val="Style11"/>
        <w:numPr>
          <w:ilvl w:val="0"/>
          <w:numId w:val="8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Посещение уроков в своем классе </w:t>
      </w:r>
    </w:p>
    <w:p>
      <w:pPr>
        <w:pStyle w:val="Style11"/>
        <w:numPr>
          <w:ilvl w:val="0"/>
          <w:numId w:val="8"/>
        </w:numPr>
        <w:spacing w:before="0" w:after="280"/>
        <w:rPr/>
      </w:pPr>
      <w:r>
        <w:rPr>
          <w:sz w:val="32"/>
          <w:szCs w:val="32"/>
        </w:rPr>
        <w:t xml:space="preserve">Консультации у </w:t>
      </w:r>
      <w:hyperlink r:id="rId19">
        <w:r>
          <w:rPr>
            <w:rStyle w:val="InternetLink"/>
            <w:sz w:val="32"/>
            <w:szCs w:val="32"/>
          </w:rPr>
          <w:t>школьного психолога</w:t>
        </w:r>
      </w:hyperlink>
      <w:r>
        <w:rPr>
          <w:sz w:val="32"/>
          <w:szCs w:val="32"/>
        </w:rPr>
        <w:t xml:space="preserve"> </w:t>
      </w:r>
    </w:p>
    <w:p>
      <w:pPr>
        <w:pStyle w:val="Style11"/>
        <w:numPr>
          <w:ilvl w:val="0"/>
          <w:numId w:val="8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Решение хозяйственных вопросов </w:t>
      </w:r>
    </w:p>
    <w:p>
      <w:pPr>
        <w:pStyle w:val="Style11"/>
        <w:numPr>
          <w:ilvl w:val="0"/>
          <w:numId w:val="8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Встреча с родительским активом </w:t>
      </w:r>
    </w:p>
    <w:p>
      <w:pPr>
        <w:pStyle w:val="Style11"/>
        <w:numPr>
          <w:ilvl w:val="0"/>
          <w:numId w:val="8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Работа с активом класса </w:t>
      </w:r>
    </w:p>
    <w:p>
      <w:pPr>
        <w:pStyle w:val="Style11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дин раз в четверть</w:t>
      </w:r>
    </w:p>
    <w:p>
      <w:pPr>
        <w:pStyle w:val="Style11"/>
        <w:numPr>
          <w:ilvl w:val="0"/>
          <w:numId w:val="40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Оформление классного журнала </w:t>
      </w:r>
    </w:p>
    <w:p>
      <w:pPr>
        <w:pStyle w:val="Style11"/>
        <w:numPr>
          <w:ilvl w:val="0"/>
          <w:numId w:val="40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Семинар классных руководителей </w:t>
      </w:r>
    </w:p>
    <w:p>
      <w:pPr>
        <w:pStyle w:val="Style11"/>
        <w:numPr>
          <w:ilvl w:val="0"/>
          <w:numId w:val="40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Анализ выполнения плана работ за четверть </w:t>
      </w:r>
    </w:p>
    <w:p>
      <w:pPr>
        <w:pStyle w:val="Style11"/>
        <w:numPr>
          <w:ilvl w:val="0"/>
          <w:numId w:val="40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Коррекция плана воспитательной работы на новую четверть </w:t>
      </w:r>
    </w:p>
    <w:p>
      <w:pPr>
        <w:pStyle w:val="Style11"/>
        <w:numPr>
          <w:ilvl w:val="0"/>
          <w:numId w:val="40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Проведение родительского собрания </w:t>
      </w:r>
    </w:p>
    <w:p>
      <w:pPr>
        <w:pStyle w:val="Style11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дин раз в год</w:t>
      </w:r>
    </w:p>
    <w:p>
      <w:pPr>
        <w:pStyle w:val="Style11"/>
        <w:numPr>
          <w:ilvl w:val="0"/>
          <w:numId w:val="3"/>
        </w:numPr>
        <w:spacing w:before="280" w:after="0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sz w:val="32"/>
          <w:szCs w:val="32"/>
        </w:rPr>
        <w:t xml:space="preserve">Проведение открытого мероприятия </w:t>
      </w:r>
    </w:p>
    <w:p>
      <w:pPr>
        <w:pStyle w:val="Style11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Оформление личных дел учащихся </w:t>
      </w:r>
    </w:p>
    <w:p>
      <w:pPr>
        <w:pStyle w:val="Style11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Анализ и составление плана работы класса </w:t>
      </w:r>
    </w:p>
    <w:p>
      <w:pPr>
        <w:pStyle w:val="Style11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татистические данные класса</w:t>
      </w:r>
    </w:p>
    <w:p>
      <w:pPr>
        <w:pStyle w:val="Style11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iCs/>
          <w:spacing w:val="-10"/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 xml:space="preserve">работы по выявлению и развитию интересов и способностей уче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Cs/>
          <w:spacing w:val="-8"/>
          <w:sz w:val="28"/>
          <w:szCs w:val="28"/>
        </w:rPr>
        <w:t>на 2010 -2011 учебный год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6817"/>
        <w:gridCol w:w="1276"/>
        <w:gridCol w:w="1276"/>
      </w:tblGrid>
      <w:tr>
        <w:trPr>
          <w:trHeight w:val="67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pacing w:val="-3"/>
              </w:rPr>
              <w:t>Ответственные</w:t>
            </w:r>
          </w:p>
        </w:tc>
      </w:tr>
      <w:tr>
        <w:trPr>
          <w:trHeight w:val="650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изучение интересов и увлечений </w:t>
            </w:r>
            <w:r>
              <w:rPr>
                <w:spacing w:val="-2"/>
              </w:rPr>
              <w:t xml:space="preserve">учащихся 4 класса. Составить карту </w:t>
            </w:r>
            <w:r>
              <w:rPr/>
              <w:t xml:space="preserve">интерес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ентяб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. рук</w:t>
            </w:r>
          </w:p>
        </w:tc>
      </w:tr>
      <w:tr>
        <w:trPr>
          <w:trHeight w:val="118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ровести исследование родителями по выявлению </w:t>
            </w:r>
            <w:r>
              <w:rPr/>
              <w:t>способностей детей. Составление карты одарённости учеников с помощью родительского исследования. Сравнение карт, составленных детьми и родителя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. рук</w:t>
            </w:r>
          </w:p>
        </w:tc>
      </w:tr>
      <w:tr>
        <w:trPr>
          <w:trHeight w:val="66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Исследовать с помощью теста Торренса творческие </w:t>
            </w:r>
            <w:r>
              <w:rPr/>
              <w:t xml:space="preserve">способности ученик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. рук</w:t>
            </w:r>
          </w:p>
        </w:tc>
      </w:tr>
      <w:tr>
        <w:trPr>
          <w:trHeight w:val="1124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ять индивидуальный подход к мотивированным детям на уроках, используя дифференцированные карточки, разноуровневые </w:t>
            </w:r>
            <w:r>
              <w:rPr>
                <w:spacing w:val="-3"/>
              </w:rPr>
              <w:t>задания, дополнительный дидактический материа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кл. рук и </w:t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71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ривлекать способных, мотивированных учащихся </w:t>
            </w:r>
            <w:r>
              <w:rPr/>
              <w:t>к осуществлению помощи слабоуспевающим в класс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 .рук</w:t>
            </w:r>
          </w:p>
        </w:tc>
      </w:tr>
      <w:tr>
        <w:trPr>
          <w:trHeight w:val="126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ривлекать мотивированных учащихся участию в олимпиадах, марафонах по предметам, конкурсах, </w:t>
            </w:r>
            <w:r>
              <w:rPr>
                <w:spacing w:val="-1"/>
              </w:rPr>
              <w:t xml:space="preserve">интернет-конкурсах, исследовательских и </w:t>
            </w:r>
            <w:r>
              <w:rPr/>
              <w:t>проектных работах с целью максимальной реализации их потенциальных возмож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 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. рук</w:t>
            </w:r>
          </w:p>
        </w:tc>
      </w:tr>
      <w:tr>
        <w:trPr>
          <w:trHeight w:val="83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влекать творчески способных учащихся к участию во внеклассных мероприятиях </w:t>
            </w:r>
            <w:r>
              <w:rPr>
                <w:spacing w:val="-2"/>
              </w:rPr>
              <w:t xml:space="preserve">театрализованных представлениях, творческих </w:t>
            </w:r>
            <w:r>
              <w:rPr/>
              <w:t>отчетах, концертах, смотрах и творческих конкурс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 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 .р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6817"/>
        <w:gridCol w:w="1276"/>
        <w:gridCol w:w="1276"/>
      </w:tblGrid>
      <w:tr>
        <w:trPr>
          <w:trHeight w:val="69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роводить педагогическую диагностику для прослеживания развития каждого </w:t>
            </w:r>
            <w:r>
              <w:rPr/>
              <w:t>мотивированного ребе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 конце </w:t>
            </w:r>
            <w:r>
              <w:rPr>
                <w:spacing w:val="-3"/>
              </w:rPr>
              <w:t>четвер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. рук</w:t>
            </w:r>
          </w:p>
        </w:tc>
      </w:tr>
      <w:tr>
        <w:trPr>
          <w:trHeight w:val="57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Следить за соблюдением здоровье сберегающих </w:t>
            </w:r>
            <w:r>
              <w:rPr/>
              <w:t>технологий в работе с учениками с целью предупреждения перегрузки ученик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стоян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 .рук</w:t>
            </w:r>
          </w:p>
        </w:tc>
      </w:tr>
      <w:tr>
        <w:trPr>
          <w:trHeight w:val="85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ять взаимодействие с родителями с целью выявления способностей учеников </w:t>
            </w:r>
            <w:r>
              <w:rPr>
                <w:spacing w:val="-2"/>
              </w:rPr>
              <w:t xml:space="preserve">и предупреждению снижения </w:t>
            </w:r>
            <w:r>
              <w:rPr/>
              <w:t>мотивации к обучению и развити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. рук</w:t>
            </w:r>
          </w:p>
        </w:tc>
      </w:tr>
      <w:tr>
        <w:trPr>
          <w:trHeight w:val="127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должать сбор информации и материалов по всем аспектам деятельности учеников </w:t>
            </w:r>
            <w:r>
              <w:rPr>
                <w:spacing w:val="-2"/>
              </w:rPr>
              <w:t xml:space="preserve">и систематизировать их в индивидуальных </w:t>
            </w:r>
            <w:r>
              <w:rPr/>
              <w:t xml:space="preserve">папках творческих работ учащихся и в портфолио ученик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. рук</w:t>
            </w:r>
          </w:p>
        </w:tc>
      </w:tr>
      <w:tr>
        <w:trPr>
          <w:trHeight w:val="99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Осуществлять взаимодействие с педагогами </w:t>
            </w:r>
            <w:r>
              <w:rPr>
                <w:spacing w:val="-1"/>
              </w:rPr>
              <w:t xml:space="preserve">дополнительного образования, учителями - </w:t>
            </w:r>
            <w:r>
              <w:rPr>
                <w:spacing w:val="-2"/>
              </w:rPr>
              <w:t xml:space="preserve">предметниками, работающими с ученик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л. р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План работы с одаренными  детьм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Входное тестирова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риобщение к чтению дополнительной литературы по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Углубление знаний учащихся на основе изучения научно- популярной литературы, чтение художественно-историче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Создание копилки наиболее распространённых олимпиадных  заданий, знакомство с их типологией, сис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азвитие мыслительных умений, переноса знаний и умений в новые ситуации на основе сравнения, анализа, обобщения ф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Составление усложненных заданий, тестов при проведении контро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ешение проблем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азвитие речи и формирование навыков решения нестандарт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умений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асширение возможностей реализации умственного потенциала детей в урочной и внеурочной деятельности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Разработка индивидуальных программ развития одаренных учащихся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Участие в школьных предметных олимпиадах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риглашение психолога для работы с одаренными детьми выявление умственного потенциала, стимулирование творческой актив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хадиева Фиру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рова Ланды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 и ОБ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 Бул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инова Лейс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 Рауш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баева Лейс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лова Айгу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мова Лейс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 те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ынбаева Рег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инова Лейс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хадиева Фиру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тазина Гу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 со слабыми деть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7"/>
        </w:numPr>
        <w:rPr>
          <w:sz w:val="32"/>
          <w:szCs w:val="32"/>
        </w:rPr>
      </w:pPr>
      <w:r>
        <w:rPr>
          <w:sz w:val="32"/>
          <w:szCs w:val="32"/>
        </w:rPr>
        <w:t>Выявить уровень знан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7"/>
        </w:numPr>
        <w:rPr>
          <w:sz w:val="32"/>
          <w:szCs w:val="32"/>
        </w:rPr>
      </w:pPr>
      <w:r>
        <w:rPr>
          <w:sz w:val="32"/>
          <w:szCs w:val="32"/>
        </w:rPr>
        <w:t>Быть в контакте с учителями предметниками и с родителя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7"/>
        </w:numPr>
        <w:rPr>
          <w:sz w:val="32"/>
          <w:szCs w:val="32"/>
        </w:rPr>
      </w:pPr>
      <w:r>
        <w:rPr>
          <w:sz w:val="32"/>
          <w:szCs w:val="32"/>
        </w:rPr>
        <w:t>Проводить дополнительную индивидуальную работу во внеурочное врем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7"/>
        </w:numPr>
        <w:rPr>
          <w:sz w:val="32"/>
          <w:szCs w:val="32"/>
        </w:rPr>
      </w:pPr>
      <w:r>
        <w:rPr>
          <w:sz w:val="32"/>
          <w:szCs w:val="32"/>
        </w:rPr>
        <w:t>Составить разноуровневых тестов более легких задан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7"/>
        </w:numPr>
        <w:rPr>
          <w:sz w:val="32"/>
          <w:szCs w:val="32"/>
        </w:rPr>
      </w:pPr>
      <w:r>
        <w:rPr>
          <w:sz w:val="32"/>
          <w:szCs w:val="32"/>
        </w:rPr>
        <w:t>Давать на дом упрощенные задания по предметам с последующей провер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7"/>
        </w:numPr>
        <w:rPr>
          <w:sz w:val="32"/>
          <w:szCs w:val="32"/>
        </w:rPr>
      </w:pPr>
      <w:r>
        <w:rPr>
          <w:sz w:val="32"/>
          <w:szCs w:val="32"/>
        </w:rPr>
        <w:t>Работа с использованием компьютерных программ «Домашний репетитор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7"/>
        </w:numPr>
        <w:rPr/>
      </w:pPr>
      <w:r>
        <w:rPr>
          <w:sz w:val="32"/>
          <w:szCs w:val="32"/>
        </w:rPr>
        <w:t>Прикрепить к слабым учащимся консультантов из сильных уче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учащие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зянов Альфи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инова Лейса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 Инса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рова Ландыш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уллин Фаи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баева Лейса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ахметов Ильну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хадиева Фиру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1709"/>
      </w:tblGrid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Месячник по профилактике ДТП, ГО и противопожарной безопас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чник Забо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чник Теат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чник по пропаганде национальной культуры, искусства и истории Татарста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Месячник по пропаганде здорового образа жизн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Месячник по интернациональному воспитанию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чник по профориент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ческий месячник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Месячник по патриотическому и трудовому воспитанию. Декада по профилактике ДТП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воспитательной работы, планирование на новый учебный год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юн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НЕДЕЛЬНИК – линейк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ТОРНИК – день здоровья</w:t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А – тематический классный ча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ТВЕРГ – день новостей и информ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ЯТНИЦА – день здоровь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УББОТА – анализ недели</w:t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План тематических классных часов </w:t>
      </w:r>
    </w:p>
    <w:p>
      <w:pPr>
        <w:pStyle w:val="Heading"/>
        <w:rPr/>
      </w:pPr>
      <w:r>
        <w:rPr>
          <w:sz w:val="40"/>
          <w:szCs w:val="40"/>
          <w:u w:val="none"/>
        </w:rPr>
        <w:t>(2010 – 11 учебный год)</w:t>
      </w:r>
    </w:p>
    <w:p>
      <w:pPr>
        <w:pStyle w:val="Normal"/>
        <w:jc w:val="center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</w:r>
    </w:p>
    <w:p>
      <w:pPr>
        <w:pStyle w:val="Subtitle"/>
        <w:rPr/>
      </w:pPr>
      <w:r>
        <w:rPr/>
        <w:t>С Е Н Т Я Б Р Ь</w:t>
      </w:r>
    </w:p>
    <w:p>
      <w:pPr>
        <w:pStyle w:val="Subtitle"/>
        <w:jc w:val="left"/>
        <w:rPr>
          <w:u w:val="none"/>
        </w:rPr>
      </w:pPr>
      <w:r>
        <w:rPr/>
        <w:t>1 сентября.</w:t>
      </w:r>
      <w:r>
        <w:rPr>
          <w:u w:val="none"/>
        </w:rPr>
        <w:t xml:space="preserve">    День Знаний.</w:t>
      </w:r>
    </w:p>
    <w:p>
      <w:pPr>
        <w:pStyle w:val="TextBody"/>
        <w:rPr>
          <w:b/>
          <w:b/>
        </w:rPr>
      </w:pPr>
      <w:r>
        <w:rPr>
          <w:b/>
        </w:rPr>
        <w:t>1-9 сентября. Всероссийская операция «Внимание – дети!» по предупреждению детского дорожно-транспортного травматизма.</w:t>
      </w:r>
    </w:p>
    <w:p>
      <w:pPr>
        <w:pStyle w:val="Normal"/>
        <w:jc w:val="both"/>
        <w:rPr/>
      </w:pPr>
      <w:r>
        <w:rPr>
          <w:sz w:val="32"/>
        </w:rPr>
        <w:tab/>
        <w:t>2</w:t>
      </w:r>
      <w:r>
        <w:rPr>
          <w:b/>
          <w:bCs/>
          <w:sz w:val="32"/>
          <w:u w:val="single"/>
        </w:rPr>
        <w:t xml:space="preserve"> сентября.</w:t>
      </w:r>
      <w:r>
        <w:rPr>
          <w:sz w:val="32"/>
        </w:rPr>
        <w:t xml:space="preserve"> Беседа по ПДД (провести инструктаж по технике безопасности). Разработка безопасного маршрута «Дом – школа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Цель: актуализация знаний правил дорожного движения, развитие творческих способностей, внимания, быстроты реак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презентаци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конкурс рисунков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выучивание стихотворений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bCs/>
          <w:sz w:val="32"/>
          <w:u w:val="single"/>
        </w:rPr>
        <w:t xml:space="preserve">15 сентября. </w:t>
      </w:r>
      <w:r>
        <w:rPr>
          <w:sz w:val="32"/>
        </w:rPr>
        <w:t>Единые требования учащимся гимназии п.г.т. Богатые Саб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« Школа – мой второй дом» (цели и задачи на новый учебный год)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32"/>
          <w:u w:val="single"/>
        </w:rPr>
        <w:t>29</w:t>
      </w:r>
      <w:r>
        <w:rPr>
          <w:b/>
          <w:bCs/>
          <w:sz w:val="32"/>
          <w:u w:val="single"/>
        </w:rPr>
        <w:t xml:space="preserve">сентября. </w:t>
      </w:r>
      <w:r>
        <w:rPr>
          <w:sz w:val="32"/>
        </w:rPr>
        <w:t>«Уважай старость» (беседа и приготовление открыток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ель: воспитание уважительного отношения, внимания к пожилым людя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Акция «Посмотри в глаза своему ребенку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Акция «Спорт против наркотиков»</w:t>
      </w:r>
    </w:p>
    <w:p>
      <w:pPr>
        <w:pStyle w:val="Subtitle"/>
        <w:rPr/>
      </w:pPr>
      <w:r>
        <w:rPr/>
        <w:t>О К Т Я Б Р Ь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 октября. Всемирный день музыки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 октября. День Пожилых людей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 октября. День Учителя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ab/>
      </w:r>
      <w:r>
        <w:rPr>
          <w:b/>
          <w:bCs/>
          <w:sz w:val="32"/>
          <w:u w:val="single"/>
        </w:rPr>
        <w:t>13октября.</w:t>
      </w:r>
      <w:r>
        <w:rPr>
          <w:sz w:val="32"/>
        </w:rPr>
        <w:t xml:space="preserve"> «Искру туши до пожара, беду отводи до удара»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Цели: ознакомиться с причинами возникновения пожара; ознакомиться с правилами поведения при возникновении пожара, навыками осторожного обращения с огнём; ознакомиться с номером телефона 01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презентация;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конкурс рисунков;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встреча с инспектором ПЧ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- Конкурс на лучший плакат «Быть здоровым – это стильно»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Н О Я Б Р Ь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8 ноября. День Матери.</w:t>
      </w:r>
    </w:p>
    <w:p>
      <w:pPr>
        <w:pStyle w:val="Normal"/>
        <w:rPr/>
      </w:pPr>
      <w:r>
        <w:rPr>
          <w:b/>
          <w:bCs/>
          <w:sz w:val="32"/>
        </w:rPr>
        <w:tab/>
      </w:r>
      <w:r>
        <w:rPr>
          <w:b/>
          <w:bCs/>
          <w:sz w:val="32"/>
          <w:u w:val="single"/>
        </w:rPr>
        <w:t>10 ноября.</w:t>
      </w:r>
      <w:r>
        <w:rPr>
          <w:sz w:val="32"/>
        </w:rPr>
        <w:t xml:space="preserve"> </w:t>
      </w:r>
      <w:r>
        <w:rPr>
          <w:sz w:val="28"/>
          <w:szCs w:val="28"/>
        </w:rPr>
        <w:t>«Учись быть здоровы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бедить детей в важности гигиенических знаний и культурно-гигиенических нав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елые физкультмин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езные со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ирова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газета «Будь здоров!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игра «Веселые старты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операция «Чистюлька» (ген. уборка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u w:val="single"/>
        </w:rPr>
        <w:t>24 ноября.</w:t>
      </w:r>
      <w:r>
        <w:rPr>
          <w:sz w:val="32"/>
        </w:rPr>
        <w:t xml:space="preserve"> «Моя семья»</w: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  <w:t>Цели: воспитывать ласковое и чуткое отношение к самым близким людям ( своей семье); чувство семейной сплоченности (на основе представлений о семье, ее составе, истории, взаимоотношениях)</w: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  <w:t>- «Что означают наши имена» (букет имён)</w: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  <w:t>- конкурс рисунков «Моя семья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еседа «Как я могу порадовать маму»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выставка рисунок «Моя мамочка»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риготовление открыток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Д Е К А Б Р Ь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 декабря. День инвалид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2 декабря. День Конституции РФ.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u w:val="single"/>
        </w:rPr>
        <w:t xml:space="preserve">8 декабря. </w:t>
      </w:r>
      <w:r>
        <w:rPr>
          <w:sz w:val="32"/>
        </w:rPr>
        <w:t>«12 декабря – День Конституции РФ. Что это за праздник?».</w:t>
      </w:r>
    </w:p>
    <w:p>
      <w:pPr>
        <w:pStyle w:val="2"/>
        <w:spacing w:lineRule="auto" w:line="2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Цель: знакомство с историей праздника, воспитание бережного отношения к символам РФ, чувства патриотизма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нкурс флажков РФ</w:t>
      </w:r>
    </w:p>
    <w:p>
      <w:pPr>
        <w:pStyle w:val="2"/>
        <w:spacing w:lineRule="auto" w:line="240"/>
        <w:ind w:left="360" w:firstLine="348"/>
        <w:jc w:val="both"/>
        <w:rPr/>
      </w:pPr>
      <w:r>
        <w:rPr>
          <w:b/>
          <w:sz w:val="32"/>
          <w:szCs w:val="32"/>
          <w:u w:val="single"/>
        </w:rPr>
        <w:t xml:space="preserve">22 декабря   </w:t>
      </w:r>
      <w:r>
        <w:rPr>
          <w:sz w:val="32"/>
          <w:szCs w:val="32"/>
        </w:rPr>
        <w:t>«Знакомство. Правила общения»</w:t>
      </w:r>
    </w:p>
    <w:p>
      <w:pPr>
        <w:pStyle w:val="2"/>
        <w:spacing w:lineRule="auto" w:line="240"/>
        <w:ind w:left="360" w:firstLine="348"/>
        <w:jc w:val="both"/>
        <w:rPr>
          <w:bCs/>
          <w:sz w:val="32"/>
          <w:szCs w:val="32"/>
        </w:rPr>
      </w:pPr>
      <w:r>
        <w:rPr>
          <w:sz w:val="32"/>
          <w:szCs w:val="32"/>
        </w:rPr>
        <w:t>Цели: познакомить детей с правилами знакомства, объяснить важность первого впечатления; познакомить учащихся с правилами речевого этикета.</w:t>
      </w:r>
    </w:p>
    <w:p>
      <w:pPr>
        <w:pStyle w:val="2"/>
        <w:spacing w:lineRule="auto" w:line="240"/>
        <w:ind w:firstLine="708"/>
        <w:jc w:val="both"/>
        <w:rPr/>
      </w:pPr>
      <w:r>
        <w:rPr>
          <w:b/>
          <w:sz w:val="32"/>
          <w:szCs w:val="32"/>
          <w:u w:val="single"/>
        </w:rPr>
        <w:t xml:space="preserve">25 декабря. </w:t>
      </w:r>
      <w:r>
        <w:rPr>
          <w:bCs/>
          <w:sz w:val="32"/>
          <w:szCs w:val="32"/>
        </w:rPr>
        <w:t>Праздничная игровая программа «Новогодние приключения».</w:t>
      </w:r>
    </w:p>
    <w:p>
      <w:pPr>
        <w:pStyle w:val="2"/>
        <w:spacing w:lineRule="auto" w:line="240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выучивание стихотворений</w:t>
      </w:r>
    </w:p>
    <w:p>
      <w:pPr>
        <w:pStyle w:val="2"/>
        <w:spacing w:lineRule="auto" w:line="240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открытки, новогодние игрушки</w:t>
      </w:r>
    </w:p>
    <w:p>
      <w:pPr>
        <w:pStyle w:val="2"/>
        <w:spacing w:lineRule="auto" w:line="240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газ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Я Н В А Р 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января. Новогодние празд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января. Рождество Христ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января. День Российской печати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13 января.</w:t>
      </w:r>
      <w:r>
        <w:rPr>
          <w:sz w:val="28"/>
          <w:szCs w:val="28"/>
        </w:rPr>
        <w:t xml:space="preserve"> «Я – гражданин многонациональной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чувство интернационализма, любовь к своей Ро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з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рису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танцев разных национа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27 январь </w:t>
      </w:r>
      <w:r>
        <w:rPr>
          <w:sz w:val="28"/>
          <w:szCs w:val="28"/>
        </w:rPr>
        <w:t>«Внешний вид чело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научить детей серьезно относиться к своему внешнему виду; показать, что внешний вид человека формирует отношение к нему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 Е В Р А Л 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февраля. День гражданской ави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февраля. День Святого Валент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февраля. День памяти воинов-интернационал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февраля. День Защитников Отечества.</w:t>
      </w:r>
    </w:p>
    <w:p>
      <w:pPr>
        <w:pStyle w:val="Normal"/>
        <w:rPr/>
      </w:pPr>
      <w:r>
        <w:rPr>
          <w:b/>
          <w:sz w:val="28"/>
          <w:szCs w:val="28"/>
        </w:rPr>
        <w:tab/>
        <w:t>9</w:t>
      </w:r>
      <w:r>
        <w:rPr>
          <w:b/>
          <w:sz w:val="28"/>
          <w:szCs w:val="28"/>
          <w:u w:val="single"/>
        </w:rPr>
        <w:t xml:space="preserve"> февраля.</w:t>
      </w:r>
      <w:r>
        <w:rPr>
          <w:sz w:val="28"/>
          <w:szCs w:val="28"/>
        </w:rPr>
        <w:t xml:space="preserve"> «Все профессии нужны, все профессии важ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познакомить детей с несколькими видами профессий; показать значение трудовой деятельности в жизни человека; воспитывать уважительное и доброе отношение к людям разных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рису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кскурсия </w:t>
      </w:r>
    </w:p>
    <w:p>
      <w:pPr>
        <w:pStyle w:val="Normal"/>
        <w:rPr/>
      </w:pPr>
      <w:r>
        <w:rPr>
          <w:sz w:val="28"/>
          <w:szCs w:val="28"/>
        </w:rPr>
        <w:tab/>
        <w:t>22</w:t>
      </w:r>
      <w:r>
        <w:rPr>
          <w:b/>
          <w:sz w:val="28"/>
          <w:szCs w:val="28"/>
          <w:u w:val="single"/>
        </w:rPr>
        <w:t xml:space="preserve"> февраля. </w:t>
      </w:r>
      <w:r>
        <w:rPr>
          <w:sz w:val="28"/>
          <w:szCs w:val="28"/>
        </w:rPr>
        <w:t>Классный час , посвященный Дню Защитников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чувство долга, патриотизм, любовь к своей Родине; формировать положительный, эмоциональный настрой, жизнерадостность, активность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в районный м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рисунков «Мой папа-солд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апа, мама и я – спортивная семья», «Рыцарский турн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 А Р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марта. Международный  женский д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марта. Международный   день театра.</w:t>
      </w:r>
    </w:p>
    <w:p>
      <w:pPr>
        <w:pStyle w:val="Normal"/>
        <w:rPr/>
      </w:pPr>
      <w:r>
        <w:rPr>
          <w:b/>
          <w:sz w:val="28"/>
          <w:szCs w:val="28"/>
        </w:rPr>
        <w:tab/>
        <w:t>9</w:t>
      </w:r>
      <w:r>
        <w:rPr>
          <w:b/>
          <w:sz w:val="28"/>
          <w:szCs w:val="28"/>
          <w:u w:val="single"/>
        </w:rPr>
        <w:t xml:space="preserve"> марта. . </w:t>
      </w:r>
      <w:r>
        <w:rPr>
          <w:sz w:val="28"/>
          <w:szCs w:val="28"/>
        </w:rPr>
        <w:t>«Люблю тебя, родная реч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ывать любовь к родному языку, развивать познавательную деятельность уч-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чт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в районную библиотеку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23 марта. </w:t>
      </w:r>
      <w:r>
        <w:rPr>
          <w:sz w:val="28"/>
          <w:szCs w:val="28"/>
        </w:rPr>
        <w:t>«Жизнь дана на добрые де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качества, от которых зависит культура поведения; раскрыть понятия: правдивость, честность, ответственность; воспитывать чувство коллективизма и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оформлений пословиц  и вежлив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«Вежливый уче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П Р Е Л Ь</w:t>
      </w:r>
    </w:p>
    <w:p>
      <w:pPr>
        <w:pStyle w:val="Normal"/>
        <w:rPr/>
      </w:pPr>
      <w:r>
        <w:rPr>
          <w:b/>
          <w:sz w:val="28"/>
          <w:szCs w:val="28"/>
        </w:rPr>
        <w:t>7 апреля. Всемирный день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апреля. День Космонав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апреля. День Земли и защиты окружающей среды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6 апреля. </w:t>
      </w:r>
      <w:r>
        <w:rPr>
          <w:sz w:val="28"/>
          <w:szCs w:val="28"/>
        </w:rPr>
        <w:t>«Юные натуралисты, вперед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вивать интерес к окружающему миру; способность проявлению инициативы и самостоятельности уч-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икто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в при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кат «Береги природу!»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выставка – конкурс творческих работ, изготовленных учащимися из природного материала.</w:t>
      </w:r>
    </w:p>
    <w:p>
      <w:pPr>
        <w:pStyle w:val="Normal"/>
        <w:rPr/>
      </w:pPr>
      <w:r>
        <w:rPr>
          <w:sz w:val="28"/>
          <w:szCs w:val="28"/>
        </w:rPr>
        <w:tab/>
        <w:t>20</w:t>
      </w:r>
      <w:r>
        <w:rPr>
          <w:b/>
          <w:sz w:val="28"/>
          <w:szCs w:val="28"/>
          <w:u w:val="single"/>
        </w:rPr>
        <w:t xml:space="preserve"> апреля. </w:t>
      </w:r>
      <w:r>
        <w:rPr>
          <w:sz w:val="28"/>
          <w:szCs w:val="28"/>
        </w:rPr>
        <w:t>«Влияние характера на поступки и поведение чело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дать понятия «характер», «поступки»; показать, как характер влияет на поступки и поведение человека, то, что человек должен воспитывать в себе характер, силу вол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 А 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я. Праздник весны и тру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я . День свободы печа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мая. День ради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мая. День Поб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мая. Международный день семь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мая. Выпускной вечер.</w:t>
      </w:r>
    </w:p>
    <w:p>
      <w:pPr>
        <w:pStyle w:val="Normal"/>
        <w:rPr/>
      </w:pPr>
      <w:r>
        <w:rPr>
          <w:b/>
          <w:sz w:val="28"/>
          <w:szCs w:val="28"/>
        </w:rPr>
        <w:tab/>
        <w:t>4</w:t>
      </w:r>
      <w:r>
        <w:rPr>
          <w:b/>
          <w:sz w:val="28"/>
          <w:szCs w:val="28"/>
          <w:u w:val="single"/>
        </w:rPr>
        <w:t xml:space="preserve">мая. </w:t>
      </w:r>
      <w:r>
        <w:rPr>
          <w:sz w:val="28"/>
          <w:szCs w:val="28"/>
        </w:rPr>
        <w:t>Кл.час , посвященный Великой Отечественной войне «Это не должно повтори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общать учеников к духовным ценностям своего отечества; воспитывать чувство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в музей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мотр док. Фильма о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сочинений и рисунков «Пусть всегда будет солнце!»</w:t>
      </w:r>
    </w:p>
    <w:p>
      <w:pPr>
        <w:pStyle w:val="Normal"/>
        <w:rPr/>
      </w:pPr>
      <w:r>
        <w:rPr>
          <w:sz w:val="28"/>
          <w:szCs w:val="28"/>
        </w:rPr>
        <w:tab/>
        <w:t>20</w:t>
      </w:r>
      <w:r>
        <w:rPr>
          <w:b/>
          <w:sz w:val="28"/>
          <w:szCs w:val="28"/>
          <w:u w:val="single"/>
        </w:rPr>
        <w:t xml:space="preserve"> мая. </w:t>
      </w:r>
      <w:r>
        <w:rPr>
          <w:sz w:val="28"/>
          <w:szCs w:val="28"/>
        </w:rPr>
        <w:t>«Праздники в нашей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понятие слова «праздник»; показать роль праздника в жизни человека; обсудить правила поведения на празднике; формировать положительную эмоциональную настроенность, жизнерадостность, активность детей во время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сунок «Подарок моей меч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иж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25 мая </w:t>
      </w:r>
      <w:r>
        <w:rPr>
          <w:sz w:val="28"/>
          <w:szCs w:val="28"/>
        </w:rPr>
        <w:t>«Последний зво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Тематический план внеклассной  работы с учащимис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на 2010-2011 учебный год.</w:t>
      </w:r>
    </w:p>
    <w:p>
      <w:pPr>
        <w:pStyle w:val="Normal"/>
        <w:jc w:val="center"/>
        <w:rPr>
          <w:rStyle w:val="StrongEmphasis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 четверть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:  </w:t>
      </w:r>
      <w:r>
        <w:rPr>
          <w:b/>
          <w:bCs/>
          <w:iCs/>
          <w:sz w:val="28"/>
          <w:szCs w:val="28"/>
        </w:rPr>
        <w:t>Хочу всё знать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rongEmphasis"/>
          <w:sz w:val="28"/>
          <w:szCs w:val="28"/>
        </w:rPr>
        <w:t>Ученье свет, а неученье - тьм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 1. Привитие интереса к учебной деятельности, культуре умственного труда, положительной мотивации к процессу обу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оспитание у детей любви к родному краю, бережного отношения к природе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Направления:</w:t>
      </w:r>
      <w:r>
        <w:rPr>
          <w:b/>
          <w:bCs/>
          <w:sz w:val="28"/>
          <w:szCs w:val="28"/>
        </w:rPr>
        <w:br/>
        <w:t>1. Знание-сила (сентябрь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ай, где мы живём (октябрь)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ервое направле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е - сила (сентябрь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День Знаний.</w:t>
      </w:r>
    </w:p>
    <w:p>
      <w:pPr>
        <w:pStyle w:val="Normal"/>
        <w:rPr/>
      </w:pPr>
      <w:r>
        <w:rPr>
          <w:bCs/>
          <w:sz w:val="32"/>
          <w:szCs w:val="32"/>
        </w:rPr>
        <w:t>2. Конкурсы:</w:t>
        <w:br/>
      </w:r>
      <w:r>
        <w:rPr>
          <w:bCs/>
          <w:sz w:val="28"/>
          <w:szCs w:val="28"/>
        </w:rPr>
        <w:t>Сочинений на тему  «Почему нужно учиться?»,</w:t>
        <w:br/>
        <w:t>«Зачем человеку нужны знания?», «Что мне мешает учиться?» Рисунков: «Моя школа», «Мой класс», «Моя школа в будуще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Второе направле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й, где мы живём (октябрь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Экскурсия в парк с целью уборки мусора. Беседа «Правила поведения в природе».</w:t>
        <w:br/>
        <w:t>2. Конкурс поделок «Природа - художник и скульптор».</w:t>
        <w:br/>
        <w:t>3. Фотоконкурс «Осень в родном сел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Конкурс рисунков «Снова осень стоит у порога», «Край, где я живу».</w:t>
        <w:br/>
        <w:t>5. Конкурс плакатов «Природа в опасности! Сохраним природу».</w:t>
        <w:br/>
        <w:t>6. Конкурс сочинений «Моя улица», «Мой дом», «Мой посёлок», «Мысли моего двор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Заключительный праздник «Краски осени». На празднике провести награждение победителей всех конкур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День Учите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День Пожил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День гимназис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 День памя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. Праздник осен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четвер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: </w:t>
      </w:r>
      <w:r>
        <w:rPr>
          <w:b/>
          <w:bCs/>
          <w:iCs/>
          <w:sz w:val="28"/>
          <w:szCs w:val="28"/>
        </w:rPr>
        <w:t>Бодрость, сила, здоровье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доровом теле, здоровый ду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1. Охранять и укреплять физическое и психическое здоровье детей. </w:t>
        <w:br/>
        <w:t>2.Формировать нормы культурной жизни.</w:t>
        <w:br/>
      </w:r>
      <w:r>
        <w:rPr>
          <w:b/>
          <w:bCs/>
          <w:sz w:val="28"/>
          <w:szCs w:val="28"/>
          <w:u w:val="single"/>
        </w:rPr>
        <w:t>Направления:</w:t>
      </w:r>
      <w:r>
        <w:rPr>
          <w:b/>
          <w:bCs/>
          <w:sz w:val="28"/>
          <w:szCs w:val="28"/>
        </w:rPr>
        <w:t xml:space="preserve"> </w:t>
        <w:br/>
        <w:t xml:space="preserve">1. Друзья Мойдодыра (ноябрь). </w:t>
        <w:br/>
        <w:t>2.Дорога закалки (декабрь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ервое направле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зья Мойдодыра (ноябрь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Уроки Здоровья «Мой внешний вид», «Зачем нужно чистить зубы?», «Умеем ли мы правильно питаться?», «Как отучить себя от вредных привычек?».</w:t>
        <w:br/>
        <w:t xml:space="preserve">2. Конкурс на лучшую физминутку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курс на лучший рисунок или плакат о здоровье «Как нужно беречь своё здоровье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КВН «Наше здоровье».</w:t>
        <w:br/>
        <w:t>5. «Веселые старт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«Папа, мам и я – спортивная семья»</w:t>
        <w:br/>
        <w:t>На празднике подвести итоги всех конкур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День матер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Второе направле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га закалки (декабрь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.Беседа «Режим дня - здоровый образ жизни».</w:t>
        <w:br/>
        <w:t>Конкурс « Твой режим дня». Составить вместе с родителями свой режим дня от понедельника до субботы (5 дней), красочно оформить (рисунки,</w:t>
        <w:br/>
        <w:t xml:space="preserve">фотографии). Подойти к выполнению данного задания творчески. Обсудить в классе, чей режим лучше и почему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Час общения «Хочешь быть здоровым, умным, красивым? Закаляйся!» </w:t>
        <w:br/>
        <w:t>Теоретическая часть. Что такое закаливание, зачем надо закаляться,</w:t>
        <w:br/>
        <w:t>основные средства закаливания: вода, воздух, солнце Правила закаливания. Встреча с педиатором.</w:t>
        <w:br/>
        <w:t xml:space="preserve">Практическая часть. Спортивное соревнование «Снежная олимпиада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Творческое дело «Снежная сказка». Создание скульптур, крепостей, сказочных теремов из снега. Лучшим скульпторам приз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Подготовка к новогодним праздникам. Праздник «Новогодняя сказка». На празднике подвести итоги всех конкур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3 четверть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Тема: </w:t>
      </w:r>
      <w:r>
        <w:rPr>
          <w:rStyle w:val="StrongEmphasis"/>
          <w:iCs/>
          <w:sz w:val="28"/>
          <w:szCs w:val="28"/>
        </w:rPr>
        <w:t>Правила культурного человек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ен, хочешь быть - умей других уважи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 1. Дать понятия «нравственные качества человека». Воспитание нравственного человека.</w:t>
        <w:br/>
        <w:t>2. Воспитание толерантности, коммуникативных качеств личности.</w:t>
        <w:br/>
        <w:t>3. Работа над воспитанием патриотических чувств (гордость за Родину, забота о Родине, сопереживание успехам Отечества).</w:t>
        <w:br/>
      </w:r>
      <w:r>
        <w:rPr>
          <w:b/>
          <w:bCs/>
          <w:sz w:val="28"/>
          <w:szCs w:val="28"/>
          <w:u w:val="single"/>
        </w:rPr>
        <w:t>Направления:</w:t>
      </w:r>
      <w:r>
        <w:rPr>
          <w:b/>
          <w:bCs/>
          <w:sz w:val="28"/>
          <w:szCs w:val="28"/>
        </w:rPr>
        <w:t xml:space="preserve"> </w:t>
        <w:br/>
        <w:t>1. Уроки доброты, вежливости, такта (январь).</w:t>
        <w:br/>
        <w:t>2. Защитники Родины (февраль).</w:t>
        <w:br/>
        <w:t>3. Весна, ах весна! (март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ервое направле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и доброты, вежливости, такта (январь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.Вводная беседа «Качества, составляющие культуру поведения». Учитывая возрастные особенности детей, дать понятия: правдивость, честность, ответственность за родных и близких, отзывчивость на добро, исполнительность, инициатива, умение вести себя в различных ситуациях, сдержанность, управление собой, настойчивость, долг, честь, порядочность.</w:t>
        <w:br/>
        <w:t xml:space="preserve">2.Беседа «Кого мы называем добрым?» Правила доброты: помогать людям, особенно больным, пожилым, попавшим в беду; защищать слабого; заботиться о родных и близких людях, о домашних животных; делиться последним с другом; не проявлять жадности; не завидовать; прощать ошибки другим, но не себе. </w:t>
        <w:br/>
        <w:t>3.Беседа «Правила жизни честного человека»</w:t>
        <w:br/>
        <w:t>- сказал, сделай, не уверен, не обещай, ошибся, признайся, забыл,</w:t>
        <w:br/>
        <w:t>проси прощение;</w:t>
        <w:br/>
        <w:t>- говори то, что думаешь;</w:t>
        <w:br/>
        <w:t>- не можешь сказать правду, объясни почему;</w:t>
        <w:br/>
        <w:t>- не выдай чужую тайну;</w:t>
        <w:br/>
        <w:t>- не дружи с лжецами и хвастунами.</w:t>
        <w:br/>
        <w:t>4.Практическая работа. Составление правил жизни честного человека . 5. Конкурсное сочинение-рассуждение:</w:t>
        <w:br/>
        <w:t xml:space="preserve">- «Добрый ли я?» </w:t>
        <w:br/>
        <w:t xml:space="preserve">-«Я жадный или нет?» </w:t>
        <w:br/>
        <w:t>6. Занятия-практикумы (проигрывание различных ситуаций)</w:t>
        <w:br/>
        <w:t>- «Как помочь товарищу, если он попал в беду?»</w:t>
        <w:br/>
        <w:t>- «Что такое «красивый» поступок?» (примеры из жизни класса)</w:t>
        <w:br/>
        <w:t>- игра-упражнение «Давайте говорить друг другу комплименты».</w:t>
        <w:br/>
        <w:t>7. Заключительный праздник «Праздник Вежливости».Подвести итоги</w:t>
        <w:br/>
        <w:t>конкурсов и наградить победите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торое направление.</w:t>
      </w:r>
      <w:r>
        <w:rPr>
          <w:b/>
          <w:bCs/>
          <w:sz w:val="28"/>
          <w:szCs w:val="28"/>
        </w:rPr>
        <w:t xml:space="preserve"> </w:t>
        <w:br/>
        <w:t>Защитники Родины (феврал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Чтение книг о защитниках Родины, о Великой Отечественной войне.</w:t>
        <w:br/>
        <w:t>Обсуждение (1-4-е классы).</w:t>
        <w:br/>
        <w:t>2. Подготовка к смотру строя и песни.</w:t>
        <w:br/>
        <w:t>-овладеть элементарными навыками строевой подготовки, что положительно</w:t>
        <w:br/>
        <w:t>сказывается на общем физическом развитии ребёнка (построение, движение в</w:t>
        <w:br/>
        <w:t>строю, повороты, рапорт)</w:t>
        <w:br/>
        <w:t>- разучивание и повторение отрядной песни и речёвки.</w:t>
        <w:br/>
        <w:t>3. Конкурс рисунков, посвященных Дню Защитника Отечества (1-4-е классы) Срок сдачи рисунков до 21 февраля. Подведение итогов на заключительном празднике.</w:t>
        <w:br/>
        <w:t>4. Провести анкетирование «Самый вежливый мальчик», «Самый спортивный мальчик», «Самый умный мальчик». Награждение провести на заключительном празднике.</w:t>
        <w:br/>
        <w:t>5. Конкурс патриотической песни (1-4-е классы). Срок проведения до 22 февраля. Подвести итоги конкурса рисунков. Награждение победите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День Защитников Отечест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Праздник Родного язы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тье направление.</w:t>
      </w:r>
      <w:r>
        <w:rPr>
          <w:b/>
          <w:bCs/>
          <w:sz w:val="28"/>
          <w:szCs w:val="28"/>
        </w:rPr>
        <w:t xml:space="preserve"> </w:t>
        <w:br/>
        <w:t>Весна, ах весна! (март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Конкурс рисунков «Мои одноклассницы» мальчики, «Мои подруги» девочки. «Моя мама», «Моя бабушка». Выставка рисунк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нкурс сочинений «Мамины руки», «Бабушкины руки». </w:t>
        <w:br/>
        <w:t xml:space="preserve">3. Провести анкетирование «Самая вежливая девочка», «Самая спортивная девочка», «Самая умная девочка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Заключительный праздник «А ну-ка, девочки!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«В природе должно быть чисто и красиво!» Прогулки с пользой.</w:t>
        <w:br/>
        <w:t>6. Неделя Детской книги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Науруз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 четвер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ма: Страна Всезнаек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 Развивать у учащихся познавательный интерес, желание интеллектуальной деятельности, применение знаний в творчестве учащихся.</w:t>
        <w:br/>
        <w:t xml:space="preserve">Обогащение души ребёнка через чтение, размышление, через чувства. </w:t>
        <w:br/>
      </w:r>
      <w:r>
        <w:rPr>
          <w:b/>
          <w:bCs/>
          <w:sz w:val="28"/>
          <w:szCs w:val="28"/>
          <w:u w:val="single"/>
        </w:rPr>
        <w:t>Направления.</w:t>
      </w:r>
      <w:r>
        <w:rPr>
          <w:b/>
          <w:bCs/>
          <w:sz w:val="28"/>
          <w:szCs w:val="28"/>
        </w:rPr>
        <w:br/>
        <w:t>1. Страна Читалия (апрель).</w:t>
        <w:br/>
        <w:t>2. Смотр Знаний (ма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ое направление.</w:t>
      </w:r>
      <w:r>
        <w:rPr>
          <w:b/>
          <w:bCs/>
          <w:sz w:val="28"/>
          <w:szCs w:val="28"/>
        </w:rPr>
        <w:t xml:space="preserve"> </w:t>
        <w:br/>
        <w:t>Страна Читалия (апрель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Чтение рассказов о доброте, отзывчивости. Обсуждение.</w:t>
        <w:br/>
        <w:t>2. «Мы сочинители» (иллюстрированное сочинение), «Мы пишем сказку». Конкурс на лучшую сказку или сочинение.</w:t>
        <w:br/>
        <w:t xml:space="preserve">3. Конкурс рисунков к любимым сказкам. </w:t>
        <w:br/>
        <w:t>4. Интеллектуальная заключительная игра « В мире сказок» . Подвести итоги конкурса на лучшую сказку, конкурса рисунков к любимым сказкам. Награждение победите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День Зем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День Космонавт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День Здоров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День птиц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День смех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торое направление.</w:t>
      </w:r>
      <w:r>
        <w:rPr>
          <w:b/>
          <w:bCs/>
          <w:sz w:val="28"/>
          <w:szCs w:val="28"/>
        </w:rPr>
        <w:t xml:space="preserve"> </w:t>
        <w:br/>
        <w:t>Смотр Знаний (апрель-май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>1 .Неделя Олимпиад. Проведение олимпиад по русскому языку, математике, окружающему миру.</w:t>
        <w:br/>
        <w:t>2. КВНы по предметам. Награждение команд-победительниц, лучших игроков.</w:t>
        <w:br/>
        <w:t>3. Интеллектуальный марафон «Чему учат в школе».</w:t>
        <w:br/>
        <w:t>4. Конкурс рисунков.</w:t>
        <w:br/>
        <w:t>«Мой любимый урок», «Моё любимое занятие», «Мои победы»</w:t>
        <w:br/>
        <w:t>5. Конкурс сочинений «Мои победы и поражения», «Мой любимый урок», «Моё любимое занятие».</w:t>
        <w:br/>
        <w:t>6. Выставка лучших рисунков и сочинений.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Праздник Великой Победы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ориентационн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и задачи профориентационной работы в начальных классах состоят в формировании первых умений и навыков общего труда на пользу людям, культуры труда, в расширении знаний о производственной деятельности людей, о технике, в воспитании уважения к людям труда, понимание значения труда в жизни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нтябр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на пришкольный участок. Беседа «Труд людей осенью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ктябр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кскурсия в школьный столовой. Беседа </w:t>
            </w:r>
            <w:r>
              <w:rPr>
                <w:bCs/>
                <w:sz w:val="28"/>
                <w:szCs w:val="28"/>
              </w:rPr>
              <w:t>«Умеем ли мы правильно питаться?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оябр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на строительство жилого дома. Встреча со строителя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кабр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седа «Уважение к людям труда» (рассказы родителей о своём труде)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нвар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на почту. Знакомство с работниками почтового отдел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еврал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кскурсия в школьные учебные мастерские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рт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езентация «Все профессии хороши, выбирай на вкус». Анке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прел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«Весенние работы в саду, огороде, поле». Встреча с тружениками села. Посев семя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й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на тему «Бережное отношение к природе». Выращивание цветочно – декоративных растений»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ЬСКИЕ  СОБР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ссное руководство учителя состоит не только в том, организовать детский коллектив, но и, поняв, принять их родителей. И задача учителя - не учить родителей, а делиться с ними накопленным за годы работы опытом воспитания детей, так как по роду своей деятельности учитель читает больше литературы по воспитанию, нежели родители, да и круг его общения с детьми гораздо шире и многосторонне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до сделать все, чтобы папы и мамы поверили учителю и прислушивались к его советам. Поэтому на родительском собрании вcегдa надо создавать атмосферу доверительности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дителей следует знакомить с основными направлениями воспитательной работы, чтобы они осознали важность сотрудничества семьи и школы. Это постоянный процесс, который зависит и от запросов сегодняшнего общества, и от сложившейся в классе обстанов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ечно, не надо понимать родительские собрания как ликбез для родителей, не надо менторским тоном читать нотации родителям, которые обычно приходят на родительские собрания по работы уставшие, а порой и раздражен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ь информационный материал должен быть уложен в 15-2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родители хотят узнать о чем-то подробнее, разбейте мате</w:t>
        <w:softHyphen/>
        <w:t xml:space="preserve">риал на несколько блоков, на несколько собраний, где вы сможете не только сообщить им интересующий их материал, но и провести дискуссию, на которой каждый может высказать свою точку зрения по данному вопрос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дители (порой они наши бывшие ученики) в душе остаются детьми. В сущности, они не против советов в трудном деле воспи</w:t>
        <w:softHyphen/>
        <w:t>тания. Но их взрослая оболочка протестует против поучения. По</w:t>
        <w:softHyphen/>
        <w:t xml:space="preserve">этому мы нет-нет да и замечаем их саркастические взгляды: мол, учи, учи! Посмотрим, что у тебя получится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советую ругать детей на родительском собрании. Старай</w:t>
        <w:softHyphen/>
        <w:t xml:space="preserve">тесь говорить об успехах и делах всего класса, делать акцент на лучшие стороны характера каждого ребенка. Ведь для папы и мамы их ребенок самый лучш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ю об успеваемости учащихся надо зачитывать без назидания, а с сочувствием и пониманием. Обязательно делать ак</w:t>
        <w:softHyphen/>
        <w:t>цент на том, что завтра все будет хорошо, если мы все постараемся. Ведь каждый родитель в глубине души ожидает лучших результа</w:t>
        <w:softHyphen/>
        <w:t xml:space="preserve">тов от своего ребенка. И это очень даже хорошо, когда родители верят в это, любят своего ребенка, но не « жертвенной» любовью, а осозна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еду слова психолога Кемпбелла: «Каждый ребенок - это сосуд, который нужно наполнить любовью. Ребенок жаждет люб</w:t>
        <w:softHyphen/>
        <w:t xml:space="preserve">ви. Чаще всего дети совершают проступки, когда сосуд любви пус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е время нелегко остановиться и задуматься над тем, что дети - это наше единственное богатство. Но надо попробовать за</w:t>
        <w:softHyphen/>
        <w:t xml:space="preserve">глянуть в душу ребенка, поговорить на одном с ним языке, и он обязательно отзов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знаю, где я взяла эту памятку, но огромное спасибо её авто</w:t>
        <w:softHyphen/>
        <w:t>ру. Ею я пользуюсь многие годы и на первом собрании родителей первоклассников обязательно не просто знакомлю с ней, а пригла</w:t>
        <w:softHyphen/>
        <w:t xml:space="preserve">шаю родителей к дискуссии. Вот он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родителям от ребен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е балуйте меня, вы меня этим портите. Я очень хо</w:t>
        <w:softHyphen/>
        <w:t xml:space="preserve">рошо знаю, что не обязательно предоставлять мне все, что я запрашиваю. Я просто испытываю вас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йтесь быть твердым со мной. Я предпочитаю именно такой подход. Это позволяет мне определить свое место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лагайтесь на силу в отношениях со мной. Это приучает меня к тому, что считаться нужно только с сило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авайте обещаний, которые вы не сможете испол</w:t>
        <w:softHyphen/>
        <w:t xml:space="preserve">нить. Это ослабит мою веру в вас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ставляйте меня чувствовать себя младше, чем я есть на самом деле. Иначе я стану «плаксой» и « нытиком»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елайте для меня и за меня то, что я в состоянии сделать сам. Я могу продолжать использовать вас в качестве прислуг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правляйте меня в присутствии посторонних лю</w:t>
        <w:softHyphen/>
        <w:t>дей. Я обращаю гораздо больше внимания на ваши замеча</w:t>
        <w:softHyphen/>
        <w:t xml:space="preserve">ния, если вы говорите мне все спокойно с глазу на глаз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е пытайтесь обсуждать мое поведение в самый раз</w:t>
        <w:softHyphen/>
        <w:t xml:space="preserve">гар конфликта. Мой слух притупляется в это время, и у меня остается мало желания сотрудничать с вами. Будет лучше, если мы поговорим об этом позже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е пытайтесь читать мне наставления и нотации. вы будете удивлены, узнав, как великолепно я знаю, что такое хорошо и что такое плохо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ставляйте меня чувствовать, что мои поступки смертельный грех. Я должен научиться делать ошибки, не ощущая при этом, что я ни на что не годен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е придирайтесь ко мне и не ворчите на меня. Если вы будете это делать, то я буду вынужден защищаться, притворятся глухим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е забывайте, что я люблю экспериментировать. Эта мой способ познавать мир, поэтому, пожалуйста, смиритесь с этим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щищайте меня от последствий моих ошибок. учусь на собственном опыт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бращайте слишком много внимания на мои ма</w:t>
        <w:softHyphen/>
        <w:t xml:space="preserve">ленькие хвори. Я могу научиться получать удовольствие от плохого самочувствия, если это привлекает ко мне много внима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е пытайтесь от меня отделаться, когда я задаю от</w:t>
        <w:softHyphen/>
        <w:t>кровенные вопросы. Если вы не будете на них отвечать, я вообще перестану задавать вам вопросы и буду искать   ин</w:t>
        <w:softHyphen/>
        <w:t xml:space="preserve">формацию на сторон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даже не намекайте, что вы совершенны и непогрешимы. Это делает тщетными мои попытки срав</w:t>
        <w:softHyphen/>
        <w:t xml:space="preserve">няться с вам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е забывайте, что я не могу успешно развиваться без вашего внимания и ободр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тноситесь ко мне так же, как вы относитесь ( своим друзьям. Тогда я тоже стану вашим другом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амое главное, Я ВАС ТАК СИЛЬНО ЛЮБЛЮ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ста, ответьте мне тем же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·РОДИТЕЛЬСКОМ СОБРАНИИ И РОДИТЕЛЬСКОМ ВСЕОБУЧ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Авторитет школы и учителя во многом определяется орга</w:t>
        <w:softHyphen/>
        <w:t xml:space="preserve">низацией и проведением родительских собр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одительские собрания - форма анализа, осмысления на основе данных педагогической науки, опыта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одительские собрания - это школа воспитания родителей, формирующая родительское общественное мнение, родительский коллекти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одители (лица, их заменяющие) обязаны посещать прово</w:t>
        <w:softHyphen/>
        <w:t xml:space="preserve">димые школой родительские собрания (из Устава школ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анный документ является локальным актом по вопросу регулирования отношений между школой и родител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Цели и; задачи родительских собр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оспитание родителей, родительского коллекти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Формирование родительского общественного м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освещение родителей в вопросах педагогики, психоло</w:t>
        <w:softHyphen/>
        <w:t xml:space="preserve">гии, законодательств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1. Виды родительских собр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уществуют следующие виды родительских собраний: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;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е;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-диспуты;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;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-консультации;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-собес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Родительские собрания, как правило, являются комбиниро</w:t>
        <w:softHyphen/>
        <w:t xml:space="preserve">ванны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Основная часть родительских собраний- педагог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вещение (родительский всеобуч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одительский всеобуч планируется в соответствии: 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ребованиями социума; 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sz w:val="28"/>
          <w:szCs w:val="28"/>
        </w:rPr>
        <w:t xml:space="preserve">направлением работы учебного заведения; 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растными особенностями дете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Задачи родительского всеобу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Знакомство родителей с основами педагогических, психо</w:t>
        <w:softHyphen/>
        <w:t xml:space="preserve">логических, правовых зн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Обеспечение единства воспитательных воздействий школы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Обобщение и распространение положительного опыта вос</w:t>
        <w:softHyphen/>
        <w:t xml:space="preserve">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редупреждение родителей от совершения наиболее рас</w:t>
        <w:softHyphen/>
        <w:t xml:space="preserve">пространенных ошибок. </w:t>
      </w:r>
    </w:p>
    <w:p>
      <w:pPr>
        <w:pStyle w:val="Normal"/>
        <w:jc w:val="both"/>
        <w:rPr/>
      </w:pPr>
      <w:r>
        <w:rPr>
          <w:sz w:val="28"/>
          <w:szCs w:val="28"/>
        </w:rPr>
        <w:t>4.5. Привлечение родителей к активному участию в воспита</w:t>
        <w:softHyphen/>
        <w:t xml:space="preserve">тельном процессе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. Проведение родительских собр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бщешкольное родительское собрание проводится один раз в полугодие по плану работы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сновные вопросы, рассматриваемые на собрании: а) знакомство: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кументами о школе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новными направлениями работы школы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чами, стоящими перед школой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тогами работы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окальными а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мен опытом по вопросу воспитания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пользование знаний, умений, возможностей родителей в работе с деть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казание помощи в решении хозяйственных вопро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Классные родительские собрания проводятся ежемесяч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Основные вопросы, рассматриваемые на родительских собраниях: 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учебно-воспитательного процесса в классе; 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определяющие дальнейшую работу; 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, организация деятельности по выполнению задач; 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; 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едагогические, психологические, правовые про</w:t>
        <w:softHyphen/>
        <w:t xml:space="preserve">блемы (родительский всеобуч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При подготовке и проведении родительского собрания сле</w:t>
        <w:softHyphen/>
        <w:t xml:space="preserve">дует учитывать ряд важнейших положений: 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8"/>
          <w:szCs w:val="28"/>
        </w:rPr>
        <w:t>атмосферу сотрудничества школы и семьи по реализации программы усиления «плюсов» и ликвидации «минусов» в харак</w:t>
        <w:softHyphen/>
        <w:t xml:space="preserve">тере и поведении ребенка; 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нацию собрания: советуем и размышляем вместе; 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8"/>
          <w:szCs w:val="28"/>
        </w:rPr>
        <w:t xml:space="preserve">профессионализм педагога - знание, компетентность (знание жизни каждого ребенка не только в школе, но и за её пределами, представление об уровне его потребностей, состоянии здоровья); 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е доверительные отношения; 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показатели эффективности родительских собраний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ктивное участие род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тмосфера активного обсуждения вопро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мен опы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веты на вопросы, советы, рекомендаци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Права родительских собр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Родительское собрание имеет право: 1. Обратить внимание родителей на :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оснительное выполнение решений собрания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выполнение п. 4 ст. 52 Закона Российской Федерации «Об образовании» (родители (законные представители) обучающихся, воспитанников несут ответственность за их воспитание, получение ими основного общего образования);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. 4 ст. 17 Закона Российской Федерации «Об образовании» (ответственность за ликвидацию обучающимися за</w:t>
        <w:softHyphen/>
        <w:t xml:space="preserve">долженности в течение следующего учебного года возлагается на их родителей (законных представителей);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. 4 ст. 15 Устава школы (родители обязаны вы</w:t>
        <w:softHyphen/>
        <w:t xml:space="preserve">полнять Устав школ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суждать вопросы школьной жизни и принимать решения в форме пред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глашать на собрания специалистов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ов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ей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в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ов правоохранительных органов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ов администрации школы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общественных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предложения родительских собраний рассматриваются должностными лицами Учреждения с последующим сообщением о результатах рассмотрения, срок рассмотрения предложений - один месяц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Документация родительских собр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се родительские собрания протоколир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ротоколы родительских собраний: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ются председателем и секретарем родительского собрания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хранятся в методическом кабинете школы и относятся к школьной документации. По номенклатуре дел имеют номер 02-02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ы классных собраний хранятся у классных руково</w:t>
        <w:softHyphen/>
        <w:t xml:space="preserve">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Тетрадь протоколов должна быть пронумерована, прошну</w:t>
        <w:softHyphen/>
        <w:t xml:space="preserve">рована, скреплена подписью председателя родительского 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Материалы к родительским собраниям хранятся в методи</w:t>
        <w:softHyphen/>
        <w:t xml:space="preserve">ческом кабинете в папке и относятся к школьной документ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5. Срок хранения протоколов и документов к ним определяется сроком обучения учащихся на определенной ступен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4 классы - 4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9 классы - 5 ле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- 11 - 2 год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I. Заключительные полож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Родительский всеобуч, проводимый на родительских собраниях, может меняться в связи с изменением: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ума;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работы школы;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я образования род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2. Изменения и дополнения к родительскому всеобучу разрабатываются совместно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с администрацией; 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ами;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председателем методического объединения классных руководителей 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ями нау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3. Изменения и дополнения к родительскому всеобучу paссматриваются на заседании педагогического коллектива с приглашением представителей общешкольного родительского комитета и  утверждаются педсоветом. </w:t>
      </w:r>
    </w:p>
    <w:p>
      <w:pPr>
        <w:pStyle w:val="Normal"/>
        <w:jc w:val="both"/>
        <w:rPr/>
      </w:pPr>
      <w:r>
        <w:rPr>
          <w:sz w:val="28"/>
          <w:szCs w:val="28"/>
        </w:rPr>
        <w:t>Суть взаимодействия классного руководителя и семьи заключается в том, что обе стороны должны быть заинтересованы в изучении ребенка, раскрытии в нем лучших качеств и свойств. В основе такого взаимодействия лежит и терпимость по отношению друг другу. Это поможет педагогу и родителям объединить свои усилии, в создании условий для формирования у ребенка тех качеств и свойств, которые необходимы для его самоопределения и самореа</w:t>
        <w:softHyphen/>
        <w:t xml:space="preserve">лизации в случае неуда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семейного воспитания претерпевает значительные из</w:t>
        <w:softHyphen/>
        <w:t>менения, и сегодня приходится отмечать, что разрушение семьи в традиционном понимании усугубляет проблемы семейного воспи</w:t>
        <w:softHyphen/>
        <w:t xml:space="preserve">тания по ряду причин: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</w:rPr>
        <w:t>однодетность или малодетность семьи уже во многих поко</w:t>
        <w:softHyphen/>
        <w:t>лениях. Воспитываясь в таких условиях, дети не получают практи</w:t>
        <w:softHyphen/>
        <w:t xml:space="preserve">ческих навыков по воспитанию и уходу за малышами сестрами и братьями;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молодые семьи имеют возможность отделиться от своих ро</w:t>
        <w:softHyphen/>
        <w:t>дителей. Влияние старшего поколения снижается, остаются невос</w:t>
        <w:softHyphen/>
        <w:t>требованными их жизненный опыт, мудрость. Дети лишаются лас</w:t>
        <w:softHyphen/>
        <w:t xml:space="preserve">ки, внимания бабушек и дедушек;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</w:rPr>
        <w:t>основательно утрачены традиции народной педагогики, ко</w:t>
        <w:softHyphen/>
        <w:t xml:space="preserve">торые отмечают, что воспитывать ребенка надо, пока он маленький и «.лежит поперек лавки, а не вдоль»; 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ящая урбанизация общества усилила анонимность общения детей и взрослых, особенно в крупных городах;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</w:rPr>
        <w:t>осложнение семейного воспитания из-за обострения соци</w:t>
        <w:softHyphen/>
        <w:t>альных и экономических трудностей (низкая зарплата, безработи</w:t>
        <w:softHyphen/>
        <w:t xml:space="preserve">ца, низкий прожиточный минимум и. т. д.); 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ертрофированная политизация общества, когда родители увлекаются просмотром телепередач политического или художест</w:t>
        <w:softHyphen/>
        <w:t xml:space="preserve">венного характера (в виде различных сериалов), а на общение с детьми, т. е. на их воспитание, не остается време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ный руководитель должен быть заинтересован в том, что</w:t>
        <w:softHyphen/>
        <w:t>бы оказывать помощь молодым родителям в овладении содержани</w:t>
        <w:softHyphen/>
        <w:t xml:space="preserve">ем и организацией воспитания детей в семье. Для этого важно знать типы семей, которые классифицируются: 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личеству детей: многодетные, малодетные, однодетные и бездетны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17675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  <w:szCs w:val="28"/>
        </w:rPr>
        <w:t xml:space="preserve">по составу: однопоколенные (только супруги). Двухпоколенные (родители и дети), межпоколенные (дети, родители и родители родителей);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  <w:szCs w:val="28"/>
        </w:rPr>
        <w:t xml:space="preserve">неполные семьи: только один из родителей воспитывает ребенка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брачные семьи: когда женщина, родив, воспитывает ребенка, не зарегистрировав брак. Исследования психологов, социологов, педагогов показывают, что семейные обстоятельства и условия, В которых родились и выросли дети, накладывают отпечаток на всю их жизнь и даже предопределяют судьб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АЯ СТРУКТУРА РОДИТЕЛЬСКОГО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о собрания должно быть в строго установленное врем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дители привыкают к такому требованию и стараются не задерживаться. Максимальная продолжительность 1-1,5 ча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ступителное слово классного руководителя (5 мин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нализ анкет родителей; проводится, чтобы ярче обнажить проблему встречи (5--7 мин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ступление по теме: специалист или классный руководитель. Выступление должно быть ярким, лаконичным и доступным (10-20 ми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блемы (20 мин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Анализ успеваемости класса. Никогда не называйте фамилию; отстающих, недисциплинированных детей, не «клеймите позором. Анализ должен выражать уверенность, что совместная работа позволит исправить положение д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заключение учитель благодарит родителей за совместную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агает памятку о прошедшей встрече. </w:t>
      </w:r>
    </w:p>
    <w:p>
      <w:pPr>
        <w:pStyle w:val="Style11"/>
        <w:rPr/>
      </w:pPr>
      <w:r>
        <w:rPr>
          <w:sz w:val="28"/>
          <w:szCs w:val="28"/>
        </w:rPr>
        <w:t>Просит задержаться на минуточку тех родителей, у детей кото</w:t>
        <w:softHyphen/>
        <w:t>рых есть проблемы в обучении, поведении, для выяснения причин и совместного решения этих проблем.</w:t>
      </w:r>
    </w:p>
    <w:p>
      <w:pPr>
        <w:pStyle w:val="Style11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АБОТА С РОДИТЕЛЯМИ В НАЧАЛЬНОЙ ШКОЛЕ</w:t>
      </w:r>
    </w:p>
    <w:p>
      <w:pPr>
        <w:pStyle w:val="Style11"/>
        <w:numPr>
          <w:ilvl w:val="0"/>
          <w:numId w:val="4"/>
        </w:numPr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деятельности классного руководителя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ормального физического здоровья школьников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решение проблемы общения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познавательной сферы ребёнка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воспитательного потенциала семьи.</w:t>
      </w:r>
    </w:p>
    <w:p>
      <w:pPr>
        <w:pStyle w:val="Style11"/>
        <w:numPr>
          <w:ilvl w:val="0"/>
          <w:numId w:val="4"/>
        </w:numPr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иональные способности классного руководителя: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ефлексивно-аналитические способности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анализировать свою деятельность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предвидеть результаты и последствия своей деятельности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умение овладевать методами диагностики состояния личности и коллектива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умение наблюдать и оценивать уровень индивидуального развития школьника.</w:t>
      </w:r>
    </w:p>
    <w:p>
      <w:pPr>
        <w:pStyle w:val="Style1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Организаторские способности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ставить перед детьми только такие задачи, которые дадут ожидаемый результат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планировать работу с теми, кто будет её осуществлять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разделить цель на более мелкие задачи и превратить их в дифференцированные задания для групповой и индивидуальной работы класса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создать положительную установку на предстоящую деятельность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различные методы стимулирования индивидуальной самореализации детей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координировать усилия семьи, педагогов в воспитании школьников.</w:t>
      </w:r>
    </w:p>
    <w:p>
      <w:pPr>
        <w:pStyle w:val="Style1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Коммуникативные способности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контакта и взаимопонимание с каждым ребёнком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коррекцию межличностных взаимоотношений между детьми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справедливое решение всех конфликтных ситуаций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достижение взаимопонимания между родителями, педагогами и детьми.</w:t>
      </w:r>
    </w:p>
    <w:p>
      <w:pPr>
        <w:pStyle w:val="Style11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Формы взаимодействия классного руководителя с родителями учащихся</w:t>
      </w:r>
    </w:p>
    <w:p>
      <w:pPr>
        <w:pStyle w:val="Style1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адиционные формы работы с родителями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родительские собрания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общеклассные и общешкольные конференции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индивидуальные консультации педагога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сещения на дому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е родительские собрания проводятся не реже одного раза в четверть и должны стать школой просвещения родителей, расширять их педагогический кругозор, стимулировать желание стать хорошими родителями. Родительское собрание – это возможность демонстрации достигнутых ребёнком успехов. Тематика и методика собрания должны учитывать возрастные особенности учащихся, уровень образованности и заинтересованности родителей, цели и задачи воспитания, стоящие перед школой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школьные родительские собрания проводятся не более двух раз в год и носят характер отчёта работы школы за определённый период времени. На них выступают директор, его заместители, отчитываются о своей работе родительский комитет школы. Можно использовать для демонстрации положительного опыта воспитания в семье.</w:t>
      </w:r>
    </w:p>
    <w:p>
      <w:pPr>
        <w:pStyle w:val="Style11"/>
        <w:ind w:firstLine="708"/>
        <w:jc w:val="both"/>
        <w:rPr/>
      </w:pPr>
      <w:r>
        <w:rPr>
          <w:sz w:val="28"/>
          <w:szCs w:val="28"/>
        </w:rPr>
        <w:t>Родительские конференции должны обсуждать насущные проблемы общества, активными участниками которых станут и дети. Готовятся очень тщательно, с участием психологов, социальных педагогов, которые работают в школе. Отличительной особенностью конференции является то, что она принимает определённые решения и намечает мероприятия по заявленной проблеме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особенно необходимы, когда учитель набирает класс. Готовясь к консультации, необходимо определить ряд вопросов, ответы на которые помогут планированию воспитательной работы с классом. Учитель должен дать возможность родителям рассказать ему всё то, что поможет в профессиональной работе с ребён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обенности здоровья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его увлечения, интере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едпочтения в общении в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веденческие ре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обенности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мотивация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моральные ценности семьи.</w:t>
      </w:r>
    </w:p>
    <w:p>
      <w:pPr>
        <w:pStyle w:val="Style1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Рекомендации к подготовке и проведению </w:t>
      </w:r>
    </w:p>
    <w:p>
      <w:pPr>
        <w:pStyle w:val="Style11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родительских собраний.</w:t>
      </w:r>
    </w:p>
    <w:p>
      <w:pPr>
        <w:pStyle w:val="Style11"/>
        <w:ind w:firstLine="708"/>
        <w:jc w:val="both"/>
        <w:rPr/>
      </w:pPr>
      <w:r>
        <w:rPr>
          <w:b/>
          <w:sz w:val="28"/>
          <w:szCs w:val="28"/>
        </w:rPr>
        <w:t>Родительское собрание –</w:t>
      </w:r>
      <w:r>
        <w:rPr>
          <w:sz w:val="28"/>
          <w:szCs w:val="28"/>
        </w:rPr>
        <w:t xml:space="preserve"> это основная форма совместной работы родителей, на которой обсуждаются и принимаются решения по наиболее важным вопросам жизнедеятельности классного сообщества и воспитания учащихся в школе и дома.  Главным его предназначением является его согласование, координация и интеграция усилий школы и семьи в создании условий для развития духовно богатой, нравственно чистой и физически здоровой личности ребенка. Нередко родительские собрания проводятся и для того, чтобы повысить педагогическую культуру родителей, активность их роли в жизни класса, ответственность за воспитание учащихся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элементам подготовки собрания родителей можно отнести следующее: </w:t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>Выбор темы собрания.</w:t>
      </w:r>
      <w:r>
        <w:rPr>
          <w:sz w:val="28"/>
          <w:szCs w:val="28"/>
        </w:rPr>
        <w:t xml:space="preserve"> Она не должна быть случайной. Её выбор обуславливается целевыми ориентирами жизнедеятельности классного коллектива, особенностями протекания процессов обучения и воспитания. </w:t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>Определение целей родительского собрания.</w:t>
      </w:r>
      <w:r>
        <w:rPr>
          <w:sz w:val="28"/>
          <w:szCs w:val="28"/>
        </w:rPr>
        <w:t xml:space="preserve"> Например, повышение педагогической культуры родителей, воспитание ребенка в семье и школе, содействие сплочению родительского коллектива, выработка коллективных решений, пропаганда успешного семейного воспитания и др. </w:t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>Изучение классным руководителем научно-методической литературы по рассматриваемой проблеме.</w:t>
      </w:r>
      <w:r>
        <w:rPr>
          <w:sz w:val="28"/>
          <w:szCs w:val="28"/>
        </w:rPr>
        <w:t xml:space="preserve"> Рекомендация: «Первое сентября», «Семья и школа», «Классный руководитель», «Воспитание школьников». </w:t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>Проведение микроисследования в сообществе детей и родителей</w:t>
      </w:r>
      <w:r>
        <w:rPr>
          <w:sz w:val="28"/>
          <w:szCs w:val="28"/>
        </w:rPr>
        <w:t xml:space="preserve">. Оно необходимо для получения дополнительной информации о характере и причинах возникновения той или иной проблемы, возможных путях и способах ее решения. Очень важно привлечь родителей к организации и анализу результатов исследования. </w:t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>Определение вида, формы и этапов родительского собрания, способов и приемов совместной работы его участников.</w:t>
      </w:r>
      <w:r>
        <w:rPr>
          <w:sz w:val="28"/>
          <w:szCs w:val="28"/>
        </w:rPr>
        <w:t xml:space="preserve"> Собрания могут быть организационные, собрания по плану классного всеобуча родителей, тематические, собрания-диспуты, собрания-практикумы, итоговые. </w:t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>Приглашение родителей и других участников собрания</w:t>
      </w:r>
      <w:r>
        <w:rPr>
          <w:sz w:val="28"/>
          <w:szCs w:val="28"/>
        </w:rPr>
        <w:t xml:space="preserve">. Родителей целесообразно пригласить на собрание дважды: первый раз за 2 недели до его проведения, чтобы они могли спланировать заблаговременно свое участие,  и второй раз за 3-4 дня, с целью подтверждения информации о дате и времени его проведения. </w:t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>Разработка решения собрания, его рекомендаций, памяток родителям .</w:t>
      </w:r>
      <w:r>
        <w:rPr>
          <w:sz w:val="28"/>
          <w:szCs w:val="28"/>
        </w:rPr>
        <w:t xml:space="preserve"> Классный руководитель должен за 2-3 дня до собрания составить проект его решения. При разработке памяток для родителей и рекомендаций, целесообразно воспользоваться помощью школьного психолога. </w:t>
      </w:r>
    </w:p>
    <w:p>
      <w:pPr>
        <w:pStyle w:val="Style11"/>
        <w:jc w:val="both"/>
        <w:rPr/>
      </w:pPr>
      <w:r>
        <w:rPr>
          <w:b/>
          <w:sz w:val="28"/>
          <w:szCs w:val="28"/>
        </w:rPr>
        <w:t>Оборудование и оформление места проведения собрания.</w:t>
      </w:r>
      <w:r>
        <w:rPr>
          <w:sz w:val="28"/>
          <w:szCs w:val="28"/>
        </w:rPr>
        <w:t xml:space="preserve"> В классе желательно разместить выставки творческих работ учащихся и научно-методической литературы по обсуждаемой проблеме. На доске пишутся тема и эпиграф родительского собрания, изображаются таблицы и диаграммы с результатами проведенного в классе микроисследования, вывешиваются плакаты с памятками для родителей. В соответствии с формой проведения собрания расставляются столы и стулья, на которые кладут бумагу для заметок, карандаши или ручки. 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действия по подготовке собрания позволяют учителю и членам родительского комитета быть более уверенными в том, что собрание состоится, успешно пройдет и окажется полезным для родителей и других его участников.</w:t>
      </w:r>
    </w:p>
    <w:p>
      <w:pPr>
        <w:pStyle w:val="Style1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равила поведения классного руководителя на родительском собрании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дагогу необходимо снять собственное напряжение и тревогу перед встречей с родителями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помощью речи, интонации, жестов и других средств дайте родителям почувствовать ваше уважение и внимание к ним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райтесь понять родителей; правильно определить проблемы, наиболее волнующие их. Убедите их в том, что у школы и семьи одни проблемы, одни задачи, одни дети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говаривать с родителями следует спокойно и доброжелательно. Важно, чтобы родители всех учеников - и благополучных, и детей группы риска - ушли с собрания с верой в своего ребенка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ом вашей совместной работы на родительском собрании должна стать уверенность родителей в том, что в воспитании детей они всегда могут рассчитывать на Вашу поддержку и помощь других учителей школы.</w:t>
      </w:r>
    </w:p>
    <w:p>
      <w:pPr>
        <w:pStyle w:val="Style1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Десять секретов успешного проведения родительского собрания(памятка для педагога)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ое собрание является необходимым атрибутом школьной жизни. Как сделать его интересным и продуктивным? Они могут оказаться особенно полезными начинающему классному руководителю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проведения родительского собрания выберите наиболее благоприятный день и час и постарайтесь, чтобы на это время ни у вас, ни у родителей ваших учеников не было запланировано никаких важных дел, интересных телепередач и т.п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е одну наиболее важную проблему, касающуюся учеников вашего класса, и на ее обсуждении постройте разговор с родителями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обое внимание обратите на размещение родителей в классе. Например, можно расставить столы и стулья по кругу, чтобы все участники родительского собрания хорошо видели и слышали друг друга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готовьте визитки с именами родителей, особенно в том случае, если они еще недостаточно хорошо знают друг друга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месте с родителями придумайте правила для участников собрания. Например: снимать верхнюю одежду обязательно; не допускается молчания при обсуждении проблемы; отвергая предложение (мнение), необходимо вносить встречное; называть друг друга по имени и отчеству или только по имени и т.д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ерегите время людей, приглашенных на собрание. С этой целью установите регламент и строго следите за его соблюдением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7. В ходе собрания используйте игры и групповые формы организации взаимодействия родителей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делать общение на собрании непринужденным и откровенным может помочь чашка чая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обсуждении проблемных вопросов опирайтесь на жизненный и педагогический опыт наиболее авторитетных родителей, на мнение членов родительского комитета и совета школы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тремитесь к тому, чтобы на собрании были приняты конкретные решения.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414141"/>
          <w:sz w:val="32"/>
          <w:szCs w:val="32"/>
        </w:rPr>
        <w:t xml:space="preserve">Из Закона Российской Федерации "Об образовании" (принят 5 января 1996 г.) </w:t>
      </w:r>
      <w:r>
        <w:rPr>
          <w:rFonts w:cs="Tahoma" w:ascii="Tahoma" w:hAnsi="Tahoma"/>
          <w:color w:val="414141"/>
          <w:sz w:val="22"/>
          <w:szCs w:val="22"/>
        </w:rPr>
        <w:br/>
        <w:br/>
        <w:t>Статья 52, п. 1</w:t>
        <w:br/>
        <w:t>Родители (законные представители) несовершеннолетних детей до получения последними основного общего образования имеют право выбирать формы обучения, образовательные учреждения, защищать законные права и интересы ребенка, принимать участие в управлении образовательным учреждением.</w:t>
        <w:br/>
        <w:br/>
        <w:t>Статья 52, п. 2</w:t>
        <w:br/>
        <w:t>Родители (законные представители) обучающихся, воспитанников обязаны выполнять устав образовательного учреждения.</w:t>
        <w:br/>
        <w:br/>
        <w:t>Статья 52, п. 3</w:t>
        <w:br/>
        <w:t>Родители (законные представители) имеют право дать ребенку начальное общее, основное общее, среднее (полное) общее образование в семье. Ребенок, получающий образование в семье, вправе на любом этапе обучения при его положительной аттестации по решению родителей (законных представителей) продолжить образование в образовательном учреждении.</w:t>
        <w:br/>
        <w:br/>
        <w:t>Статья 52, п. 4</w:t>
        <w:br/>
        <w:t>Родители (законные представители) обучающихся, воспитанников несут ответственность за их воспитание, получение ими основного общего образования.</w:t>
        <w:br/>
        <w:br/>
        <w:t>Статья 15, п. 6</w:t>
        <w:br/>
        <w:t>Дисциплина в образовательном учреждении поддерживается на основе уважения человеческого достоинства обучающихся, воспитанников, педагогов. Применение методов физического и психического насилия по отношению к обучающимся, воспитанникам не допускается.</w:t>
        <w:br/>
        <w:br/>
        <w:t>Статья 15, п. 7</w:t>
        <w:br/>
        <w:t>Родителям (законным представителям) несовершеннолетних обучающихся, воспитанников должна быть обеспечена возможность ознакомления с ходом и содержанием образовательного процесса, а также с оценками успеваемости обучающихся.</w:t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2CA2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 xml:space="preserve">Права и социальная защита обучающихся, воспитанников </w:t>
            </w:r>
          </w:p>
        </w:tc>
      </w:tr>
    </w:tbl>
    <w:p>
      <w:pPr>
        <w:pStyle w:val="Normal"/>
        <w:rPr>
          <w:rFonts w:ascii="Tahoma" w:hAnsi="Tahoma" w:cs="Tahoma"/>
          <w:color w:val="414141"/>
          <w:sz w:val="22"/>
          <w:szCs w:val="22"/>
        </w:rPr>
      </w:pPr>
      <w:r>
        <w:rPr>
          <w:rFonts w:cs="Tahoma" w:ascii="Tahoma" w:hAnsi="Tahoma"/>
          <w:color w:val="414141"/>
          <w:sz w:val="22"/>
          <w:szCs w:val="22"/>
        </w:rPr>
        <w:t xml:space="preserve">Из Закона Российской Федерации "Об образовании" (принят 5 января 1996 г.) </w:t>
        <w:br/>
        <w:br/>
        <w:t xml:space="preserve">Статья 50, п. 1 </w:t>
        <w:br/>
        <w:t>Права и обязанности обучающихся,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.</w:t>
        <w:br/>
        <w:br/>
        <w:t>Статья 50, п. 2</w:t>
        <w:br/>
        <w:t>Совершеннолетние граждане Российской Федерации имеют право на выбор образовательного учреждения и формы получения образования.</w:t>
        <w:br/>
        <w:br/>
        <w:t xml:space="preserve">Статья 50, п. 4 </w:t>
        <w:br/>
        <w:t>Обучающиеся всех образовательных учреждений имеют право на получение образования в соответствии с государственными образовательными стандартами, на обучение в пределах этих стандартов по индивидуальным учебным планам, на ускоренный курс обучения, на бесплатное пользование библиотечно-информационными ресурсами библиотек, на получение дополнительных (в том числе платных) образовательных услуг, на участие в управлении образовательным учреждением, на уважение своего человеческого достоинства, на свободу совести, информации, на свободное выражение собственных мнений и убеждений.</w:t>
        <w:br/>
        <w:br/>
        <w:t xml:space="preserve">Статья 50, п. 5 </w:t>
        <w:br/>
        <w:t>Выпускники образовательных учреждений независимо от их организационно-правовых форм имеющих государственную аккредитацию, обладают равными правами при поступлении в образовательное учреждение следующего уровня.</w:t>
        <w:br/>
        <w:br/>
        <w:t>Статья 50, п. 7</w:t>
        <w:br/>
        <w:t>Граждане Российской Федерации имеют право на получение впервые бесплатного начального общего, основного общего, среднего (полного) общего, начального профессионального образования и на конкурсной основе среднего профессионального,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.</w:t>
        <w:br/>
        <w:br/>
        <w:t>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, в случае потери возможности работать по профессии, специальности, в случае профессионального заболевания и (или) инвалидности, в иных случаях, предусмотренных законодательством Российской Федерации.</w:t>
        <w:br/>
        <w:br/>
        <w:t>Статья 50, п. 8</w:t>
        <w:br/>
        <w:t>Обучающиеся в образовательных учреждениях по очно-заочной (вечерней) и заочной форме, выполняющие учебный план, имеют право на дополнительный оплачиваемый отпуск по месту работы, на сокращенную рабочую неделю и на другие льготы, которые предоставляются в порядке, устанавливаемом законодательством Российской Федерации.</w:t>
        <w:br/>
        <w:br/>
        <w:t xml:space="preserve">Статья 50, п. 14 </w:t>
        <w:br/>
        <w:t>Привлечение обучающихся, воспитанников гражданских образовательных учреждений без согласия обучающихся, воспитанников и их родителей (законных представителей) к труду, не предусмотренному образовательной программой, запрещается.</w:t>
        <w:br/>
        <w:br/>
        <w:t xml:space="preserve">Статья 50, п. 15 </w:t>
        <w:br/>
        <w:t>Принуждение обучающихся, воспитанников к вступлению в общественные, общественно-политические организации (объединения), движения и партии, а также принудительное привлечение их к деятельности этих организаций и участию в агитационных кампаниях и политических акциях не допускается.</w:t>
        <w:br/>
        <w:br/>
        <w:t xml:space="preserve">Статья 50, п. 16 </w:t>
        <w:br/>
        <w:t>Обучающиеся, воспитанники гражданских образовательных учреждений имеют право на свободное посещение мероприятий, не предусмотренных учебным планом.</w:t>
        <w:br/>
        <w:br/>
        <w:t xml:space="preserve">Статья 50, п. 19 </w:t>
        <w:br/>
        <w:t>Обучающиеся, воспитанники имеют право на перевод в другое образовательное учреждение, реализующее образовательную программу соответствующего уровня, при согласии этого образовательного учреждения и успешном прохождении ими аттестации.</w:t>
        <w:br/>
        <w:br/>
        <w:t>Статья 50, п. 21</w:t>
        <w:br/>
        <w:t>Правом на отсрочку от призыва на военную службу на время обучения на дневном отделении в образовательном учреждении профессионального образования данного уровня (ступени) обладают обучающиеся, поступившие в образовательные учреждения следующего уровня (ступени).</w:t>
      </w:r>
    </w:p>
    <w:p>
      <w:pPr>
        <w:pStyle w:val="Normal"/>
        <w:rPr>
          <w:rFonts w:ascii="Tahoma" w:hAnsi="Tahoma" w:cs="Tahoma"/>
          <w:color w:val="414141"/>
          <w:sz w:val="22"/>
          <w:szCs w:val="22"/>
        </w:rPr>
      </w:pPr>
      <w:r>
        <w:rPr>
          <w:rFonts w:cs="Tahoma" w:ascii="Tahoma" w:hAnsi="Tahoma"/>
          <w:color w:val="41414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/>
      </w:pPr>
      <w:r>
        <w:rPr>
          <w:b/>
          <w:bCs/>
          <w:sz w:val="40"/>
          <w:szCs w:val="40"/>
        </w:rPr>
        <w:t>ПЛАН</w:t>
      </w:r>
      <w:r>
        <w:rPr>
          <w:b/>
          <w:sz w:val="40"/>
          <w:szCs w:val="40"/>
        </w:rPr>
        <w:t xml:space="preserve">   </w:t>
      </w:r>
      <w:r>
        <w:rPr>
          <w:b/>
          <w:iCs/>
          <w:spacing w:val="-3"/>
          <w:sz w:val="40"/>
          <w:szCs w:val="40"/>
        </w:rPr>
        <w:t xml:space="preserve">работы с родителями учеников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iCs/>
          <w:spacing w:val="-6"/>
          <w:sz w:val="40"/>
          <w:szCs w:val="40"/>
        </w:rPr>
      </w:pPr>
      <w:r>
        <w:rPr>
          <w:b/>
          <w:iCs/>
          <w:spacing w:val="-6"/>
          <w:sz w:val="40"/>
          <w:szCs w:val="40"/>
        </w:rPr>
        <w:t>на 2010 - 2011 учебный год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iCs/>
          <w:spacing w:val="-6"/>
          <w:sz w:val="40"/>
          <w:szCs w:val="40"/>
        </w:rPr>
      </w:pPr>
      <w:r>
        <w:rPr>
          <w:b/>
          <w:iCs/>
          <w:spacing w:val="-6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jc w:val="center"/>
        <w:rPr>
          <w:b/>
          <w:b/>
          <w:iCs/>
          <w:spacing w:val="-6"/>
          <w:sz w:val="40"/>
          <w:szCs w:val="40"/>
          <w:u w:val="single"/>
        </w:rPr>
      </w:pPr>
      <w:r>
        <w:rPr>
          <w:b/>
          <w:iCs/>
          <w:spacing w:val="-6"/>
          <w:sz w:val="40"/>
          <w:szCs w:val="4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802" w:firstLine="67"/>
              <w:rPr/>
            </w:pPr>
            <w:r>
              <w:rPr>
                <w:b/>
                <w:spacing w:val="-3"/>
                <w:sz w:val="28"/>
                <w:szCs w:val="28"/>
              </w:rPr>
              <w:t>Родительское собрание №1.</w:t>
            </w:r>
            <w:r>
              <w:rPr>
                <w:b/>
                <w:spacing w:val="-3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Выборы родительского комитета, </w:t>
            </w:r>
            <w:r>
              <w:rPr>
                <w:sz w:val="28"/>
                <w:szCs w:val="28"/>
              </w:rPr>
              <w:t>планирование работы на год. Агрессивные дети. Причины и последствия детской агрессии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Родительское собрание № 2. </w:t>
            </w:r>
            <w:r>
              <w:rPr>
                <w:spacing w:val="-2"/>
                <w:sz w:val="28"/>
                <w:szCs w:val="28"/>
              </w:rPr>
              <w:t xml:space="preserve">Как помочь ребёнку хорошо учится? </w:t>
            </w:r>
            <w:r>
              <w:rPr>
                <w:sz w:val="28"/>
                <w:szCs w:val="28"/>
              </w:rPr>
              <w:t xml:space="preserve">Задачи, содержание и особенности </w:t>
            </w:r>
            <w:r>
              <w:rPr>
                <w:spacing w:val="-1"/>
                <w:sz w:val="28"/>
                <w:szCs w:val="28"/>
              </w:rPr>
              <w:t xml:space="preserve">учебной деятельности учащихся. </w:t>
            </w:r>
            <w:r>
              <w:rPr>
                <w:sz w:val="28"/>
                <w:szCs w:val="28"/>
              </w:rPr>
              <w:t>Собрание-диспу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b/>
                <w:b/>
                <w:spacing w:val="-2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Родительское собрание № 3. </w:t>
            </w:r>
            <w:r>
              <w:rPr>
                <w:spacing w:val="-2"/>
                <w:sz w:val="28"/>
                <w:szCs w:val="28"/>
              </w:rPr>
              <w:t xml:space="preserve">Воспитание у детей интереса к чтению. </w:t>
            </w:r>
            <w:r>
              <w:rPr>
                <w:sz w:val="28"/>
                <w:szCs w:val="28"/>
              </w:rPr>
              <w:t>Как и что читать ученикам начальных классов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b/>
                <w:b/>
                <w:spacing w:val="-2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Родительское собрание № 4. </w:t>
            </w:r>
            <w:r>
              <w:rPr>
                <w:spacing w:val="-2"/>
                <w:sz w:val="28"/>
                <w:szCs w:val="28"/>
              </w:rPr>
              <w:t>Нравственное воспитание в семь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b/>
                <w:b/>
                <w:spacing w:val="-2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Родительское собрание № 5. </w:t>
            </w:r>
            <w:r>
              <w:rPr>
                <w:spacing w:val="-1"/>
                <w:sz w:val="28"/>
                <w:szCs w:val="28"/>
              </w:rPr>
              <w:t xml:space="preserve">Итоги прошедшего учебного года. </w:t>
            </w:r>
            <w:r>
              <w:rPr>
                <w:spacing w:val="-2"/>
                <w:sz w:val="28"/>
                <w:szCs w:val="28"/>
              </w:rPr>
              <w:t xml:space="preserve">Природа и дети. Организация летнего </w:t>
            </w:r>
            <w:r>
              <w:rPr>
                <w:sz w:val="28"/>
                <w:szCs w:val="28"/>
              </w:rPr>
              <w:t>отдых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год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ведение Дней открытых дверей: </w:t>
            </w:r>
            <w:r>
              <w:rPr>
                <w:spacing w:val="-2"/>
                <w:sz w:val="28"/>
                <w:szCs w:val="28"/>
              </w:rPr>
              <w:t xml:space="preserve">уроков, КВНов, творческих отчетов, </w:t>
            </w:r>
            <w:r>
              <w:rPr>
                <w:sz w:val="28"/>
                <w:szCs w:val="28"/>
              </w:rPr>
              <w:t xml:space="preserve">внеклассных мероприятий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год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влечение родителей в подготовку и проведение внеклассных мероприят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жедневн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консультаций для родите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год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овлечение родителей в творческую, </w:t>
            </w:r>
            <w:r>
              <w:rPr>
                <w:spacing w:val="-1"/>
                <w:sz w:val="28"/>
                <w:szCs w:val="28"/>
              </w:rPr>
              <w:t>проектную и исследовательскую деятельность младших школьник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год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частие родителей в выпуске стенгазет, </w:t>
            </w:r>
            <w:r>
              <w:rPr>
                <w:spacing w:val="-1"/>
                <w:sz w:val="28"/>
                <w:szCs w:val="28"/>
              </w:rPr>
              <w:t>оформлении классных кабинет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год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семей с целью изучения </w:t>
            </w:r>
            <w:r>
              <w:rPr>
                <w:spacing w:val="-3"/>
                <w:sz w:val="28"/>
                <w:szCs w:val="28"/>
              </w:rPr>
              <w:t xml:space="preserve">соблюдения школьниками режима дня, </w:t>
            </w:r>
            <w:r>
              <w:rPr>
                <w:spacing w:val="-1"/>
                <w:sz w:val="28"/>
                <w:szCs w:val="28"/>
              </w:rPr>
              <w:t xml:space="preserve">выполнения домашнего задания, </w:t>
            </w:r>
            <w:r>
              <w:rPr>
                <w:sz w:val="28"/>
                <w:szCs w:val="28"/>
              </w:rPr>
              <w:t>изучения семьи ребен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год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/>
            </w:pPr>
            <w:r>
              <w:rPr>
                <w:spacing w:val="-2"/>
                <w:sz w:val="28"/>
                <w:szCs w:val="28"/>
              </w:rPr>
              <w:t xml:space="preserve">Участие родителей в благоустройстве и </w:t>
            </w:r>
            <w:r>
              <w:rPr>
                <w:sz w:val="28"/>
                <w:szCs w:val="28"/>
              </w:rPr>
              <w:t>озеленении, ремонте и уборке помещ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, ма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25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вручение </w:t>
            </w:r>
            <w:r>
              <w:rPr>
                <w:spacing w:val="-3"/>
                <w:sz w:val="28"/>
                <w:szCs w:val="28"/>
              </w:rPr>
              <w:t>благодарственных писем родителям. Организация выпускного вечер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 родительского комитета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310"/>
        <w:gridCol w:w="2695"/>
        <w:gridCol w:w="1425"/>
        <w:gridCol w:w="19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Ф И О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б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еф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учение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  <w:t>Габдрахманов Раиф Раисович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  <w:t>Гилязиева Лилия Фларитовн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  <w:t>Секретарь родительского комите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  <w:t>Кабирова Чулпан Наилевн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  <w:t>Член родительского комите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  <w:t>Тимербаева Зульфия Зайтуно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</w:rPr>
            </w:pPr>
            <w:r>
              <w:rPr>
                <w:sz w:val="28"/>
              </w:rPr>
              <w:t>Член родительского комитета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ы родительских собра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№1. </w:t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sz w:val="28"/>
          <w:szCs w:val="28"/>
        </w:rPr>
      </w:pPr>
      <w:r>
        <w:rPr>
          <w:b/>
          <w:sz w:val="32"/>
          <w:szCs w:val="32"/>
        </w:rPr>
        <w:t xml:space="preserve">Тема: </w:t>
      </w:r>
      <w:r>
        <w:rPr/>
        <w:t xml:space="preserve"> </w:t>
      </w:r>
      <w:r>
        <w:rPr>
          <w:spacing w:val="-3"/>
          <w:sz w:val="28"/>
          <w:szCs w:val="28"/>
        </w:rPr>
        <w:t xml:space="preserve">Выборы родительского комитета, </w:t>
      </w:r>
      <w:r>
        <w:rPr>
          <w:sz w:val="28"/>
          <w:szCs w:val="28"/>
        </w:rPr>
        <w:t>планирование работы на год. Агрессивные дети. Причины и последствия детской агрессии.</w:t>
      </w:r>
    </w:p>
    <w:p>
      <w:pPr>
        <w:pStyle w:val="Normal"/>
        <w:shd w:fill="FFFFFF" w:val="clear"/>
        <w:spacing w:lineRule="exact" w:line="317"/>
        <w:ind w:right="802" w:firstLine="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сутствовал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</w:rPr>
      </w:pPr>
      <w:r>
        <w:rPr/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№2. </w:t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sz w:val="28"/>
          <w:szCs w:val="28"/>
        </w:rPr>
      </w:pPr>
      <w:r>
        <w:rPr>
          <w:b/>
          <w:sz w:val="32"/>
          <w:szCs w:val="32"/>
        </w:rPr>
        <w:t xml:space="preserve">Тема: </w:t>
      </w:r>
      <w:r>
        <w:rPr/>
        <w:t xml:space="preserve"> </w:t>
      </w:r>
      <w:r>
        <w:rPr>
          <w:spacing w:val="-2"/>
          <w:sz w:val="28"/>
          <w:szCs w:val="28"/>
        </w:rPr>
        <w:t xml:space="preserve">Как помочь ребёнку хорошо учится? </w:t>
      </w:r>
      <w:r>
        <w:rPr>
          <w:sz w:val="28"/>
          <w:szCs w:val="28"/>
        </w:rPr>
        <w:t xml:space="preserve">Задачи, содержание и особенности </w:t>
      </w:r>
      <w:r>
        <w:rPr>
          <w:spacing w:val="-1"/>
          <w:sz w:val="28"/>
          <w:szCs w:val="28"/>
        </w:rPr>
        <w:t xml:space="preserve">учебной деятельности учащихся. </w:t>
      </w:r>
      <w:r>
        <w:rPr>
          <w:sz w:val="28"/>
          <w:szCs w:val="28"/>
        </w:rPr>
        <w:t>Собрание-диспут.</w:t>
      </w:r>
    </w:p>
    <w:p>
      <w:pPr>
        <w:pStyle w:val="Normal"/>
        <w:shd w:fill="FFFFFF" w:val="clear"/>
        <w:spacing w:lineRule="exact" w:line="317"/>
        <w:ind w:right="802" w:firstLine="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сутствовал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</w:rPr>
      </w:pPr>
      <w:r>
        <w:rPr/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№3. </w:t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sz w:val="28"/>
          <w:szCs w:val="28"/>
        </w:rPr>
      </w:pPr>
      <w:r>
        <w:rPr>
          <w:b/>
          <w:sz w:val="32"/>
          <w:szCs w:val="32"/>
        </w:rPr>
        <w:t xml:space="preserve">Тема: </w:t>
      </w:r>
      <w:r>
        <w:rPr>
          <w:spacing w:val="-2"/>
          <w:sz w:val="28"/>
          <w:szCs w:val="28"/>
        </w:rPr>
        <w:t xml:space="preserve">Воспитание у детей интереса к чтению. </w:t>
      </w:r>
      <w:r>
        <w:rPr>
          <w:sz w:val="28"/>
          <w:szCs w:val="28"/>
        </w:rPr>
        <w:t>Как и что читать ученикам начальных классов?</w:t>
      </w:r>
      <w:r>
        <w:rPr/>
        <w:t xml:space="preserve"> </w:t>
      </w:r>
    </w:p>
    <w:p>
      <w:pPr>
        <w:pStyle w:val="Normal"/>
        <w:shd w:fill="FFFFFF" w:val="clear"/>
        <w:spacing w:lineRule="exact" w:line="317"/>
        <w:ind w:right="802" w:firstLine="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сутствовал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</w:rPr>
      </w:pPr>
      <w:r>
        <w:rPr/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№4. </w:t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spacing w:val="-2"/>
          <w:sz w:val="28"/>
          <w:szCs w:val="28"/>
        </w:rPr>
      </w:pPr>
      <w:r>
        <w:rPr>
          <w:b/>
          <w:sz w:val="32"/>
          <w:szCs w:val="32"/>
        </w:rPr>
        <w:t xml:space="preserve">Тема: </w:t>
      </w:r>
      <w:r>
        <w:rPr/>
        <w:t xml:space="preserve"> </w:t>
      </w:r>
      <w:r>
        <w:rPr>
          <w:spacing w:val="-2"/>
          <w:sz w:val="28"/>
          <w:szCs w:val="28"/>
        </w:rPr>
        <w:t>Нравственное воспитание в семье.</w:t>
      </w:r>
    </w:p>
    <w:p>
      <w:pPr>
        <w:pStyle w:val="Normal"/>
        <w:shd w:fill="FFFFFF" w:val="clear"/>
        <w:spacing w:lineRule="exact" w:line="317"/>
        <w:ind w:right="802" w:firstLine="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сутствовал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</w:rPr>
      </w:pPr>
      <w:r>
        <w:rPr/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№ 5. </w:t>
      </w:r>
    </w:p>
    <w:p>
      <w:pPr>
        <w:pStyle w:val="Normal"/>
        <w:shd w:fill="FFFFFF" w:val="clear"/>
        <w:spacing w:lineRule="exact" w:line="317"/>
        <w:ind w:right="802" w:firstLine="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02" w:firstLine="67"/>
        <w:rPr>
          <w:sz w:val="28"/>
          <w:szCs w:val="28"/>
        </w:rPr>
      </w:pPr>
      <w:r>
        <w:rPr>
          <w:b/>
          <w:sz w:val="32"/>
          <w:szCs w:val="32"/>
        </w:rPr>
        <w:t xml:space="preserve">Тема: </w:t>
      </w:r>
      <w:r>
        <w:rPr/>
        <w:t xml:space="preserve"> </w:t>
      </w:r>
      <w:r>
        <w:rPr>
          <w:spacing w:val="-1"/>
          <w:sz w:val="28"/>
          <w:szCs w:val="28"/>
        </w:rPr>
        <w:t xml:space="preserve">Итоги прошедшего учебного года. </w:t>
      </w:r>
      <w:r>
        <w:rPr>
          <w:spacing w:val="-2"/>
          <w:sz w:val="28"/>
          <w:szCs w:val="28"/>
        </w:rPr>
        <w:t xml:space="preserve">Природа и дети. Организация летнего </w:t>
      </w:r>
      <w:r>
        <w:rPr>
          <w:sz w:val="28"/>
          <w:szCs w:val="28"/>
        </w:rPr>
        <w:t>отдыха.</w:t>
      </w:r>
    </w:p>
    <w:p>
      <w:pPr>
        <w:pStyle w:val="Normal"/>
        <w:shd w:fill="FFFFFF" w:val="clear"/>
        <w:spacing w:lineRule="exact" w:line="317"/>
        <w:ind w:right="802" w:firstLine="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сутствовал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</w:rPr>
      </w:pPr>
      <w:r>
        <w:rPr/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48.6pt;margin-top:92.95pt;width:395.95pt;height:296.95pt;mso-wrap-style:none;v-text-anchor:middle" type="_x0000_t136">
            <v:path textpathok="t"/>
            <v:textpath on="t" fitshape="t" string="В копилку &#10;ученика &#10;и&#10;родителей" style="font-family:&quot;Times New Roman&quot;;font-size:18pt"/>
            <v:imagedata r:id="rId20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60020</wp:posOffset>
            </wp:positionH>
            <wp:positionV relativeFrom="paragraph">
              <wp:posOffset>5638165</wp:posOffset>
            </wp:positionV>
            <wp:extent cx="6286500" cy="358394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pict>
          <v:shape id="shape_0" stroked="t" o:allowincell="f" style="position:absolute;margin-left:0pt;margin-top:-27.05pt;width:374.2pt;height:26.95pt;mso-wrap-style:none;v-text-anchor:middle;mso-position-vertical:top" type="_x0000_t136">
            <v:path textpathok="t"/>
            <v:textpath on="t" fitshape="t" string="Расписание звонков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drawing>
          <wp:anchor behindDoc="1" distT="0" distB="0" distL="0" distR="0" simplePos="0" locked="0" layoutInCell="0" allowOverlap="1" relativeHeight="133">
            <wp:simplePos x="0" y="0"/>
            <wp:positionH relativeFrom="column">
              <wp:posOffset>4229100</wp:posOffset>
            </wp:positionH>
            <wp:positionV relativeFrom="line">
              <wp:posOffset>-142875</wp:posOffset>
            </wp:positionV>
            <wp:extent cx="2286000" cy="2271395"/>
            <wp:effectExtent l="0" t="0" r="0" b="0"/>
            <wp:wrapNone/>
            <wp:docPr id="35" name="bub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ube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4"/>
          <w:szCs w:val="44"/>
        </w:rPr>
        <w:tab/>
        <w:tab/>
      </w:r>
      <w:r>
        <w:rPr>
          <w:b/>
          <w:sz w:val="48"/>
          <w:szCs w:val="48"/>
        </w:rPr>
        <w:t>Кл. час – 7.45 – 7.55</w:t>
      </w:r>
    </w:p>
    <w:p>
      <w:pPr>
        <w:pStyle w:val="Normal"/>
        <w:ind w:left="141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 урок – 8.00 – 8.45</w:t>
      </w:r>
    </w:p>
    <w:p>
      <w:pPr>
        <w:pStyle w:val="Normal"/>
        <w:ind w:left="141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 урок – 8.55 – 9.40</w:t>
      </w:r>
    </w:p>
    <w:p>
      <w:pPr>
        <w:pStyle w:val="Normal"/>
        <w:ind w:left="141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 урок – 9.50 – 10.35</w:t>
      </w:r>
    </w:p>
    <w:p>
      <w:pPr>
        <w:pStyle w:val="Normal"/>
        <w:ind w:left="141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 урок – 10.45 – 11.30</w:t>
      </w:r>
    </w:p>
    <w:p>
      <w:pPr>
        <w:pStyle w:val="Normal"/>
        <w:ind w:left="141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 урок – 11.35 – 12.20</w:t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 id="shape_0" stroked="t" o:allowincell="f" style="position:absolute;margin-left:0pt;margin-top:-33.05pt;width:359.95pt;height:32.95pt;mso-wrap-style:none;v-text-anchor:middle;mso-position-vertical:top" type="_x0000_t136">
            <v:path textpathok="t"/>
            <v:textpath on="t" fitshape="t" string="Расписание уроков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гл. язык</w:t>
        <w:tab/>
        <w:tab/>
        <w:tab/>
        <w:tab/>
        <w:tab/>
        <w:t>Окр.ми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</w:t>
        <w:tab/>
        <w:tab/>
        <w:tab/>
        <w:tab/>
        <w:tab/>
        <w:tab/>
        <w:t>Татр тел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тар теле</w:t>
        <w:tab/>
        <w:tab/>
        <w:tab/>
        <w:tab/>
        <w:tab/>
        <w:t>Мате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</w:t>
        <w:tab/>
        <w:tab/>
        <w:tab/>
        <w:tab/>
        <w:tab/>
        <w:t>Рус.язы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>Музы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.яз</w:t>
        <w:tab/>
        <w:tab/>
        <w:tab/>
        <w:tab/>
        <w:tab/>
        <w:tab/>
        <w:t>Рус.язы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-ра</w:t>
        <w:tab/>
        <w:tab/>
        <w:tab/>
        <w:tab/>
        <w:tab/>
        <w:tab/>
        <w:t>Мате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</w:t>
        <w:tab/>
        <w:tab/>
        <w:tab/>
        <w:tab/>
        <w:tab/>
        <w:tab/>
        <w:t>Физ-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т. Лит.</w:t>
        <w:tab/>
        <w:tab/>
        <w:tab/>
        <w:tab/>
        <w:tab/>
        <w:t>Лит.чт.</w:t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3429000</wp:posOffset>
            </wp:positionH>
            <wp:positionV relativeFrom="paragraph">
              <wp:posOffset>224155</wp:posOffset>
            </wp:positionV>
            <wp:extent cx="2971800" cy="2267585"/>
            <wp:effectExtent l="0" t="0" r="0" b="0"/>
            <wp:wrapNone/>
            <wp:docPr id="37" name="PE000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E00014_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.чт.</w:t>
        <w:tab/>
        <w:tab/>
        <w:tab/>
        <w:tab/>
        <w:tab/>
        <w:t>Окр.ми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.язык</w:t>
        <w:tab/>
        <w:tab/>
        <w:tab/>
        <w:tab/>
        <w:t>Тат.лит.</w:t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</w:t>
        <w:tab/>
        <w:tab/>
        <w:tab/>
        <w:tab/>
        <w:t>Татр тел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гл.язык</w:t>
        <w:tab/>
        <w:tab/>
        <w:tab/>
        <w:tab/>
        <w:t>ИЗ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  <w:lang w:val="en-US"/>
        </w:rPr>
        <w:pict>
          <v:shape id="shape_0" stroked="t" o:allowincell="f" style="position:absolute;margin-left:0pt;margin-top:-92.5pt;width:380.95pt;height:92.4pt;mso-wrap-style:none;v-text-anchor:middle;mso-position-vertical:top" type="_x0000_t136">
            <v:path textpathok="t"/>
            <v:textpath on="t" fitshape="t" string="Правила&#10;личной гигиены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Гигиена тела.</w:t>
      </w:r>
    </w:p>
    <w:p>
      <w:pPr>
        <w:pStyle w:val="Normal"/>
        <w:numPr>
          <w:ilvl w:val="0"/>
          <w:numId w:val="38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тром и вечером умываться раздетым до пояса;</w:t>
      </w:r>
    </w:p>
    <w:p>
      <w:pPr>
        <w:pStyle w:val="Normal"/>
        <w:numPr>
          <w:ilvl w:val="0"/>
          <w:numId w:val="38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уки мыть с мылом перед едой и после игр;</w:t>
      </w:r>
    </w:p>
    <w:p>
      <w:pPr>
        <w:pStyle w:val="Normal"/>
        <w:numPr>
          <w:ilvl w:val="0"/>
          <w:numId w:val="3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тираться после мытья надо насухо;</w:t>
      </w:r>
    </w:p>
    <w:p>
      <w:pPr>
        <w:pStyle w:val="Normal"/>
        <w:numPr>
          <w:ilvl w:val="0"/>
          <w:numId w:val="3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ждый человек должен иметь свое полотенце;</w:t>
      </w:r>
    </w:p>
    <w:p>
      <w:pPr>
        <w:pStyle w:val="Normal"/>
        <w:numPr>
          <w:ilvl w:val="0"/>
          <w:numId w:val="3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оги надо мыть ежедневно на ночь.</w:t>
      </w:r>
    </w:p>
    <w:p>
      <w:pPr>
        <w:pStyle w:val="Normal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Гигиена полости рта.</w:t>
      </w:r>
    </w:p>
    <w:p>
      <w:pPr>
        <w:pStyle w:val="Normal"/>
        <w:numPr>
          <w:ilvl w:val="0"/>
          <w:numId w:val="15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ждый человек должен иметь свою личную зубную щетку, чистить зубы два раза в день;</w:t>
      </w:r>
    </w:p>
    <w:p>
      <w:pPr>
        <w:pStyle w:val="Normal"/>
        <w:numPr>
          <w:ilvl w:val="0"/>
          <w:numId w:val="15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ищу необходимо пережевывать обеими сторонами челюсти;</w:t>
      </w:r>
    </w:p>
    <w:p>
      <w:pPr>
        <w:pStyle w:val="Normal"/>
        <w:numPr>
          <w:ilvl w:val="0"/>
          <w:numId w:val="15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ля сохранения эмали зубов пища не должна быть слишком горячей.</w:t>
      </w:r>
    </w:p>
    <w:p>
      <w:pPr>
        <w:pStyle w:val="Normal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Гигиена одежды и обуви.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в школу обязательно приходить в школьной форме и  приносить вторую обувь;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возвратившись из школы, необходимо переодеться, 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повесить школьную форму в определенное место;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bCs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2857500" cy="266700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на уроки физической культуры приходить 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только в спортивной форме;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выполняя работу по дому, 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надевать халат или фартук;</w:t>
      </w:r>
    </w:p>
    <w:p>
      <w:pPr>
        <w:pStyle w:val="Normal"/>
        <w:numPr>
          <w:ilvl w:val="0"/>
          <w:numId w:val="67"/>
        </w:numPr>
        <w:jc w:val="both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обувь подбирать соответственно 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размеру стопы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 id="shape_0" stroked="t" o:allowincell="f" style="position:absolute;margin-left:63pt;margin-top:10.35pt;width:341.95pt;height:62.95pt;mso-wrap-style:none;v-text-anchor:middle" type="_x0000_t136">
            <v:path textpathok="t"/>
            <v:textpath on="t" fitshape="t" string="Знай правила движения,&#10;Как таблицу умножения" style="font-family:&quot;Times New Roman&quot;;font-size:18pt"/>
            <v:imagedata r:id="rId25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. При переходе через улицу с двусторонним движением сначала посмотри влево, а дойдя до середины улицы, посмотри вправо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2. Не перебегайте дорогу перед движущимся транспортом.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. Не выбегайте с тротуара на дорогу. Если ты оказался на мостовой и увидел , что на тебя мчится машина, остановись, чтобы водитель видел, как лучше тебя объехать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. Ходи только по тротуару. Держись правой стороны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5. Переходи улицу только при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еленой сигнале светофор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. Обходить трамвай нужно спереди.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1" distT="0" distB="0" distL="6400800" distR="6400800" simplePos="0" locked="0" layoutInCell="0" allowOverlap="1" relativeHeight="121">
            <wp:simplePos x="0" y="0"/>
            <wp:positionH relativeFrom="margin">
              <wp:posOffset>3771900</wp:posOffset>
            </wp:positionH>
            <wp:positionV relativeFrom="paragraph">
              <wp:posOffset>216535</wp:posOffset>
            </wp:positionV>
            <wp:extent cx="2538095" cy="3409315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7. Обходить автобуса и троллейбуса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олько сзади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8. Не играйте на проезжей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асти улицы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9. Играйте и катайтесь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на велосипедах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только в отведенны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40"/>
          <w:szCs w:val="40"/>
        </w:rPr>
        <w:t>для этого мест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828800" cy="1828800"/>
            <wp:effectExtent l="0" t="0" r="0" b="0"/>
            <wp:wrapNone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48"/>
          <w:szCs w:val="48"/>
          <w:u w:val="none"/>
        </w:rPr>
        <w:t xml:space="preserve">                           </w:t>
      </w:r>
      <w:r>
        <w:rPr>
          <w:color w:val="008000"/>
          <w:sz w:val="48"/>
          <w:szCs w:val="48"/>
          <w:u w:val="none"/>
        </w:rPr>
        <w:t>П Р А В И Л А</w:t>
      </w:r>
    </w:p>
    <w:p>
      <w:pPr>
        <w:pStyle w:val="Normal"/>
        <w:jc w:val="right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поведения учащихся на уроке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ind w:left="283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По звонку учащиеся должны немедленно занять свои места за партами  и приготовить все необходимое к уроку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Дежурные обязаны готовить классное помещение и оборудование к каждому уроку, сообщать учителю об отсутствующих учениках.</w:t>
      </w:r>
    </w:p>
    <w:p>
      <w:pPr>
        <w:pStyle w:val="TextBody"/>
        <w:rPr>
          <w:b/>
          <w:b/>
          <w:szCs w:val="36"/>
        </w:rPr>
      </w:pPr>
      <w:r>
        <w:rPr>
          <w:b/>
          <w:szCs w:val="36"/>
        </w:rPr>
        <w:t>3.   Каждый ученик отвечает за чистоту, порядок и сохранность своего рабочего места в класс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При входе учителя и старших учащиеся обязаны встать, приветствуя их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Ничего лишнего на парте не должно быть. Учебники и тетради могут быть открыты только с разрешения учител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Во время урока ученики должны сидеть прямо (не горбясь и не разваливаясь), внимательно слушать учителя, ответы товарищей, не разговаривать и не заниматься посторонними делам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При вызове для ответа ученик должен выйти с дневником к доске. При ответе ученик должен стоять прямо, говорить громко, ясно, не спеш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Учащиеся, желающие спросить что-либо у учителя, обязаны поднять руку (не отрывая локтя от парты), после разрешения учителя встать и задать вопрос. При желании ответить на вопрос, обращенный к классу, также нужно поднять руку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Учащимся категорически запрещается подсказывать, поправлять ответы товарищей без разрешения учителя.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 Звонок с урока дается для учителя. Учащиеся выходят из класса спокойно только после разрешения учителя.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866900" cy="1866900"/>
            <wp:effectExtent l="0" t="0" r="0" b="0"/>
            <wp:wrapNone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74.6pt;margin-top:1.75pt;width:278.95pt;height:53.95pt;mso-wrap-style:none;v-text-anchor:middle" type="_x0000_t136">
            <v:path textpathok="t"/>
            <v:textpath on="t" fitshape="t" string="Режим дня" style="font-family:&quot;Times New Roman&quot;;font-size:18pt"/>
            <v:imagedata r:id="rId29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Подъем, гимнастика, умывание</w:t>
        <w:tab/>
        <w:tab/>
        <w:tab/>
        <w:tab/>
        <w:t>- 06.5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Завтрак</w:t>
        <w:tab/>
        <w:tab/>
        <w:tab/>
        <w:tab/>
        <w:tab/>
        <w:tab/>
        <w:tab/>
        <w:tab/>
        <w:tab/>
        <w:t>- 07.0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Дорога в школу</w:t>
        <w:tab/>
        <w:tab/>
        <w:tab/>
        <w:tab/>
        <w:tab/>
        <w:tab/>
        <w:tab/>
        <w:t>- 07.15 – 07.4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. Учебные занятия в школ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завтрак на большой перемене)</w:t>
        <w:tab/>
        <w:tab/>
        <w:tab/>
        <w:tab/>
        <w:t>- 07.40 – 11.4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Пребывание на свежем воздухе</w:t>
        <w:tab/>
        <w:tab/>
        <w:tab/>
        <w:tab/>
        <w:t>- 11.40 – 12.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. Обед </w:t>
        <w:tab/>
        <w:tab/>
        <w:tab/>
        <w:tab/>
        <w:tab/>
        <w:tab/>
        <w:tab/>
        <w:tab/>
        <w:tab/>
        <w:tab/>
        <w:t>- 12.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7. Приготовление уроков в групп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дленного дня (каждые 35-45 минут занятий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рыв на 10-15 мин)</w:t>
        <w:tab/>
        <w:tab/>
        <w:tab/>
        <w:tab/>
        <w:tab/>
        <w:tab/>
        <w:t>- 12.45 – 15.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8. Дорога из школы домой (прогулка) </w:t>
        <w:tab/>
        <w:tab/>
        <w:tab/>
        <w:t>- 15.00 – 15.30</w:t>
      </w:r>
    </w:p>
    <w:p>
      <w:pPr>
        <w:pStyle w:val="Normal"/>
        <w:rPr/>
      </w:pPr>
      <w:r>
        <w:rPr>
          <w:b/>
          <w:sz w:val="36"/>
          <w:szCs w:val="36"/>
        </w:rPr>
        <w:t>9. Полдник</w:t>
        <w:tab/>
        <w:tab/>
        <w:tab/>
        <w:tab/>
        <w:tab/>
        <w:tab/>
        <w:tab/>
        <w:tab/>
        <w:tab/>
        <w:t xml:space="preserve">- 15.30- </w:t>
      </w:r>
      <w:r>
        <w:drawing>
          <wp:anchor behindDoc="1" distT="0" distB="0" distL="0" distR="0" simplePos="0" locked="0" layoutInCell="0" allowOverlap="1" relativeHeight="124">
            <wp:simplePos x="0" y="0"/>
            <wp:positionH relativeFrom="column">
              <wp:posOffset>3314700</wp:posOffset>
            </wp:positionH>
            <wp:positionV relativeFrom="line">
              <wp:posOffset>-65405</wp:posOffset>
            </wp:positionV>
            <wp:extent cx="2807970" cy="3200400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16.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 Пребывание на свежем воздухе</w:t>
        <w:tab/>
        <w:tab/>
        <w:tab/>
        <w:tab/>
        <w:t xml:space="preserve"> - 16.30- 18.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 Ужин и свободные занятия</w:t>
        <w:tab/>
        <w:tab/>
        <w:tab/>
        <w:tab/>
        <w:t>- 18.00 – 20.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. Подготовка ко сну</w:t>
        <w:tab/>
        <w:tab/>
        <w:tab/>
        <w:tab/>
        <w:tab/>
        <w:tab/>
        <w:t>- 20.00 – 20.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3. Сон </w:t>
        <w:tab/>
        <w:tab/>
        <w:tab/>
        <w:tab/>
        <w:tab/>
        <w:tab/>
        <w:tab/>
        <w:tab/>
        <w:tab/>
        <w:tab/>
        <w:t>- 20.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  <w:t>Основные правила поведения при пожаре</w:t>
      </w:r>
    </w:p>
    <w:p>
      <w:pPr>
        <w:pStyle w:val="Normal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</w:r>
    </w:p>
    <w:p>
      <w:pPr>
        <w:pStyle w:val="Normal"/>
        <w:numPr>
          <w:ilvl w:val="0"/>
          <w:numId w:val="49"/>
        </w:numPr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РОЙТЕ ВСЕ ДВЕРИ ПО ПУТИ - ЭТИМ ВЫ ПРЕГРАДИТЕ ДОРОГУ ОГНЮ. (ЗАКРЫТАЯ ДВЕРЬ ЗАДЕРЖИВАЕТ ПОЖАР НА 15 МИНУТ.)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БЕГАЯ ОТ ПОЖАРА, ПРЕДУПРЕДИТЕ О НЕМ ВСЕХ. (НИЧЕГО НЕ ИЩИТЕ, УХОДИТЕ СКОРЕЕ ОТ ОГНЯ.)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ОБЩИТЕ УЧИТЕЛЮ О ПОЖАРЕ.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ВАКУИРУЙТЕСЬ!</w:t>
      </w:r>
    </w:p>
    <w:p>
      <w:pPr>
        <w:pStyle w:val="Normal"/>
        <w:numPr>
          <w:ilvl w:val="0"/>
          <w:numId w:val="49"/>
        </w:numPr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ЕСЛИ ЭТО НЕ ПРЕДСТАВЛЯЕТ ОПАСНОСТИ, ПОЗВОНИТЕ В ПОЖАРНУЮ ОХРАНУ ИЗ ШКОЛЫ ИЛИ ИЗ БЛИЖАЙШЕГО ТАКСОФОНА: НАБЕРИТЕ 01, И ЧЕТКО СООБЩИТЕ АДРЕС ШКОЛЫ.</w:t>
      </w:r>
    </w:p>
    <w:p>
      <w:pPr>
        <w:pStyle w:val="Normal"/>
        <w:numPr>
          <w:ilvl w:val="0"/>
          <w:numId w:val="49"/>
        </w:numPr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 ВХОДИТЕ НАЗАД – ЭТО ОПАСНО!</w:t>
      </w:r>
    </w:p>
    <w:p>
      <w:pPr>
        <w:pStyle w:val="Normal"/>
        <w:numPr>
          <w:ilvl w:val="0"/>
          <w:numId w:val="49"/>
        </w:numPr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 ПЫТАЙТЕСЬ СПАСТИ СВОИ ВЕЩИ _ ЖИЗНЬ ДОРОЖЕ ИХ!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638935</wp:posOffset>
            </wp:positionH>
            <wp:positionV relativeFrom="paragraph">
              <wp:posOffset>74930</wp:posOffset>
            </wp:positionV>
            <wp:extent cx="2758440" cy="3161665"/>
            <wp:effectExtent l="0" t="0" r="0" b="0"/>
            <wp:wrapTight wrapText="bothSides">
              <wp:wrapPolygon edited="0">
                <wp:start x="-95" y="0"/>
                <wp:lineTo x="-95" y="21527"/>
                <wp:lineTo x="21600" y="21527"/>
                <wp:lineTo x="21600" y="0"/>
                <wp:lineTo x="-95" y="0"/>
              </wp:wrapPolygon>
            </wp:wrapTight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Знать бы надо всем, друзья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FF0000"/>
          <w:sz w:val="52"/>
          <w:szCs w:val="52"/>
        </w:rPr>
        <w:t>Что с огнем играть нельз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pict>
          <v:shape id="shape_0" stroked="t" o:allowincell="f" style="position:absolute;margin-left:14.45pt;margin-top:0pt;width:305.95pt;height:53.95pt;mso-wrap-style:none;v-text-anchor:middle" type="_x0000_t136">
            <v:path textpathok="t"/>
            <v:textpath on="t" fitshape="t" string="Учащиеся 1 - 4 классов&#10;обязаны" style="font-family:&quot;Times New Roman&quot;;font-size:18pt"/>
            <v:imagedata r:id="rId32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0" distT="0" distB="0" distL="0" distR="0" simplePos="0" locked="0" layoutInCell="0" allowOverlap="1" relativeHeight="135">
            <wp:simplePos x="0" y="0"/>
            <wp:positionH relativeFrom="column">
              <wp:posOffset>-260350</wp:posOffset>
            </wp:positionH>
            <wp:positionV relativeFrom="line">
              <wp:posOffset>228600</wp:posOffset>
            </wp:positionV>
            <wp:extent cx="1905000" cy="2105025"/>
            <wp:effectExtent l="0" t="0" r="0" b="0"/>
            <wp:wrapSquare wrapText="bothSides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3"/>
        </w:numPr>
        <w:jc w:val="both"/>
        <w:rPr>
          <w:b/>
          <w:b/>
          <w:szCs w:val="32"/>
        </w:rPr>
      </w:pPr>
      <w:r>
        <w:rPr>
          <w:b/>
          <w:szCs w:val="32"/>
        </w:rPr>
        <w:t>Прилежно учится. Внимательно слушать объяснения учителя, выполнять все его зад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ательно трудиться, участвовать в самообслуживании. Стремиться,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льше узнать о людях трудах, их профессия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имать активное участие в полезных делах своего класса. Помогать товарищам в учении и в тру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регать родную природу. Бережно относиться к школьному и другому общественному имуществу, к своим и чужим веща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ать режим дня. С пользой проводить свободное время: заниматься в кружках, рисовать, читать, слушать музыку, играть с товарища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ать правила личной гигиены. Ежедневно делать утреннюю гимнастику, заниматься физкультурой и спорт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шаться родителей и старших, уважать их. Выполнять обязанности по дом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 вести себя в школе, в общественных местах, на улице. Выполнять требования работников школы, дежурных учащихся. Быть честными, правдивыми, внимательными, вежливыми, здороваться с работниками и посетителями школы, знакомыми и товарищами, уважительно относиться друг к другу. В классе приветствовать взрослых вставанием, отвечать учителю сто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да быть опрятными, аккуратно одетыми и причесанными, на уроки приходить в школьной форме, без украшен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136">
            <wp:simplePos x="0" y="0"/>
            <wp:positionH relativeFrom="column">
              <wp:posOffset>4572000</wp:posOffset>
            </wp:positionH>
            <wp:positionV relativeFrom="line">
              <wp:posOffset>-59055</wp:posOffset>
            </wp:positionV>
            <wp:extent cx="1988820" cy="1212850"/>
            <wp:effectExtent l="0" t="0" r="0" b="0"/>
            <wp:wrapSquare wrapText="bothSides"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блюдать правила дорожного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ения. Быть осторожными с огнем, газом, электронагревательными приборами. Купаться только в специально отведенных местах под контролем взрослых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pict>
          <v:shape id="shape_0" stroked="t" o:allowincell="f" style="position:absolute;margin-left:63pt;margin-top:27pt;width:359.95pt;height:53.95pt;mso-wrap-style:none;v-text-anchor:middle" type="_x0000_t136">
            <v:path textpathok="t"/>
            <v:textpath on="t" fitshape="t" string="Учащимся запрещается" style="font-family:&quot;Times New Roman&quot;;font-size:18pt"/>
            <v:imagedata r:id="rId35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/>
        <w:t xml:space="preserve"> </w:t>
      </w:r>
    </w:p>
    <w:p>
      <w:pPr>
        <w:pStyle w:val="Normal"/>
        <w:jc w:val="both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Style11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Style11"/>
        <w:rPr/>
      </w:pPr>
      <w:r>
        <w:rPr>
          <w:b/>
          <w:iCs/>
          <w:color w:val="000000"/>
          <w:sz w:val="36"/>
          <w:szCs w:val="36"/>
        </w:rPr>
        <w:t>1. Бегать по лестницам, вблизи оконных проёмов и в других местах, не приспособленных для игр;</w:t>
      </w:r>
    </w:p>
    <w:p>
      <w:pPr>
        <w:pStyle w:val="Style11"/>
        <w:rPr/>
      </w:pPr>
      <w:r>
        <w:rPr>
          <w:b/>
          <w:iCs/>
          <w:color w:val="000000"/>
          <w:sz w:val="36"/>
          <w:szCs w:val="36"/>
        </w:rPr>
        <w:t>2. Толкать друг друга, бросаться предметами и применять физическую силу;</w:t>
      </w:r>
    </w:p>
    <w:p>
      <w:pPr>
        <w:pStyle w:val="Style11"/>
        <w:rPr>
          <w:b/>
          <w:b/>
          <w:i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6985</wp:posOffset>
            </wp:positionH>
            <wp:positionV relativeFrom="paragraph">
              <wp:posOffset>622935</wp:posOffset>
            </wp:positionV>
            <wp:extent cx="6451600" cy="5935345"/>
            <wp:effectExtent l="0" t="0" r="0" b="0"/>
            <wp:wrapNone/>
            <wp:docPr id="51" name="p17_b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17_bdd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  <w:sz w:val="36"/>
          <w:szCs w:val="36"/>
        </w:rPr>
        <w:t>3. Употреблять непристойные выражения и жесты, шуметь, мешать отдыхать другим.</w:t>
      </w:r>
    </w:p>
    <w:p>
      <w:pPr>
        <w:pStyle w:val="Style11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Style11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>
          <w:sz w:val="36"/>
          <w:szCs w:val="36"/>
        </w:rPr>
      </w:pPr>
      <w:r>
        <w:rPr>
          <w:sz w:val="36"/>
          <w:szCs w:val="36"/>
        </w:rPr>
        <w:pict>
          <v:shape id="shape_0" stroked="t" o:allowincell="f" style="position:absolute;margin-left:0pt;margin-top:-57.6pt;width:400pt;height:57.5pt;mso-wrap-style:none;v-text-anchor:middle;mso-position-vertical:top" type="_x0000_t136">
            <v:path textpathok="t"/>
            <v:textpath on="t" fitshape="t" string="Советы детям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1"/>
        <w:rPr>
          <w:sz w:val="48"/>
          <w:szCs w:val="48"/>
        </w:rPr>
      </w:pPr>
      <w:r>
        <w:rPr>
          <w:sz w:val="48"/>
          <w:szCs w:val="48"/>
        </w:rPr>
        <w:t xml:space="preserve">* Доверяйте родителям - они самые близкие вам люди, только они могут помочь вам, дать хороший совет. </w:t>
      </w:r>
    </w:p>
    <w:p>
      <w:pPr>
        <w:pStyle w:val="Style11"/>
        <w:rPr>
          <w:sz w:val="48"/>
          <w:szCs w:val="48"/>
        </w:rPr>
      </w:pPr>
      <w:r>
        <w:rPr>
          <w:sz w:val="48"/>
          <w:szCs w:val="48"/>
        </w:rPr>
        <w:t xml:space="preserve">* Рассказывайте им о своих проблемах, неудачах, горестях. </w:t>
      </w:r>
    </w:p>
    <w:p>
      <w:pPr>
        <w:pStyle w:val="Style11"/>
        <w:rPr>
          <w:sz w:val="48"/>
          <w:szCs w:val="48"/>
        </w:rPr>
      </w:pPr>
      <w:r>
        <w:rPr>
          <w:sz w:val="48"/>
          <w:szCs w:val="48"/>
        </w:rPr>
        <w:t xml:space="preserve">* Делитесь своими радостями. </w:t>
      </w:r>
    </w:p>
    <w:p>
      <w:pPr>
        <w:pStyle w:val="Style11"/>
        <w:rPr>
          <w:sz w:val="48"/>
          <w:szCs w:val="48"/>
        </w:rPr>
      </w:pPr>
      <w:r>
        <w:rPr>
          <w:sz w:val="48"/>
          <w:szCs w:val="48"/>
        </w:rPr>
        <w:t xml:space="preserve">* Заботьтесь о родителях: у них много трудностей. </w:t>
      </w:r>
    </w:p>
    <w:p>
      <w:pPr>
        <w:pStyle w:val="Style11"/>
        <w:rPr>
          <w:sz w:val="48"/>
          <w:szCs w:val="48"/>
        </w:rPr>
      </w:pPr>
      <w:r>
        <w:rPr>
          <w:sz w:val="48"/>
          <w:szCs w:val="48"/>
        </w:rPr>
        <w:t xml:space="preserve">* Старайтесь их понимать, </w:t>
      </w:r>
    </w:p>
    <w:p>
      <w:pPr>
        <w:pStyle w:val="Style11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2992120</wp:posOffset>
            </wp:positionH>
            <wp:positionV relativeFrom="paragraph">
              <wp:posOffset>240665</wp:posOffset>
            </wp:positionV>
            <wp:extent cx="3225800" cy="2870835"/>
            <wp:effectExtent l="0" t="0" r="0" b="0"/>
            <wp:wrapNone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помогайте. Не огорчайте</w:t>
      </w:r>
    </w:p>
    <w:p>
      <w:pPr>
        <w:pStyle w:val="Style11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и не обижайтесь на них </w:t>
      </w:r>
    </w:p>
    <w:p>
      <w:pPr>
        <w:pStyle w:val="Style11"/>
        <w:rPr>
          <w:sz w:val="48"/>
          <w:szCs w:val="48"/>
        </w:rPr>
      </w:pPr>
      <w:r>
        <w:rPr>
          <w:sz w:val="48"/>
          <w:szCs w:val="48"/>
        </w:rPr>
        <w:t xml:space="preserve">понапрасн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stroked="t" o:allowincell="f" style="position:absolute;margin-left:35pt;margin-top:-0.4pt;width:378.95pt;height:44.95pt;mso-wrap-style:none;v-text-anchor:middle" type="_x0000_t136">
            <v:path textpathok="t"/>
            <v:textpath on="t" fitshape="t" string="Памятка для родителей" style="font-family:&quot;Times New Roman&quot;;font-size:18pt"/>
            <v:imagedata r:id="rId38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1"/>
        </w:numPr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Только в союзе со школой можно добиться желаемых результатов в воспитании и обучении детей.</w:t>
      </w:r>
      <w:r>
        <w:rPr>
          <w:sz w:val="32"/>
          <w:szCs w:val="32"/>
        </w:rPr>
        <w:t xml:space="preserve"> Учитель – Ваш первый советчик. Поддерживайте его авторитет.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6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Старайтесь посещать каждое родительское собрание.</w:t>
      </w:r>
      <w:r>
        <w:rPr>
          <w:sz w:val="32"/>
          <w:szCs w:val="32"/>
        </w:rPr>
        <w:t xml:space="preserve"> Оперативно реагируйте на приглашение прийти в школу. Если не можете прийти, сообщите, пожалуйста, об этом учителю заблаговременн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Систематически интересуйтесь школьными делами ребенка.</w:t>
      </w:r>
      <w:r>
        <w:rPr>
          <w:sz w:val="32"/>
          <w:szCs w:val="32"/>
        </w:rPr>
        <w:t xml:space="preserve"> Радуйтесь его успехам. Не огорчайтесь его временными неудачам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6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В случае необходимости оказывайте ребенку разумную помощь.</w:t>
      </w:r>
      <w:r>
        <w:rPr>
          <w:sz w:val="32"/>
          <w:szCs w:val="32"/>
        </w:rPr>
        <w:t xml:space="preserve"> Помощь и контроль не должны обижать ребенка. Главная задача сейчас – помочь ему обрести уверенность в своих силах, полюбить учен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Нацеливайте ребенка на умение отвечать на вопросы:</w:t>
      </w:r>
      <w:r>
        <w:rPr>
          <w:sz w:val="32"/>
          <w:szCs w:val="32"/>
        </w:rPr>
        <w:t xml:space="preserve"> «Почему?», «Как?», «Можно ли было сделать это по-другому?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Терпеливо и заинтересованно выслушивайте рассказы ребенка.</w:t>
      </w:r>
      <w:r>
        <w:rPr>
          <w:sz w:val="32"/>
          <w:szCs w:val="32"/>
        </w:rPr>
        <w:t xml:space="preserve"> Делиться с близкими своими переживаниями – естественная потребность школьников. </w:t>
      </w:r>
    </w:p>
    <w:p>
      <w:pPr>
        <w:pStyle w:val="Normal"/>
        <w:numPr>
          <w:ilvl w:val="0"/>
          <w:numId w:val="61"/>
        </w:numPr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4114800</wp:posOffset>
            </wp:positionH>
            <wp:positionV relativeFrom="paragraph">
              <wp:posOffset>913765</wp:posOffset>
            </wp:positionV>
            <wp:extent cx="2286000" cy="2201545"/>
            <wp:effectExtent l="0" t="0" r="0" b="0"/>
            <wp:wrapNone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казывайте школе посильную помощь в организации досуга детей.</w:t>
      </w:r>
      <w:r>
        <w:rPr>
          <w:sz w:val="32"/>
          <w:szCs w:val="32"/>
        </w:rPr>
        <w:t xml:space="preserve"> Не ждите просьбы учителя. Проявите инициативу. Ваша помощь школе поможет Вам овладеть искусством семейного воспитания и положительно скажется на Ваших отношениях с детьми. </w:t>
      </w:r>
    </w:p>
    <w:p>
      <w:pPr>
        <w:pStyle w:val="Normal"/>
        <w:numPr>
          <w:ilvl w:val="0"/>
          <w:numId w:val="6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ажное условие повышения уровня </w:t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ической культуры семьи – 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гулярное педагогическое 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b/>
          <w:sz w:val="32"/>
          <w:szCs w:val="32"/>
        </w:rPr>
        <w:t>самообразование.</w:t>
      </w:r>
      <w:r>
        <w:rPr>
          <w:sz w:val="32"/>
          <w:szCs w:val="32"/>
        </w:rPr>
        <w:t xml:space="preserve"> Не жалейте 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ремени на чтение книг по семейному 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нию. Они помогут вам 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бежать ошибок. </w:t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30"/>
    <w:lvlOverride w:ilvl="0">
      <w:startOverride w:val="1"/>
    </w:lvlOverride>
  </w:num>
  <w:num w:numId="7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hyperlink" Target="http://krs.fio.ru/learn/357/parents.htm" TargetMode="External"/><Relationship Id="rId19" Type="http://schemas.openxmlformats.org/officeDocument/2006/relationships/hyperlink" Target="http://krs.fio.ru/learn/357/psihol.htm" TargetMode="External"/><Relationship Id="rId20" Type="http://schemas.openxmlformats.org/officeDocument/2006/relationships/image" Target="media/image3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3.jpeg"/><Relationship Id="rId26" Type="http://schemas.openxmlformats.org/officeDocument/2006/relationships/image" Target="media/image20.jpeg"/><Relationship Id="rId27" Type="http://schemas.openxmlformats.org/officeDocument/2006/relationships/image" Target="media/image21.gif"/><Relationship Id="rId28" Type="http://schemas.openxmlformats.org/officeDocument/2006/relationships/image" Target="media/image22.png"/><Relationship Id="rId29" Type="http://schemas.openxmlformats.org/officeDocument/2006/relationships/image" Target="media/image3.jpe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3.jpeg"/><Relationship Id="rId33" Type="http://schemas.openxmlformats.org/officeDocument/2006/relationships/image" Target="media/image25.png"/><Relationship Id="rId34" Type="http://schemas.openxmlformats.org/officeDocument/2006/relationships/image" Target="media/image26.jpeg"/><Relationship Id="rId35" Type="http://schemas.openxmlformats.org/officeDocument/2006/relationships/image" Target="media/image3.jpeg"/><Relationship Id="rId36" Type="http://schemas.openxmlformats.org/officeDocument/2006/relationships/image" Target="media/image27.jpeg"/><Relationship Id="rId37" Type="http://schemas.openxmlformats.org/officeDocument/2006/relationships/image" Target="media/image28.wmf"/><Relationship Id="rId38" Type="http://schemas.openxmlformats.org/officeDocument/2006/relationships/image" Target="media/image3.jpeg"/><Relationship Id="rId39" Type="http://schemas.openxmlformats.org/officeDocument/2006/relationships/image" Target="media/image29.wmf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1:00Z</dcterms:created>
  <dc:creator>Zver</dc:creator>
  <dc:description/>
  <cp:keywords/>
  <dc:language>en-US</dc:language>
  <cp:lastModifiedBy>Zver</cp:lastModifiedBy>
  <dcterms:modified xsi:type="dcterms:W3CDTF">2010-10-20T15:37:00Z</dcterms:modified>
  <cp:revision>2</cp:revision>
  <dc:subject/>
  <dc:title> </dc:title>
</cp:coreProperties>
</file>