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Бабушки и внуки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rStyle w:val="Emphasis"/>
          <w:rFonts w:cs="Arial" w:ascii="Arial" w:hAnsi="Arial"/>
          <w:b/>
          <w:bCs/>
        </w:rPr>
        <w:t xml:space="preserve">1-й ведущий:  </w:t>
      </w:r>
      <w:r>
        <w:rPr>
          <w:rFonts w:cs="Arial" w:ascii="Arial" w:hAnsi="Arial"/>
        </w:rPr>
        <w:t>Сегодня, этот концерт мы посвящаем Вам милые  любимые наши бабушки.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2-й ведущий:</w:t>
      </w:r>
      <w:r>
        <w:rPr>
          <w:rFonts w:cs="Arial" w:ascii="Arial" w:hAnsi="Arial"/>
        </w:rPr>
        <w:t xml:space="preserve"> У бабушки самое доброе сердце, самые добрые и ласковые руки, которые умеют всё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</w:rPr>
        <w:t>1-й ведущий:</w:t>
      </w:r>
      <w:r>
        <w:rPr>
          <w:rFonts w:cs="Arial" w:ascii="Arial" w:hAnsi="Arial"/>
        </w:rPr>
        <w:t xml:space="preserve"> В её чутком сердце никогда не гаснет любовь, оно ни к чему не остаётся равнодушн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м хотелось бы в дни весенние,</w:t>
        <w:br/>
        <w:t xml:space="preserve">Все невзгоды от Вас отвести, </w:t>
        <w:br/>
        <w:t>Кубок солнечного настроения</w:t>
        <w:br/>
        <w:t>Милым бабушкам преподнес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Чтоб под куполом небо ясного,</w:t>
        <w:br/>
        <w:t>Где мороз на весну сердит,</w:t>
        <w:br/>
        <w:t>У вас внуки росли прекрасными,</w:t>
        <w:br/>
        <w:t>Без печали и без обид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Чтоб глаза наполнялись радостью,</w:t>
        <w:br/>
        <w:t>Новой свежестью много лет</w:t>
        <w:br/>
        <w:t>И чтоб жизнь у вас ярче радуги</w:t>
        <w:br/>
        <w:t>Полыхала на целый свет.</w:t>
      </w:r>
    </w:p>
    <w:p>
      <w:pPr>
        <w:pStyle w:val="Style14"/>
        <w:rPr/>
      </w:pPr>
      <w:r>
        <w:rPr>
          <w:rStyle w:val="Emphasis"/>
          <w:rFonts w:cs="Arial" w:ascii="Arial" w:hAnsi="Arial"/>
          <w:b/>
          <w:bCs/>
        </w:rPr>
        <w:t xml:space="preserve">2-й ведущий: </w:t>
      </w:r>
      <w:r>
        <w:rPr>
          <w:rFonts w:cs="Arial" w:ascii="Arial" w:hAnsi="Arial"/>
        </w:rPr>
        <w:t xml:space="preserve">Сейчас для вас прозвучит песня: </w:t>
      </w:r>
      <w:r>
        <w:rPr>
          <w:rFonts w:cs="Arial" w:ascii="Arial" w:hAnsi="Arial"/>
          <w:b/>
        </w:rPr>
        <w:t>“Бабушки-старушки”.</w:t>
      </w:r>
    </w:p>
    <w:p>
      <w:pPr>
        <w:pStyle w:val="Style14"/>
        <w:rPr/>
      </w:pPr>
      <w:r>
        <w:rPr>
          <w:rStyle w:val="Emphasis"/>
          <w:rFonts w:cs="Arial" w:ascii="Arial" w:hAnsi="Arial"/>
          <w:b/>
        </w:rPr>
        <w:t>Звучит песня в исполнении учащихся “Бабушки-старушки”.</w:t>
      </w:r>
    </w:p>
    <w:p>
      <w:pPr>
        <w:pStyle w:val="Style14"/>
        <w:spacing w:lineRule="atLeast" w:line="0" w:before="0" w:after="0"/>
        <w:rPr/>
      </w:pPr>
      <w:r>
        <w:rPr>
          <w:rFonts w:cs="Arial" w:ascii="Arial" w:hAnsi="Arial"/>
          <w:sz w:val="20"/>
          <w:szCs w:val="20"/>
        </w:rPr>
        <w:t xml:space="preserve">У меня есть бабушка любимая, </w:t>
        <w:br/>
        <w:t xml:space="preserve">Добрая, хорошая, красивая! </w:t>
      </w:r>
    </w:p>
    <w:p>
      <w:pPr>
        <w:pStyle w:val="Style14"/>
        <w:spacing w:lineRule="atLeast" w:line="0" w:before="0" w:after="0"/>
        <w:rPr/>
      </w:pPr>
      <w:r>
        <w:rPr>
          <w:rFonts w:cs="Arial" w:ascii="Arial" w:hAnsi="Arial"/>
          <w:sz w:val="20"/>
          <w:szCs w:val="20"/>
        </w:rPr>
        <w:t xml:space="preserve">Только </w:t>
      </w:r>
      <w:r>
        <w:rPr>
          <w:rFonts w:cs="Arial" w:ascii="Arial" w:hAnsi="Arial"/>
          <w:sz w:val="20"/>
          <w:szCs w:val="20"/>
          <w:u w:val="single"/>
        </w:rPr>
        <w:t>с ней</w:t>
      </w:r>
      <w:r>
        <w:rPr>
          <w:rFonts w:cs="Arial" w:ascii="Arial" w:hAnsi="Arial"/>
          <w:sz w:val="20"/>
          <w:szCs w:val="20"/>
        </w:rPr>
        <w:t xml:space="preserve"> уютно, словно в гнёздышке, </w:t>
        <w:br/>
        <w:t>И светло, как  будто бы от солнышка.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чень бабушку мою –</w:t>
        <w:br/>
        <w:t>Маму мамину люблю!</w:t>
        <w:br/>
        <w:t xml:space="preserve">У неё морщинок много, </w:t>
        <w:br/>
        <w:t xml:space="preserve">А на лбу – седая прядь. </w:t>
        <w:br/>
        <w:t>Так и хочется потрогать,</w:t>
        <w:br/>
        <w:t>А потом поцеловать.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жет быть, и я такою</w:t>
        <w:br/>
        <w:t xml:space="preserve">Буду доброю, седою, </w:t>
        <w:br/>
        <w:t xml:space="preserve">Будут у меня внучатки, </w:t>
        <w:br/>
        <w:t xml:space="preserve">И тогда, надев очки, </w:t>
        <w:br/>
        <w:t xml:space="preserve">Одному свяжу перчатки,  </w:t>
        <w:br/>
        <w:t>А другому башмачки.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tLeast" w:line="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Бабушка–забота.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с моею бабушкой –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рые друзья.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 чего хорошая 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бушка моя!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Сказок знает столько,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Что не перечесть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И  всегда в запасе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Новенькая есть.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от руки бабушки –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 просто клад.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ыть без дела бабушке 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ки не велят.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Золотые, ловкие –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Как люблю я их!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Нет, других, наверное,</w:t>
      </w:r>
    </w:p>
    <w:p>
      <w:pPr>
        <w:pStyle w:val="Style14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Не найти таких.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внуки веселы,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бушка – подавно: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шь, щебечут, как щеглы,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чего же славно!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Если внуки есть хотят,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Бабушке – отрада: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Пусть как следует едят,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Подрастать им надо.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внуки вышли в сад,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бушка в тревоге: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у, как дождик или град,-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ь промочат ноги.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Чистота, тишина,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Теплота, дремота…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Вот какая она –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Бабушка–забота.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tLeast" w:line="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Style w:val="Emphasis"/>
          <w:rFonts w:cs="Arial" w:ascii="Arial" w:hAnsi="Arial"/>
          <w:b/>
          <w:bCs/>
        </w:rPr>
        <w:t>1-й ведущий: А ведь  бабушки -  это мамы для наших родителей. Для всех мам звучит  песня</w:t>
      </w:r>
      <w:r>
        <w:rPr>
          <w:rFonts w:cs="Arial" w:ascii="Arial" w:hAnsi="Arial"/>
          <w:b/>
        </w:rPr>
        <w:t xml:space="preserve">  «Мама»</w:t>
      </w:r>
    </w:p>
    <w:p>
      <w:pPr>
        <w:pStyle w:val="Style14"/>
        <w:spacing w:lineRule="atLeast" w:line="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tyle14"/>
        <w:spacing w:lineRule="atLeast" w:line="0" w:before="0" w:after="0"/>
        <w:rPr/>
      </w:pPr>
      <w:r>
        <w:rPr>
          <w:rStyle w:val="Emphasis"/>
          <w:rFonts w:cs="Arial" w:ascii="Arial" w:hAnsi="Arial"/>
          <w:b/>
          <w:bCs/>
        </w:rPr>
        <w:t xml:space="preserve">1-й ведущий: </w:t>
      </w:r>
      <w:r>
        <w:rPr>
          <w:rFonts w:cs="Arial" w:ascii="Arial" w:hAnsi="Arial"/>
        </w:rPr>
        <w:t>А сейчас ребята, хором отвечайте на вопрос: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>Кто поправляет нам одеяльце,</w:t>
        <w:br/>
        <w:t>Кто нам лекарство с вареньем даёт?</w:t>
        <w:br/>
        <w:t>Кто пригрозит нам рукой,    если пальцы</w:t>
        <w:br/>
        <w:t>Вдруг по привычке потянем  мы в рот?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(Бабушка)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2-й ведущий:</w:t>
      </w:r>
    </w:p>
    <w:p>
      <w:pPr>
        <w:pStyle w:val="Style14"/>
        <w:spacing w:lineRule="atLeast" w:line="0" w:before="0" w:after="0"/>
        <w:rPr/>
      </w:pPr>
      <w:r>
        <w:rPr>
          <w:rFonts w:cs="Arial" w:ascii="Arial" w:hAnsi="Arial"/>
        </w:rPr>
        <w:t>Кто говорит нам: "Какой ты лохматый!", –</w:t>
        <w:br/>
        <w:t>Гребнем пытаясь пригладить вихор?</w:t>
        <w:br/>
        <w:t>Кто терпеливо нам ставит заплаты,</w:t>
        <w:br/>
        <w:t>Если порвутся штаны о забор?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(Бабушка)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1-й ведущий:</w:t>
      </w:r>
    </w:p>
    <w:p>
      <w:pPr>
        <w:pStyle w:val="Style14"/>
        <w:spacing w:lineRule="atLeast" w:line="0" w:before="0" w:after="0"/>
        <w:rPr/>
      </w:pPr>
      <w:r>
        <w:rPr>
          <w:rFonts w:cs="Arial" w:ascii="Arial" w:hAnsi="Arial"/>
        </w:rPr>
        <w:t>Кто дом поутру прибирает,</w:t>
        <w:br/>
        <w:t>Разводит большой самовар?</w:t>
        <w:br/>
        <w:t>Кто с младшей сестрёнкой играет</w:t>
        <w:br/>
        <w:t>И водит её на бульвар?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(Бабушка)</w:t>
      </w:r>
    </w:p>
    <w:p>
      <w:pPr>
        <w:pStyle w:val="Style14"/>
        <w:spacing w:lineRule="atLeast" w:line="0" w:before="0" w:after="0"/>
        <w:rPr/>
      </w:pPr>
      <w:r>
        <w:rPr>
          <w:rStyle w:val="Emphasis"/>
          <w:rFonts w:cs="Arial" w:ascii="Arial" w:hAnsi="Arial"/>
          <w:b/>
          <w:bCs/>
        </w:rPr>
        <w:t xml:space="preserve">2-й ведущий: 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>Чьи волосы снега белее,</w:t>
        <w:br/>
        <w:t>А руки желты и сухи?</w:t>
        <w:br/>
        <w:t>Кого я люблю и жалею,</w:t>
        <w:br/>
        <w:t>О ком сочиняю стихи?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(Бабушка)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1-й ведущий:</w:t>
      </w:r>
      <w:r>
        <w:rPr>
          <w:rFonts w:cs="Arial" w:ascii="Arial" w:hAnsi="Arial"/>
        </w:rPr>
        <w:br/>
        <w:t xml:space="preserve">Девочки и мальчики! </w:t>
        <w:br/>
        <w:t>Давайте вместе с нами</w:t>
        <w:br/>
        <w:t xml:space="preserve">“ Спасибо” скажем бабушке. </w:t>
        <w:br/>
        <w:t>Посудите сами: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 xml:space="preserve">2-й ведущий: </w:t>
      </w:r>
      <w:r>
        <w:rPr>
          <w:rFonts w:cs="Arial" w:ascii="Arial" w:hAnsi="Arial"/>
        </w:rPr>
        <w:t xml:space="preserve"> </w:t>
        <w:br/>
        <w:t xml:space="preserve">За хлопоты, за ласки, 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/>
      </w:pPr>
      <w:r>
        <w:rPr>
          <w:rStyle w:val="Emphasis"/>
          <w:rFonts w:cs="Arial" w:ascii="Arial" w:hAnsi="Arial"/>
          <w:b/>
          <w:bCs/>
        </w:rPr>
        <w:t xml:space="preserve">1-й ведущий: </w:t>
      </w:r>
      <w:r>
        <w:rPr>
          <w:rFonts w:cs="Arial" w:ascii="Arial" w:hAnsi="Arial"/>
        </w:rPr>
        <w:t xml:space="preserve"> 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>За песенки и сказки.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Style w:val="Emphasis"/>
          <w:rFonts w:cs="Arial" w:ascii="Arial" w:hAnsi="Arial"/>
          <w:b/>
          <w:bCs/>
        </w:rPr>
        <w:t xml:space="preserve">2-й ведущий: </w:t>
      </w:r>
      <w:r>
        <w:rPr>
          <w:rFonts w:cs="Arial" w:ascii="Arial" w:hAnsi="Arial"/>
        </w:rPr>
        <w:t xml:space="preserve"> </w:t>
        <w:br/>
        <w:t>За вкусные ватрушки,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 xml:space="preserve">1-й ведущий: </w:t>
      </w:r>
      <w:r>
        <w:rPr>
          <w:rFonts w:cs="Arial" w:ascii="Arial" w:hAnsi="Arial"/>
        </w:rPr>
        <w:t xml:space="preserve"> </w:t>
        <w:br/>
        <w:t>За новые игрушки,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 xml:space="preserve">2-й ведущий: </w:t>
      </w:r>
      <w:r>
        <w:rPr>
          <w:rFonts w:cs="Arial" w:ascii="Arial" w:hAnsi="Arial"/>
        </w:rPr>
        <w:t xml:space="preserve"> </w:t>
        <w:br/>
        <w:t>За сладкое варенье,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 xml:space="preserve">2-й ведущий: </w:t>
      </w:r>
      <w:r>
        <w:rPr>
          <w:rFonts w:cs="Arial" w:ascii="Arial" w:hAnsi="Arial"/>
        </w:rPr>
        <w:t xml:space="preserve"> </w:t>
        <w:br/>
        <w:t>За долгое терпенье.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Вместе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>Спасибо, бабушки, вам!</w:t>
        <w:br/>
        <w:t xml:space="preserve">И вашим умелым рукам! 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1-й ведущий:</w:t>
      </w:r>
      <w:r>
        <w:rPr>
          <w:rFonts w:cs="Arial" w:ascii="Arial" w:hAnsi="Arial"/>
        </w:rPr>
        <w:br/>
        <w:t>Всех ваших достоинств не счесть.</w:t>
        <w:br/>
        <w:t>Спасибо, что вы у нас есть.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3-й ведущий:</w:t>
      </w:r>
      <w:r>
        <w:rPr>
          <w:rFonts w:cs="Arial" w:ascii="Arial" w:hAnsi="Arial"/>
        </w:rPr>
        <w:br/>
        <w:t>Для бабушки внуки её – не помеха.</w:t>
        <w:br/>
        <w:t>Что нужно ещё для души ей, скажи?</w:t>
        <w:br/>
        <w:t>Немножечко счастья, немножечко смеха</w:t>
        <w:br/>
        <w:t>И много тепла доброй детской души.</w:t>
        <w:br/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4-й ведущий:</w:t>
      </w:r>
      <w:r>
        <w:rPr>
          <w:rFonts w:cs="Arial" w:ascii="Arial" w:hAnsi="Arial"/>
        </w:rPr>
        <w:br/>
        <w:t>Не волнуйтесь наши мамы,</w:t>
        <w:br/>
        <w:t>Мы нигде не пропадем!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Мы и пишем и читаем, </w:t>
        <w:br/>
        <w:t>И частушки сочиняем.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3-й ведущий: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И на празднике для Вас </w:t>
        <w:br/>
        <w:t>Их исполним в тот же час.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>
          <w:rFonts w:ascii="Arial" w:hAnsi="Arial" w:cs="Arial"/>
          <w:b/>
          <w:b/>
          <w:i/>
          <w:i/>
          <w:iCs/>
        </w:rPr>
      </w:pPr>
      <w:r>
        <w:rPr>
          <w:rStyle w:val="Emphasis"/>
          <w:rFonts w:cs="Arial" w:ascii="Arial" w:hAnsi="Arial"/>
          <w:b/>
        </w:rPr>
        <w:t>Частушки в исполнении учащихся.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 сказал – частушки вроде,</w:t>
        <w:br/>
        <w:t>В наши дни уже не в моде?</w:t>
        <w:br/>
        <w:t xml:space="preserve">Только дело разве в моде </w:t>
        <w:br/>
        <w:t>Если любят их в народе?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tLeast" w:line="0" w:before="0" w:after="0"/>
        <w:rPr/>
      </w:pPr>
      <w:r>
        <w:rPr>
          <w:rFonts w:cs="Arial" w:ascii="Arial" w:hAnsi="Arial"/>
          <w:sz w:val="20"/>
          <w:szCs w:val="20"/>
        </w:rPr>
        <w:t>Внучка в круг вбежала смело,</w:t>
        <w:br/>
        <w:t>Завертелась, как юла,</w:t>
        <w:br/>
        <w:t>И под музыку запела</w:t>
        <w:br/>
        <w:t xml:space="preserve">Про все бабкины дела. 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, бабуля не кручинься,</w:t>
        <w:br/>
        <w:t>И не надо горевать.</w:t>
        <w:br/>
        <w:t>Годы – это не причина,</w:t>
        <w:br/>
        <w:t>Чтобы, слезы проливать.</w:t>
      </w:r>
    </w:p>
    <w:p>
      <w:pPr>
        <w:pStyle w:val="Style14"/>
        <w:spacing w:lineRule="atLeast" w:line="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, бабуля, не болей,</w:t>
        <w:br/>
        <w:t>Не ходи в аптеку,</w:t>
        <w:br/>
        <w:t>Лучше чаще забегай</w:t>
        <w:br/>
        <w:t xml:space="preserve">В клуб на дискотеку. 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ы без бабушки однажды </w:t>
        <w:br/>
        <w:t>Приготовили обед.</w:t>
        <w:br/>
        <w:t>Сами вымыли посуду,</w:t>
        <w:br/>
        <w:t>И с тех пор посуды нет.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вящает воспитанью</w:t>
        <w:br/>
        <w:t>Папа свой свободный день.</w:t>
        <w:br/>
        <w:t>В этот день на всякий случай</w:t>
        <w:br/>
        <w:t>Прячет бабушка ремень.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дит в школу на собранья,</w:t>
        <w:br/>
        <w:t>Варит бабушка бульон.</w:t>
        <w:br/>
        <w:t>Ей за это каждый месяц</w:t>
        <w:br/>
        <w:t>Носит деньги почтальон.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бабушка сказала:</w:t>
        <w:br/>
        <w:t>То не трогай, то – не смей,</w:t>
        <w:br/>
        <w:t>Надо слушать, потому что</w:t>
        <w:br/>
        <w:t>Дом наш держится на ней.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tLeast" w:line="0" w:before="0" w:after="0"/>
        <w:rPr/>
      </w:pPr>
      <w:r>
        <w:rPr>
          <w:rFonts w:cs="Arial" w:ascii="Arial" w:hAnsi="Arial"/>
          <w:sz w:val="20"/>
          <w:szCs w:val="20"/>
        </w:rPr>
        <w:t>Вот почистить раз в году</w:t>
        <w:br/>
        <w:t>Я  решил  сковороду,</w:t>
        <w:br/>
        <w:t>А потом четыре дня</w:t>
        <w:br/>
        <w:t xml:space="preserve">Мыла бабушка меня. 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tLeast" w:line="0" w:before="0" w:after="0"/>
        <w:rPr/>
      </w:pPr>
      <w:r>
        <w:rPr>
          <w:rFonts w:cs="Arial" w:ascii="Arial" w:hAnsi="Arial"/>
          <w:sz w:val="20"/>
          <w:szCs w:val="20"/>
        </w:rPr>
        <w:t>Закопченную кастрюлю</w:t>
        <w:br/>
        <w:t>Таня чистила песком.</w:t>
        <w:br/>
        <w:t xml:space="preserve">Два часа в корыте Таню </w:t>
        <w:br/>
        <w:t>Мыла бабушка потом.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пропели, как сумели,</w:t>
        <w:br/>
        <w:t xml:space="preserve">Станцевали, как смогли. </w:t>
        <w:br/>
        <w:t>Если было бы возможно,</w:t>
        <w:br/>
        <w:t xml:space="preserve">За вас на пенсию пошли. 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tLeast" w:line="0" w:before="0" w:after="0"/>
        <w:rPr/>
      </w:pPr>
      <w:r>
        <w:rPr>
          <w:rFonts w:cs="Arial" w:ascii="Arial" w:hAnsi="Arial"/>
          <w:sz w:val="20"/>
          <w:szCs w:val="20"/>
        </w:rPr>
        <w:t>А пока мы петь кончаем,</w:t>
        <w:br/>
        <w:t>И бабулям обещаем</w:t>
        <w:br/>
        <w:t>Слушать вас всегда во всем</w:t>
        <w:br/>
        <w:t xml:space="preserve">Утром, вечером и днём. 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tLeast" w:line="0" w:before="0" w:after="0"/>
        <w:rPr/>
      </w:pPr>
      <w:r>
        <w:rPr>
          <w:rStyle w:val="Emphasis"/>
          <w:rFonts w:cs="Arial" w:ascii="Arial" w:hAnsi="Arial"/>
          <w:b/>
          <w:bCs/>
        </w:rPr>
        <w:t xml:space="preserve">4-й ведущий: </w:t>
      </w:r>
      <w:r>
        <w:rPr>
          <w:rFonts w:cs="Arial" w:ascii="Arial" w:hAnsi="Arial"/>
        </w:rPr>
        <w:t>Послушайте стихотворение “Бабушки – старушки”.</w:t>
      </w:r>
    </w:p>
    <w:p>
      <w:pPr>
        <w:pStyle w:val="Style14"/>
        <w:spacing w:lineRule="atLeast" w:line="0" w:before="0" w:after="0"/>
        <w:rPr>
          <w:rStyle w:val="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/>
      </w:pPr>
      <w:r>
        <w:rPr>
          <w:rFonts w:cs="Arial" w:ascii="Arial" w:hAnsi="Arial"/>
          <w:sz w:val="20"/>
          <w:szCs w:val="20"/>
        </w:rPr>
        <w:t>Ну, какие бабушки – старушки?</w:t>
        <w:br/>
        <w:t>Это наши старшие подружки!</w:t>
        <w:br/>
        <w:t>Сколько будет дважды два?</w:t>
        <w:br/>
        <w:t>Что такое острова?</w:t>
        <w:br/>
        <w:t>Для чего медведь залез в берлогу?</w:t>
        <w:br/>
        <w:t>Где Снегурочка живёт?</w:t>
        <w:br/>
        <w:t>Как летает самолёт?</w:t>
        <w:br/>
        <w:t>Бабушки на всё ответить могут.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tLeast" w:line="0" w:before="0" w:after="0"/>
        <w:rPr/>
      </w:pPr>
      <w:r>
        <w:rPr>
          <w:rFonts w:cs="Arial" w:ascii="Arial" w:hAnsi="Arial"/>
          <w:sz w:val="20"/>
          <w:szCs w:val="20"/>
        </w:rPr>
        <w:t>Мы едва успели встать с постели,</w:t>
        <w:br/>
        <w:t>Как же наши бабушки успели</w:t>
        <w:br/>
        <w:t>Нам косички заплести,</w:t>
        <w:br/>
        <w:t>Пол в квартире подмести,</w:t>
        <w:br/>
        <w:t>Кашу вкусную сварить,</w:t>
        <w:br/>
        <w:t>В магазине хлеб купить.</w:t>
        <w:br/>
        <w:t>С бабушками очень повезло нам!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мамы – работа, у папы – работа.</w:t>
        <w:br/>
        <w:t>У них для меня остается суббота.</w:t>
        <w:br/>
        <w:t>А бабушка дома всегда,</w:t>
        <w:br/>
        <w:t>Она не ругает меня никогда!</w:t>
        <w:br/>
        <w:t>Усадит, накормит:</w:t>
        <w:br/>
        <w:t>– Да ты не спеши.</w:t>
        <w:br/>
        <w:t>Ну что там стряслось у тебя?</w:t>
        <w:br/>
        <w:t xml:space="preserve">Расскажи! 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говорю, а бабушка не перебивает,</w:t>
        <w:br/>
        <w:t>По крупинкам гречку сидит перебирает...</w:t>
        <w:br/>
        <w:t>Нам хорошо – вот так, вдвоем.</w:t>
        <w:br/>
        <w:t>Без бабушки какой же дом?</w:t>
      </w:r>
    </w:p>
    <w:p>
      <w:pPr>
        <w:pStyle w:val="Style14"/>
        <w:spacing w:lineRule="atLeast" w:line="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tLeast" w:line="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сня «Я у бабушки живу»</w:t>
      </w:r>
    </w:p>
    <w:p>
      <w:pPr>
        <w:pStyle w:val="Style14"/>
        <w:spacing w:lineRule="atLeast" w:line="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lineRule="atLeast" w:line="0" w:before="0" w:after="0"/>
        <w:rPr>
          <w:rStyle w:val="Emphasis"/>
          <w:rFonts w:ascii="Arial" w:hAnsi="Arial" w:cs="Arial"/>
          <w:b/>
          <w:b/>
          <w:bCs/>
        </w:rPr>
      </w:pPr>
      <w:r>
        <w:rPr>
          <w:rStyle w:val="Emphasis"/>
          <w:rFonts w:cs="Arial" w:ascii="Arial" w:hAnsi="Arial"/>
          <w:b/>
          <w:bCs/>
        </w:rPr>
        <w:t xml:space="preserve">3-й ведущий: </w:t>
      </w:r>
    </w:p>
    <w:p>
      <w:pPr>
        <w:pStyle w:val="Style14"/>
        <w:spacing w:lineRule="atLeast" w:line="0" w:before="0" w:after="0"/>
        <w:rPr/>
      </w:pPr>
      <w:r>
        <w:rPr>
          <w:rFonts w:cs="Arial" w:ascii="Arial" w:hAnsi="Arial"/>
        </w:rPr>
        <w:t>Бабушки наши друзья. Если нам радостно, они радуются вместе с нами, если грустно, то они успокоят, утешат. Вместе с нами переживают наши неудачи.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/>
      </w:pPr>
      <w:r>
        <w:rPr>
          <w:rStyle w:val="Emphasis"/>
          <w:rFonts w:cs="Arial" w:ascii="Arial" w:hAnsi="Arial"/>
          <w:b/>
          <w:bCs/>
        </w:rPr>
        <w:t xml:space="preserve">4-й ведущий: </w:t>
      </w:r>
      <w:r>
        <w:rPr>
          <w:rFonts w:cs="Arial" w:ascii="Arial" w:hAnsi="Arial"/>
        </w:rPr>
        <w:t>Порой родители не знают о нас того, что знают о нас наши бабушки. А как они помогают нам в учёбе! Вот послушайте.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Шуточная сценка “Бабушки и внуки”.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>Ребята, я недавно интересную историю слышала! Вот послушайте:</w:t>
        <w:br/>
        <w:t>Две бабушки на лавочке сидели на пригорке. Рассказывали бабушки:</w:t>
      </w:r>
    </w:p>
    <w:p>
      <w:pPr>
        <w:pStyle w:val="Style14"/>
        <w:spacing w:lineRule="atLeast" w:line="0" w:before="0" w:after="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i/>
          <w:u w:val="single"/>
        </w:rPr>
        <w:t>1 бабушка</w:t>
      </w:r>
      <w:r>
        <w:rPr>
          <w:rFonts w:cs="Arial" w:ascii="Arial" w:hAnsi="Arial"/>
        </w:rPr>
        <w:t xml:space="preserve"> 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>У нас одни пятёрки!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2 бабушка</w:t>
      </w:r>
      <w:r>
        <w:rPr>
          <w:rFonts w:cs="Arial" w:ascii="Arial" w:hAnsi="Arial"/>
        </w:rPr>
        <w:t xml:space="preserve"> </w:t>
        <w:br/>
        <w:t>У нас – по математике!</w:t>
        <w:br/>
        <w:t>И пять – по языку!</w:t>
        <w:br/>
        <w:t>Но правила грамматики</w:t>
        <w:br/>
        <w:t>Я плохо волоку!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1 бабушка</w:t>
      </w:r>
      <w:r>
        <w:rPr>
          <w:rFonts w:cs="Arial" w:ascii="Arial" w:hAnsi="Arial"/>
        </w:rPr>
        <w:t xml:space="preserve"> </w:t>
        <w:br/>
        <w:t>А я учу историю</w:t>
        <w:br/>
        <w:t>И вроде получается.</w:t>
        <w:br/>
        <w:t>Лишь даты эти всякие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>Мне не запоминаются.</w:t>
        <w:br/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>Сидели, обсуждали.</w:t>
        <w:br/>
        <w:t>Друг другу жали руки,</w:t>
        <w:br/>
        <w:t>Хоть отметки получали</w:t>
        <w:br/>
        <w:t>Не бабушки, а внуки.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/>
      </w:pPr>
      <w:r>
        <w:rPr>
          <w:rStyle w:val="Emphasis"/>
          <w:rFonts w:cs="Arial" w:ascii="Arial" w:hAnsi="Arial"/>
          <w:b/>
          <w:bCs/>
        </w:rPr>
        <w:t xml:space="preserve">3-й ведущий: </w:t>
      </w:r>
      <w:r>
        <w:rPr>
          <w:rFonts w:cs="Arial" w:ascii="Arial" w:hAnsi="Arial"/>
        </w:rPr>
        <w:t xml:space="preserve">Мы надеемся, ребята, что вы своих бабушек любите, и они за вас уроки не учат. 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Поздравление бабушке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z w:val="20"/>
          <w:szCs w:val="20"/>
        </w:rPr>
        <w:t>Наконец-то все заснули,</w:t>
        <w:br/>
        <w:t>Не подсмотрят мой секрет,</w:t>
        <w:br/>
        <w:t>Потому что для бабули</w:t>
        <w:br/>
        <w:t>Нарисую я букет.</w:t>
        <w:br/>
        <w:t>Розы, астры, маргаритки</w:t>
        <w:br/>
        <w:t>Ярко вспыхнут на открытке.</w:t>
        <w:br/>
        <w:t>Напишу я бабушке,</w:t>
        <w:br/>
        <w:t>Как её люблю,</w:t>
        <w:br/>
        <w:t xml:space="preserve">Что её оладушки </w:t>
        <w:br/>
        <w:t>Я всегда хвалю.</w:t>
        <w:br/>
        <w:t>Хорошо, что все заснули,</w:t>
        <w:br/>
        <w:t>За окном уже рассвет.</w:t>
        <w:br/>
        <w:t>Я люблю тебя, бабуля,</w:t>
        <w:br/>
        <w:t>И дарю тебе букет!</w:t>
      </w:r>
    </w:p>
    <w:p>
      <w:pPr>
        <w:pStyle w:val="Style14"/>
        <w:spacing w:lineRule="atLeast" w:line="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абушки! Мы вас очень любим  – это раз!</w:t>
        <w:br/>
        <w:t xml:space="preserve">И ни шагу мы без Вас – это два! </w:t>
      </w:r>
    </w:p>
    <w:p>
      <w:pPr>
        <w:pStyle w:val="Style14"/>
        <w:spacing w:lineRule="atLeast" w:line="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lineRule="atLeast" w:line="0" w:before="0" w:after="0"/>
        <w:rPr/>
      </w:pPr>
      <w:r>
        <w:rPr>
          <w:rStyle w:val="Emphasis"/>
          <w:rFonts w:cs="Arial" w:ascii="Arial" w:hAnsi="Arial"/>
          <w:b/>
          <w:bCs/>
        </w:rPr>
        <w:t>4-й</w:t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  <w:b/>
          <w:bCs/>
        </w:rPr>
        <w:t>ведущий</w:t>
      </w:r>
      <w:r>
        <w:rPr>
          <w:rFonts w:cs="Arial" w:ascii="Arial" w:hAnsi="Arial"/>
        </w:rPr>
        <w:t>: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>Как благодарить Вас, высказать признанье</w:t>
        <w:br/>
        <w:t>За любовь и нежность, чуткость и вниманье?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/>
      </w:pPr>
      <w:r>
        <w:rPr>
          <w:rStyle w:val="Emphasis"/>
          <w:rFonts w:cs="Arial" w:ascii="Arial" w:hAnsi="Arial"/>
          <w:b/>
          <w:bCs/>
        </w:rPr>
        <w:t>3-й</w:t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  <w:b/>
          <w:bCs/>
        </w:rPr>
        <w:t>ведущий</w:t>
      </w:r>
      <w:r>
        <w:rPr>
          <w:rFonts w:cs="Arial" w:ascii="Arial" w:hAnsi="Arial"/>
        </w:rPr>
        <w:t>: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>Мы вас очень ценим, помним, понимаем,</w:t>
        <w:br/>
        <w:t>Бесконечно любим, просто обожаем!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/>
      </w:pPr>
      <w:r>
        <w:rPr>
          <w:rStyle w:val="Emphasis"/>
          <w:rFonts w:cs="Arial" w:ascii="Arial" w:hAnsi="Arial"/>
          <w:b/>
          <w:bCs/>
        </w:rPr>
        <w:t>4-й</w:t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  <w:b/>
          <w:bCs/>
        </w:rPr>
        <w:t>ведущий</w:t>
      </w:r>
      <w:r>
        <w:rPr>
          <w:rFonts w:cs="Arial" w:ascii="Arial" w:hAnsi="Arial"/>
        </w:rPr>
        <w:t>: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Желаем Вам не скучать, не хворать. </w:t>
        <w:br/>
        <w:t>Беречь себя, с улыбкой день встречать!</w:t>
      </w:r>
    </w:p>
    <w:p>
      <w:pPr>
        <w:pStyle w:val="Style14"/>
        <w:spacing w:lineRule="atLeast" w:line="0" w:before="0" w:after="0"/>
        <w:rPr>
          <w:rStyle w:val="Emphasis"/>
          <w:rFonts w:ascii="Arial" w:hAnsi="Arial" w:cs="Arial"/>
          <w:b/>
          <w:b/>
          <w:bCs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/>
      </w:pPr>
      <w:r>
        <w:rPr>
          <w:rStyle w:val="Emphasis"/>
          <w:rFonts w:cs="Arial" w:ascii="Arial" w:hAnsi="Arial"/>
          <w:b/>
          <w:bCs/>
        </w:rPr>
        <w:t>3-й</w:t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  <w:b/>
          <w:bCs/>
        </w:rPr>
        <w:t>ведущий</w:t>
      </w:r>
      <w:r>
        <w:rPr>
          <w:rFonts w:cs="Arial" w:ascii="Arial" w:hAnsi="Arial"/>
        </w:rPr>
        <w:t>:</w:t>
        <w:br/>
        <w:t>Обещаньем чаще радовать детей</w:t>
        <w:br/>
        <w:t>И принимать по праздникам гостей!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4-й ведущий: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Желаем неприятности забыть, </w:t>
        <w:br/>
        <w:t>И веселей на белом свете жить!</w:t>
      </w:r>
    </w:p>
    <w:p>
      <w:pPr>
        <w:pStyle w:val="Style14"/>
        <w:spacing w:lineRule="atLeast" w:line="0" w:before="0" w:after="0"/>
        <w:rPr>
          <w:rStyle w:val="Emphasis"/>
          <w:rFonts w:ascii="Arial" w:hAnsi="Arial" w:cs="Arial"/>
          <w:b/>
          <w:b/>
          <w:bCs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/>
      </w:pPr>
      <w:r>
        <w:rPr>
          <w:rStyle w:val="Emphasis"/>
          <w:rFonts w:cs="Arial" w:ascii="Arial" w:hAnsi="Arial"/>
          <w:b/>
          <w:bCs/>
        </w:rPr>
        <w:t>3-й</w:t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  <w:b/>
          <w:bCs/>
        </w:rPr>
        <w:t>ведущий</w:t>
      </w:r>
      <w:r>
        <w:rPr>
          <w:rFonts w:cs="Arial" w:ascii="Arial" w:hAnsi="Arial"/>
        </w:rPr>
        <w:t>:</w:t>
        <w:br/>
        <w:t>Хорошим настроеньем дорожить,</w:t>
        <w:br/>
        <w:t>И с каждым новым днём счастливей быть!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4-й ведущий: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>Пусть морщины вас не старят,</w:t>
        <w:br/>
        <w:t>Не печалят никогда,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3-й ведущий: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>И судьба пусть вам подарит</w:t>
        <w:br/>
        <w:t>Жизнь на долгие года.</w:t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2"/>
        <w:jc w:val="center"/>
        <w:rPr>
          <w:rStyle w:val="StrongEmphasis"/>
          <w:sz w:val="18"/>
          <w:szCs w:val="18"/>
        </w:rPr>
      </w:pPr>
      <w:r>
        <w:rPr>
          <w:rFonts w:cs="Arial" w:ascii="Arial" w:hAnsi="Arial"/>
        </w:rPr>
      </w:r>
    </w:p>
    <w:p>
      <w:pPr>
        <w:pStyle w:val="Style72"/>
        <w:jc w:val="center"/>
        <w:rPr>
          <w:rStyle w:val="StrongEmphasis"/>
          <w:sz w:val="18"/>
          <w:szCs w:val="18"/>
        </w:rPr>
      </w:pPr>
      <w:r>
        <w:rPr/>
      </w:r>
    </w:p>
    <w:p>
      <w:pPr>
        <w:pStyle w:val="Style72"/>
        <w:jc w:val="center"/>
        <w:rPr>
          <w:rStyle w:val="StrongEmphasis"/>
          <w:sz w:val="18"/>
          <w:szCs w:val="18"/>
        </w:rPr>
      </w:pPr>
      <w:r>
        <w:rPr/>
      </w:r>
    </w:p>
    <w:p>
      <w:pPr>
        <w:pStyle w:val="Style72"/>
        <w:jc w:val="center"/>
        <w:rPr>
          <w:rStyle w:val="StrongEmphasis"/>
          <w:sz w:val="18"/>
          <w:szCs w:val="18"/>
        </w:rPr>
      </w:pPr>
      <w:r>
        <w:rPr/>
      </w:r>
    </w:p>
    <w:p>
      <w:pPr>
        <w:pStyle w:val="Style72"/>
        <w:jc w:val="center"/>
        <w:rPr>
          <w:rStyle w:val="StrongEmphasis"/>
          <w:sz w:val="18"/>
          <w:szCs w:val="18"/>
        </w:rPr>
      </w:pPr>
      <w:r>
        <w:rPr/>
      </w:r>
    </w:p>
    <w:p>
      <w:pPr>
        <w:pStyle w:val="Style72"/>
        <w:jc w:val="center"/>
        <w:rPr>
          <w:rStyle w:val="StrongEmphasis"/>
          <w:sz w:val="18"/>
          <w:szCs w:val="18"/>
        </w:rPr>
      </w:pPr>
      <w:r>
        <w:rPr/>
      </w:r>
    </w:p>
    <w:p>
      <w:pPr>
        <w:pStyle w:val="Style72"/>
        <w:jc w:val="center"/>
        <w:rPr>
          <w:rStyle w:val="StrongEmphasis"/>
          <w:sz w:val="18"/>
          <w:szCs w:val="18"/>
        </w:rPr>
      </w:pPr>
      <w:r>
        <w:rPr/>
      </w:r>
    </w:p>
    <w:p>
      <w:pPr>
        <w:pStyle w:val="Style72"/>
        <w:jc w:val="center"/>
        <w:rPr>
          <w:rStyle w:val="StrongEmphasis"/>
          <w:sz w:val="18"/>
          <w:szCs w:val="18"/>
        </w:rPr>
      </w:pPr>
      <w:r>
        <w:rPr/>
      </w:r>
    </w:p>
    <w:p>
      <w:pPr>
        <w:pStyle w:val="Style72"/>
        <w:jc w:val="center"/>
        <w:rPr>
          <w:rStyle w:val="StrongEmphasis"/>
          <w:sz w:val="18"/>
          <w:szCs w:val="18"/>
        </w:rPr>
      </w:pPr>
      <w:r>
        <w:rPr/>
      </w:r>
    </w:p>
    <w:p>
      <w:pPr>
        <w:pStyle w:val="Style72"/>
        <w:jc w:val="center"/>
        <w:rPr>
          <w:rStyle w:val="StrongEmphasis"/>
          <w:sz w:val="18"/>
          <w:szCs w:val="18"/>
        </w:rPr>
      </w:pPr>
      <w:r>
        <w:rPr/>
      </w:r>
    </w:p>
    <w:p>
      <w:pPr>
        <w:pStyle w:val="Style72"/>
        <w:jc w:val="center"/>
        <w:rPr/>
      </w:pPr>
      <w:r>
        <w:rPr>
          <w:rStyle w:val="StrongEmphasis"/>
          <w:sz w:val="18"/>
          <w:szCs w:val="18"/>
        </w:rPr>
        <w:t xml:space="preserve">Валентина Александровна Осеева </w:t>
      </w:r>
      <w:r>
        <w:rPr>
          <w:sz w:val="18"/>
          <w:szCs w:val="18"/>
        </w:rPr>
        <w:br/>
      </w:r>
      <w:r>
        <w:rPr>
          <w:rStyle w:val="StrongEmphasis"/>
          <w:sz w:val="18"/>
          <w:szCs w:val="18"/>
        </w:rPr>
        <w:t>БАБКА</w:t>
      </w:r>
    </w:p>
    <w:p>
      <w:pPr>
        <w:pStyle w:val="Style72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ка была тучная, широкая, с мягким, певучим голосом. В старой вязаной кофте, с подоткнутой за пояс юбкой расхаживала она по комнатам, неожиданно появляясь перед глазами как большая тень.</w:t>
        <w:br/>
        <w:t>— Всю квартиру собой заполонила!.. — ворчал Борькин отец.</w:t>
        <w:br/>
        <w:t>А мать робко возражала ему:</w:t>
        <w:br/>
        <w:t>— Старый человек... Куда же ей деться?</w:t>
        <w:br/>
        <w:t>— Зажилась на свете... — вздыхал отец. — В инвалидном доме ей место — вот где!</w:t>
        <w:br/>
        <w:t>Все в доме, не исключая и Борьки, смотрели на бабку как на совершенно лишнего человека.</w:t>
      </w:r>
    </w:p>
    <w:p>
      <w:pPr>
        <w:pStyle w:val="Style72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Style72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абка спала на сундуке. Всю ночь она тяжело ворочалась с боку на бок, а утром вставала раньше всех и гремела в кухне посудой. Потом будила зятя и дочь:</w:t>
        <w:br/>
        <w:t>— Самовар поспел. Вставайте! Попейте горяченького-то на дорожку...</w:t>
        <w:br/>
        <w:t>Подходила к Борьке:</w:t>
        <w:br/>
        <w:t>— Вставай, батюшка мой, в школу пора!</w:t>
        <w:br/>
        <w:t>— Зачем? — сонным голосом спрашивал Борька.</w:t>
        <w:br/>
        <w:t xml:space="preserve">— В школу зачем? </w:t>
      </w:r>
      <w:r>
        <w:rPr>
          <w:rFonts w:cs="Times New Roman" w:ascii="Times New Roman" w:hAnsi="Times New Roman"/>
          <w:b/>
          <w:sz w:val="24"/>
          <w:szCs w:val="24"/>
        </w:rPr>
        <w:t>Тёмный человек глух и нем — вот зачем!</w:t>
      </w:r>
      <w:r>
        <w:rPr>
          <w:rFonts w:cs="Times New Roman" w:ascii="Times New Roman" w:hAnsi="Times New Roman"/>
          <w:sz w:val="24"/>
          <w:szCs w:val="24"/>
        </w:rPr>
        <w:br/>
        <w:t>Борька прятал голову под одеяло:</w:t>
        <w:br/>
        <w:t>— Иди ты, бабка...</w:t>
        <w:br/>
        <w:t>— Я-то пойду, да мне не к спеху, а вот тебе к спеху.</w:t>
        <w:br/>
        <w:t>— Мама! — кричал Борька. — Чего она тут гудит над ухом, как шмель?</w:t>
        <w:br/>
        <w:t>— Боря, вставай! — стучал в стенку отец. — А вы, мать, отойдите от него, не надоедайте с утра.</w:t>
        <w:br/>
        <w:t>Но бабка не уходила. Она натягивала на Борьку носки, футболку. Грузным телом колыхалась перед его кроватью, мягко шлепала туфлями по комнатам, гремела тазом и все что-то приговаривала.</w:t>
        <w:br/>
        <w:t>В сенях отец кричал:</w:t>
        <w:br/>
        <w:t>— А куда вы, мать, галоши дели? Каждый раз во все углы тыкаешься из-за них!</w:t>
        <w:br/>
        <w:t>Бабка торопилась к нему на помощь.</w:t>
        <w:br/>
        <w:t>— Да вот они, Петруша, на самом виду. Вчерась уж очень грязны были, я их обмыла и поставила.</w:t>
        <w:br/>
        <w:t>Отец хлопал дверью. За ним торопливо выбегал Борька. На лестнице бабка совала ему в сумку яблоко или конфету, а в карман чистый носовой платок. Потом уходила на работу мать. Она оставляла бабке продукты и уговаривала её не тратить лишнего:</w:t>
        <w:br/>
        <w:t>— Поэкономней, мама. Петя и так сердится: у него ведь четыре рта на шее.</w:t>
        <w:br/>
        <w:t>—</w:t>
      </w:r>
      <w:r>
        <w:rPr>
          <w:rFonts w:cs="Times New Roman" w:ascii="Times New Roman" w:hAnsi="Times New Roman"/>
          <w:b/>
          <w:sz w:val="24"/>
          <w:szCs w:val="24"/>
        </w:rPr>
        <w:t> Чей род — того и рот</w:t>
      </w:r>
      <w:r>
        <w:rPr>
          <w:rFonts w:cs="Times New Roman" w:ascii="Times New Roman" w:hAnsi="Times New Roman"/>
          <w:sz w:val="24"/>
          <w:szCs w:val="24"/>
        </w:rPr>
        <w:t>, — вздыхала бабка.</w:t>
        <w:br/>
        <w:t>— Да я не о вас говорю! — смягчалась дочь. — Вообще расходы большие... Поаккуратнее, мама, с жирами. Боре пожирней, Пете пожирней...</w:t>
        <w:br/>
        <w:t>Потом сыпались на бабку другие наставления. Бабка принимала их молча, без возражений.</w:t>
        <w:br/>
        <w:t>Когда дочь уходила, она начинала хозяйничать. Чистила, мыла, варила, потом вынимала из сундука спицы и вязала. Спицы двигались в бабкиных пальцах то быстро, то медленно — по ходу ее мыслей. Иногда совсем останавливались, падали на колени, и бабка качала головой:</w:t>
        <w:br/>
        <w:t>— Так-то, голубчики мои... Не просто, не просто жить на свете!</w:t>
        <w:br/>
        <w:t>Приходил из школы Борька, сбрасывал на руки бабке пальто и шапку, швырял на стул сумку с книгами и кричал:</w:t>
        <w:br/>
        <w:t>— Бабка, поесть!</w:t>
        <w:br/>
        <w:t>Бабка прятала вязанье, торопливо накрывала на стол и, скрестив на животе руки, следила, как Борька ест. В эти часы как-то невольно Борька чувствовал бабку своим, близким человеком. Он охотно рассказывал ей об уроках, товарищах.</w:t>
        <w:br/>
        <w:t>Бабка слушала его любовно, с большим вниманием, приговаривая:</w:t>
        <w:br/>
        <w:t xml:space="preserve">— Все хорошо, Борюшка: и плохое и хорошее хорошо. </w:t>
      </w:r>
      <w:r>
        <w:rPr>
          <w:rFonts w:cs="Times New Roman" w:ascii="Times New Roman" w:hAnsi="Times New Roman"/>
          <w:b/>
          <w:sz w:val="24"/>
          <w:szCs w:val="24"/>
        </w:rPr>
        <w:t>От плохого человек крепче делается, от хорошего душа у него зацветает.</w:t>
        <w:br/>
      </w:r>
      <w:r>
        <w:rPr>
          <w:rFonts w:cs="Times New Roman" w:ascii="Times New Roman" w:hAnsi="Times New Roman"/>
          <w:sz w:val="24"/>
          <w:szCs w:val="24"/>
        </w:rPr>
        <w:t>Наевшись, Борька отодвигал от себя тарелку:</w:t>
        <w:br/>
        <w:t>— Вкусный кисель сегодня! Ты ела, бабка?</w:t>
        <w:br/>
        <w:t>— Ела, ела, — кивала головой бабка. </w:t>
      </w:r>
    </w:p>
    <w:p>
      <w:pPr>
        <w:pStyle w:val="Style72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том вдруг, глядя на Борьку выцветшими глазами, долго жевала она беззубым ртом какие-то слова. Щёки её покрывались рябью, и голос понижался до шёпота:</w:t>
        <w:br/>
        <w:t xml:space="preserve">— Вырастешь, Борюшка, не бросай мать, заботься о матери. </w:t>
      </w:r>
      <w:r>
        <w:rPr>
          <w:rFonts w:cs="Times New Roman" w:ascii="Times New Roman" w:hAnsi="Times New Roman"/>
          <w:b/>
          <w:sz w:val="24"/>
          <w:szCs w:val="24"/>
        </w:rPr>
        <w:t>Старое что малое.</w:t>
      </w:r>
      <w:r>
        <w:rPr>
          <w:rFonts w:cs="Times New Roman" w:ascii="Times New Roman" w:hAnsi="Times New Roman"/>
          <w:sz w:val="24"/>
          <w:szCs w:val="24"/>
        </w:rPr>
        <w:t xml:space="preserve">      В старину говаривали: </w:t>
      </w:r>
      <w:r>
        <w:rPr>
          <w:rFonts w:cs="Times New Roman" w:ascii="Times New Roman" w:hAnsi="Times New Roman"/>
          <w:b/>
          <w:sz w:val="24"/>
          <w:szCs w:val="24"/>
        </w:rPr>
        <w:t>трудней всего три вещи в жизни — богу молиться, долги платить да родителей кормить</w:t>
      </w:r>
      <w:r>
        <w:rPr>
          <w:rFonts w:cs="Times New Roman" w:ascii="Times New Roman" w:hAnsi="Times New Roman"/>
          <w:sz w:val="24"/>
          <w:szCs w:val="24"/>
        </w:rPr>
        <w:t>. Так-то, Борюшка, голубчик!</w:t>
        <w:br/>
        <w:t>— Я мать не брошу. Это в старину, может, такие люди были, а я не такой!</w:t>
        <w:br/>
        <w:t xml:space="preserve">— Вот и хорошо, Борюшка! </w:t>
        <w:br/>
        <w:t>После Обеда, если Борька оставался дома, бабка подавала ему газету и, присаживаясь рядом, просила:</w:t>
        <w:br/>
        <w:t>— Почитай что-нибудь из газеты, Борюшка: кто живёт, а кто мается на белом свете.</w:t>
        <w:br/>
        <w:t>— «Почитай»! — ворчал Борька. — Сама не маленькая!</w:t>
        <w:br/>
        <w:t>— Да что ж, коли не умею я.</w:t>
        <w:br/>
        <w:t>Борька засовывал руки в карманы и становился похожим на отца.</w:t>
        <w:br/>
        <w:t>— Ленишься! Сколько я тебя учил? Давай тетрадку!</w:t>
        <w:br/>
        <w:t>Бабка доставала из сундука тетрадку, карандаш, очки.</w:t>
        <w:br/>
        <w:t>— Да зачем тебе очки? Все равно ты буквы не знаешь.</w:t>
        <w:br/>
        <w:t>— Все как-то явственней в них, Борюшка.</w:t>
        <w:br/>
        <w:t>Начинался урок. Бабка старательно выводила буквы: «ш» и «т» не давались ей никак.</w:t>
        <w:br/>
        <w:t>— Опять лишнюю палку приставила! — сердился Борька.</w:t>
        <w:br/>
        <w:t>— Ох! — пугалась бабка. — Не сосчитаю никак.</w:t>
        <w:br/>
        <w:t>Со двора доносился визг ребят.</w:t>
        <w:br/>
        <w:t>— Давай пальто, бабка, скорей, некогда мне!</w:t>
        <w:br/>
        <w:t>Бабка опять оставалась одна.</w:t>
      </w:r>
    </w:p>
    <w:p>
      <w:pPr>
        <w:pStyle w:val="Style72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Style72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шёл к Борьке товарищ. Товарищ сказал:</w:t>
        <w:br/>
        <w:t>— Здравствуйте, бабушка!</w:t>
        <w:br/>
        <w:t>Борька весело подтолкнул его локтем:</w:t>
        <w:br/>
        <w:t>— Идём, идём! Можешь с ней не здороваться. Она у нас старая старушенция.</w:t>
        <w:br/>
        <w:t>Бабка одернула кофту, поправила платок и тихо пошевелила губами:</w:t>
        <w:br/>
      </w:r>
      <w:r>
        <w:rPr>
          <w:rFonts w:cs="Times New Roman" w:ascii="Times New Roman" w:hAnsi="Times New Roman"/>
          <w:b/>
          <w:sz w:val="24"/>
          <w:szCs w:val="24"/>
        </w:rPr>
        <w:t>— Обидеть — что ударить, приласкать — надо слова искать.</w:t>
      </w:r>
      <w:r>
        <w:rPr>
          <w:rFonts w:cs="Times New Roman" w:ascii="Times New Roman" w:hAnsi="Times New Roman"/>
          <w:sz w:val="24"/>
          <w:szCs w:val="24"/>
        </w:rPr>
        <w:br/>
        <w:t>А в соседней комнате товарищ говорил Борьке:</w:t>
        <w:br/>
        <w:t>— А с нашей бабушкой всегда здороваются. И свои, и чужие. Она у нас главная.</w:t>
        <w:br/>
        <w:t>— Как это — главная? — заинтересовался Борька.</w:t>
        <w:br/>
        <w:t>— Ну, старенькая... всех вырастила. Её нельзя обижать. А что же ты со своей-то так? Смотри, отец взгреет за это.</w:t>
        <w:br/>
        <w:t>— Не взгреет! — нахмурился Борька. — Он сам с ней не здоровается.</w:t>
        <w:br/>
        <w:t>Товарищ покачал головой.</w:t>
        <w:br/>
        <w:t>— Да мы свою бабку не обижаем, — покраснел Борька. </w:t>
      </w:r>
    </w:p>
    <w:p>
      <w:pPr>
        <w:pStyle w:val="Style72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ясь с товарищем, Борька задержал его у дверей.</w:t>
        <w:br/>
        <w:t>— Бабка, — нетерпеливо крикнул он, — иди сюда!</w:t>
        <w:br/>
        <w:t>— Иду, иду! — заковыляла из кухни бабка.</w:t>
        <w:br/>
        <w:t>— Вот, — сказал товарищу Борька, — попрощайся с моей бабушкой.</w:t>
      </w:r>
    </w:p>
    <w:p>
      <w:pPr>
        <w:pStyle w:val="Style72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сле этого разговора Борька часто ни с того ни с сего спрашивал бабку:</w:t>
        <w:br/>
        <w:t>— Обижаем мы тебя?</w:t>
        <w:br/>
        <w:t>А родителям говорил:</w:t>
        <w:br/>
        <w:t>— Наша бабка лучше всех, а живёт хуже всех — никто о ней не заботится.</w:t>
        <w:br/>
        <w:t>Мать удивлялась, а отец сердился:</w:t>
        <w:br/>
        <w:t>— Кто это тебя научил родителей осуждать? Смотри у меня — мал ещё!</w:t>
        <w:br/>
        <w:t>И, разволновавшись, набрасывался на бабку:</w:t>
        <w:br/>
        <w:t>— Вы, что ли, мамаша, ребёнка учите? Если недовольны нами, могли бы сами сказать.</w:t>
        <w:br/>
        <w:t>Бабка, мягко улыбаясь, качала головой:</w:t>
        <w:br/>
        <w:t xml:space="preserve">— Не я учу — жизнь учит. А вам бы, глупые, радоваться надо. Для вас сын растёт! </w:t>
      </w:r>
    </w:p>
    <w:p>
      <w:pPr>
        <w:pStyle w:val="Style72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воё отжила на свете, а ваша старость впереди. </w:t>
      </w:r>
      <w:r>
        <w:rPr>
          <w:rFonts w:cs="Times New Roman" w:ascii="Times New Roman" w:hAnsi="Times New Roman"/>
          <w:b/>
          <w:sz w:val="24"/>
          <w:szCs w:val="24"/>
        </w:rPr>
        <w:t>Что убьёте, то не вернете.</w:t>
      </w:r>
    </w:p>
    <w:p>
      <w:pPr>
        <w:pStyle w:val="Style72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2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праздником возилась бабка до полуночи в кухне. Гладила, чистила, пекла. Утром поздравляла домашних, подавала чистое глаженое бельё, дарила носки, шарфы, платочки.</w:t>
        <w:br/>
        <w:t>Отец, примеряя носки, кряхтел от удовольствия:</w:t>
        <w:br/>
        <w:t>— Угодили вы мне, мамаша! Очень хорошо, спасибо вам, мамаша!</w:t>
        <w:br/>
        <w:t>Борька удивлялся:</w:t>
        <w:br/>
        <w:t>— Когда это ты навязала, бабка? Ведь у тебя глаза старые — еще ослепнешь!</w:t>
        <w:br/>
        <w:t>Бабка улыбалась морщинистым лицом.</w:t>
        <w:br/>
        <w:t>Борьку  интересовало бабкино лицо.</w:t>
        <w:br/>
        <w:t>Были на этом лице разные морщины: глубокие, мелкие, тонкие, как ниточки, и широкие, вырытые годами.</w:t>
        <w:br/>
        <w:t>— Чего это ты такая разрисованная? Старая очень? — спрашивал он.</w:t>
        <w:br/>
        <w:t>Бабка задумывалась.</w:t>
        <w:br/>
        <w:t>— По морщинам, голубчик, жизнь человеческую, как по книге, можно читать.</w:t>
        <w:br/>
      </w:r>
    </w:p>
    <w:p>
      <w:pPr>
        <w:pStyle w:val="Style72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Style72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гда в доме бывали гости, наряжалась бабка в чистую ситцевую кофту, белую с красными полосками, и чинно сидела за столом. Подавали на стол дочь и зять и делали вид, что мамаша занимает в доме почётное место, чтобы люди плохого не сказали. Зато после ухода гостей бабке доставалось за всё. В Борьке шевелилось раздражение против родителей, и он думал про себя: </w:t>
      </w:r>
      <w:r>
        <w:rPr>
          <w:rFonts w:cs="Times New Roman" w:ascii="Times New Roman" w:hAnsi="Times New Roman"/>
          <w:sz w:val="24"/>
          <w:szCs w:val="24"/>
          <w:u w:val="single"/>
        </w:rPr>
        <w:t>«Вот будете старыми, я вам покажу тогда!»</w:t>
      </w:r>
    </w:p>
    <w:p>
      <w:pPr>
        <w:pStyle w:val="Style72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Style72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у бабки заветная шкатулка с двумя замками; никто из домашних не интересовался этой шкатулкой. И дочь и зять хорошо знали, что денег у бабки нет. Прятала в ней бабка какие-то вещицы «на смерть». Борьку одолевало любопытство.</w:t>
        <w:br/>
        <w:t>— Что у тебя там, бабка?</w:t>
        <w:br/>
        <w:t>— Вот помру — всё ваше будет! — сердилась она. — Оставь ты меня в покое, не лезу я к твоим-то вещам!</w:t>
        <w:br/>
        <w:t>Раз Борька застал бабку спящей в кресле. Он открыл сундук, взял шкатулку и заперся в своей комнате. Бабка проснулась, увидала открытый сундук, охнула и припала к двери.</w:t>
        <w:br/>
        <w:t>Борька дразнился, гремя замками:</w:t>
        <w:br/>
        <w:t>— Всё равно открою!..</w:t>
        <w:br/>
        <w:t>Бабка заплакала, отошла в свой угол, легла на сундук.</w:t>
        <w:br/>
        <w:t>Тогда Борька испугался, открыл дверь, бросил ей шкатулку и убежал.</w:t>
        <w:br/>
        <w:t>— Все равно возьму у тебя, мне как раз такая нужна, — дразнился он потом.</w:t>
      </w:r>
    </w:p>
    <w:p>
      <w:pPr>
        <w:pStyle w:val="Style72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Style72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ее время бабка вдруг сгорбилась, спина у неё стала круглая, ходила она тише и всё присаживалась.</w:t>
        <w:br/>
        <w:t>— В землю врастает, — шутил отец.</w:t>
        <w:br/>
        <w:t>— Не смейся ты над старым человеком, — обижалась мать.</w:t>
        <w:br/>
        <w:t>А бабке в кухне говорила:</w:t>
        <w:br/>
        <w:t>— Что это вы, мама, как черепаха, по комнате двигаетесь? Пошлёшь вас за чем-нибудь и назад не дождёшься.</w:t>
      </w:r>
    </w:p>
    <w:p>
      <w:pPr>
        <w:pStyle w:val="Style72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Style72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ла бабка перед майским праздником. Умерла одна, сидя в кресле с вязаньем в руках: лежал на коленях недоконченный носок, на полу — клубок ниток. Ждала, видно, Борьку. Стоял на столе готовый прибор. Но обедать Борька не стал. Он долго глядел на мертвую бабку и вдруг опрометью бросился из комнаты. Бегал по улицам и боялся вернуться домой. А когда осторожно открыл дверь, отец и мать были уже дома.</w:t>
        <w:br/>
        <w:t>Бабка, наряженная, как для гостей, — в белой кофте с красными полосками, лежала на столе. Мать плакала, а отец вполголоса утешал её:</w:t>
        <w:br/>
        <w:t>— Что же делать? Пожила, и довольно. Мы её не обижали, терпели и неудобства и расход.</w:t>
      </w:r>
    </w:p>
    <w:p>
      <w:pPr>
        <w:pStyle w:val="Style72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Style14"/>
        <w:spacing w:lineRule="atLeast" w:line="0" w:before="0" w:after="0"/>
        <w:rPr/>
      </w:pPr>
      <w:r>
        <w:rPr>
          <w:rStyle w:val="Style71"/>
          <w:rFonts w:cs="Times New Roman"/>
          <w:sz w:val="24"/>
          <w:szCs w:val="24"/>
        </w:rPr>
        <w:t xml:space="preserve">   </w:t>
      </w:r>
      <w:r>
        <w:rPr>
          <w:rStyle w:val="Style71"/>
          <w:rFonts w:cs="Times New Roman"/>
          <w:sz w:val="24"/>
          <w:szCs w:val="24"/>
        </w:rPr>
        <w:t>В комнату набились соседи. Борька стоял у бабки в ногах и с любопытством рассматривал ее. Лицо у бабки было обыкновенное, только морщин стало меньше.</w:t>
      </w:r>
      <w:r>
        <w:rPr/>
        <w:br/>
        <w:t xml:space="preserve">     </w:t>
      </w:r>
      <w:r>
        <w:rPr>
          <w:rStyle w:val="Style71"/>
          <w:rFonts w:cs="Times New Roman"/>
          <w:sz w:val="24"/>
          <w:szCs w:val="24"/>
        </w:rPr>
        <w:t xml:space="preserve">На другой день бабку схоронили. Домой шли медленно. Провожали соседи. Борька забежал вперед, открыл свою дверь и на цыпочках прошел мимо бабкиного кресла. </w:t>
      </w:r>
      <w:r>
        <w:rPr/>
        <w:br/>
        <w:t xml:space="preserve">     </w:t>
      </w:r>
      <w:r>
        <w:rPr>
          <w:rStyle w:val="Style71"/>
          <w:rFonts w:cs="Times New Roman"/>
          <w:sz w:val="24"/>
          <w:szCs w:val="24"/>
        </w:rPr>
        <w:t>Борька постоял у окна, поковырял пальцем прошлогоднюю замазку и открыл дверь в кухню. Под умывальником отец, засучив рукава, мыл галоши. Мать гремела посудой. Борька вышел на лестницу, сел на перила и съехал вниз.</w:t>
      </w:r>
      <w:r>
        <w:rPr/>
        <w:br/>
        <w:t xml:space="preserve">     </w:t>
      </w:r>
      <w:r>
        <w:rPr>
          <w:rStyle w:val="Style71"/>
          <w:rFonts w:cs="Times New Roman"/>
          <w:sz w:val="24"/>
          <w:szCs w:val="24"/>
        </w:rPr>
        <w:t>Вернувшись со двора, он застал мать сидящей перед раскрытым сундуком. Мать вынула смятый рыжий башмачок и осторожно расправила его пальцами.</w:t>
      </w:r>
      <w:r>
        <w:rPr/>
        <w:br/>
      </w:r>
      <w:r>
        <w:rPr>
          <w:rStyle w:val="Style71"/>
          <w:rFonts w:cs="Times New Roman"/>
          <w:sz w:val="24"/>
          <w:szCs w:val="24"/>
        </w:rPr>
        <w:t>— Мой ещё, — сказала она и низко наклонилась над сундуком. </w:t>
      </w:r>
      <w:r>
        <w:rPr/>
        <w:br/>
        <w:t xml:space="preserve">      </w:t>
      </w:r>
      <w:r>
        <w:rPr>
          <w:rStyle w:val="Style71"/>
          <w:rFonts w:cs="Times New Roman"/>
          <w:sz w:val="24"/>
          <w:szCs w:val="24"/>
        </w:rPr>
        <w:t>На самом дне загремела шкатулка. Борька присел на корточки. Отец потрепал его по плечу:</w:t>
      </w:r>
      <w:r>
        <w:rPr/>
        <w:br/>
      </w:r>
      <w:r>
        <w:rPr>
          <w:rStyle w:val="Style71"/>
          <w:rFonts w:cs="Times New Roman"/>
          <w:sz w:val="24"/>
          <w:szCs w:val="24"/>
        </w:rPr>
        <w:t>— Ну что же, наследник, разбогатеем сейчас!</w:t>
      </w:r>
      <w:r>
        <w:rPr/>
        <w:br/>
      </w:r>
      <w:r>
        <w:rPr>
          <w:rStyle w:val="Style71"/>
          <w:rFonts w:cs="Times New Roman"/>
          <w:sz w:val="24"/>
          <w:szCs w:val="24"/>
        </w:rPr>
        <w:t>Борька искоса взглянул на него.</w:t>
      </w:r>
      <w:r>
        <w:rPr/>
        <w:br/>
      </w:r>
      <w:r>
        <w:rPr>
          <w:rStyle w:val="Style71"/>
          <w:rFonts w:cs="Times New Roman"/>
          <w:sz w:val="24"/>
          <w:szCs w:val="24"/>
        </w:rPr>
        <w:t>— Без ключей не открыть, — сказал он и отвернулся.</w:t>
      </w:r>
      <w:r>
        <w:rPr/>
        <w:br/>
      </w:r>
      <w:r>
        <w:rPr>
          <w:rStyle w:val="Style71"/>
          <w:rFonts w:cs="Times New Roman"/>
          <w:sz w:val="24"/>
          <w:szCs w:val="24"/>
        </w:rPr>
        <w:t>Ключей долго не могли найти: они были спрятаны в кармане бабкиной кофты. Когда отец встряхнул кофту и ключи со звоном упали на пол, у Борьки отчего-то сжалось сердце.</w:t>
      </w:r>
      <w:r>
        <w:rPr/>
        <w:br/>
      </w:r>
      <w:r>
        <w:rPr>
          <w:rStyle w:val="Style71"/>
          <w:rFonts w:cs="Times New Roman"/>
          <w:sz w:val="24"/>
          <w:szCs w:val="24"/>
        </w:rPr>
        <w:t>Шкатулку открыли. Отец вынул тугой свёрток: в нём были теплые варежки для Борьки, носки для зятя и безрукавка для дочери. В самом углу лежал пакетик с леденцами, перевязанный красной ленточкой. На пакетике что-то было написано большими печатными буквами. Отец повертел</w:t>
      </w:r>
      <w:r>
        <w:rPr/>
        <w:t xml:space="preserve">  </w:t>
      </w:r>
      <w:r>
        <w:rPr>
          <w:rStyle w:val="Style71"/>
          <w:rFonts w:cs="Times New Roman"/>
          <w:sz w:val="24"/>
          <w:szCs w:val="24"/>
        </w:rPr>
        <w:t>его в руках, прищурился и громко прочёл:</w:t>
      </w:r>
      <w:r>
        <w:rPr/>
        <w:br/>
      </w:r>
      <w:r>
        <w:rPr>
          <w:rStyle w:val="Style71"/>
          <w:rFonts w:cs="Times New Roman"/>
          <w:sz w:val="24"/>
          <w:szCs w:val="24"/>
        </w:rPr>
        <w:t>— «Внуку моему Борюшке».</w:t>
      </w:r>
      <w:r>
        <w:rPr/>
        <w:br/>
      </w:r>
      <w:r>
        <w:rPr>
          <w:rStyle w:val="Style71"/>
          <w:rFonts w:cs="Times New Roman"/>
          <w:sz w:val="24"/>
          <w:szCs w:val="24"/>
        </w:rPr>
        <w:t>Борька вдруг побледнел, вырвал у него пакет и убежал на улицу. Там, присев у чужих ворот, долго вглядывался он в бабкины каракули: «Внуку моему Борюшке».</w:t>
      </w:r>
      <w:r>
        <w:rPr/>
        <w:br/>
      </w:r>
      <w:r>
        <w:rPr>
          <w:rStyle w:val="Style71"/>
          <w:rFonts w:cs="Times New Roman"/>
          <w:sz w:val="24"/>
          <w:szCs w:val="24"/>
        </w:rPr>
        <w:t>В букве «ш» было четыре палочки.</w:t>
      </w:r>
      <w:r>
        <w:rPr/>
        <w:br/>
      </w:r>
      <w:r>
        <w:rPr>
          <w:rStyle w:val="Style71"/>
          <w:rFonts w:cs="Times New Roman"/>
          <w:sz w:val="24"/>
          <w:szCs w:val="24"/>
        </w:rPr>
        <w:t>«Не научилась!» — подумал Борька. И вдруг, как живая, встала перед ним бабка — тихая, виноватая, не выучившая урока.</w:t>
      </w:r>
      <w:r>
        <w:rPr/>
        <w:br/>
      </w:r>
      <w:r>
        <w:rPr>
          <w:rStyle w:val="Style71"/>
          <w:rFonts w:cs="Times New Roman"/>
          <w:sz w:val="24"/>
          <w:szCs w:val="24"/>
        </w:rPr>
        <w:t>Борька растерянно оглянулся на свой дом и, зажав в руке пакетик, побрел по улице вдоль чужого длинного забора...</w:t>
      </w:r>
      <w:r>
        <w:rPr/>
        <w:br/>
      </w:r>
      <w:r>
        <w:rPr>
          <w:rStyle w:val="Style71"/>
          <w:rFonts w:cs="Times New Roman"/>
          <w:sz w:val="24"/>
          <w:szCs w:val="24"/>
        </w:rPr>
        <w:t>Домой он пришёл поздно вечером; глаза у него распухли от слёз, к коленкам пристала свежая глина.</w:t>
      </w:r>
      <w:r>
        <w:rPr/>
        <w:br/>
      </w:r>
      <w:r>
        <w:rPr>
          <w:rStyle w:val="Style71"/>
          <w:rFonts w:cs="Times New Roman"/>
          <w:sz w:val="24"/>
          <w:szCs w:val="24"/>
        </w:rPr>
        <w:t xml:space="preserve">Бабкин пакетик он положил к себе под подушку и, закрывшись с головой одеялом, подумал: </w:t>
      </w:r>
      <w:r>
        <w:rPr>
          <w:rStyle w:val="Style71"/>
          <w:rFonts w:cs="Times New Roman"/>
          <w:b/>
          <w:sz w:val="24"/>
          <w:szCs w:val="24"/>
        </w:rPr>
        <w:t>«Не придёт утром бабка!»</w:t>
      </w:r>
    </w:p>
    <w:p>
      <w:pPr>
        <w:pStyle w:val="Style14"/>
        <w:spacing w:lineRule="atLeast" w:line="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720" w:right="38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105"/>
      <w:ind w:left="150" w:hanging="0"/>
      <w:outlineLvl w:val="0"/>
    </w:pPr>
    <w:rPr>
      <w:b/>
      <w:bCs/>
      <w:caps/>
      <w:color w:val="006600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71">
    <w:name w:val="style71"/>
    <w:basedOn w:val="Style13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2">
    <w:name w:val="style7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8:00Z</dcterms:created>
  <dc:creator>Admin</dc:creator>
  <dc:description/>
  <cp:keywords/>
  <dc:language>en-US</dc:language>
  <cp:lastModifiedBy>UserXP</cp:lastModifiedBy>
  <cp:lastPrinted>2010-02-23T20:35:00Z</cp:lastPrinted>
  <dcterms:modified xsi:type="dcterms:W3CDTF">2010-10-24T18:57:00Z</dcterms:modified>
  <cp:revision>14</cp:revision>
  <dc:subject/>
  <dc:title>У бабушки самое доброе сердце, самые добрые и ласковые руки, которые умеют все</dc:title>
</cp:coreProperties>
</file>