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крытый урок  в 3 «Б» класс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итель первой квалификационной категор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ы имени К.Н. Новикова : Бухарова Ирина Витальевна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</w:t>
      </w:r>
      <w:r>
        <w:rPr>
          <w:b/>
          <w:sz w:val="40"/>
          <w:szCs w:val="40"/>
        </w:rPr>
        <w:t>День Знаний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Школа добр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Цели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Формировать у детей понятия о доброте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оспитывать  доброжелательное   отношение к друзьям, одноклассникам и всем окружающим людям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орудование, оформление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кат, на котором нарисована школа с пустыми окнами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словицы о доброте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ни о дружбе, школе и доброте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  <w:szCs w:val="32"/>
        </w:rPr>
        <w:t>В роли Карлсона – родитель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феты, арбуз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дравствуйте, мои милые ученики, мамы и папы, бабушки и дедушки. Я очень рада приветствовать вас в нашем уютном солнечном классе. За время летних каникул я очень соскучилась и мое сердце переполнено сейчас чувством радости и праздничного веселья. Ваши улыбки наполнили все кругом солнечным теплом и отличным настроением. Поздравляю вас с началом учебного года! Желаю вам только успехов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и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гда по склонам вечной суеты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ежать от неудач устанешь люто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правь шаги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ропою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оброты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 радость помоги найти кому-то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к бы жизнь не летела –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ней своих не жалей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лай доброе дело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ади счастья людей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Чтобы сердце горело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 не тлело во мгле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лай доброе дело –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м живем на земл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х, как нам добрые слова нужны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е раз мы в этом убедились сами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 может не слова – дела важны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ла – делами, а слова – словам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ни живут у каждого из нас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 дне души до времени хранимы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Чтоб их произнести в тот самый час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гда они другим необходимы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егодня мы будем говорить о доброт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дается стук в дверь. Вбегает Карлсон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вет, ребята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ы меня узнали? Как я рад вас снова видеть! Похудел, оголодал и все лето скучал один на крыше школы. (</w:t>
      </w:r>
      <w:r>
        <w:rPr>
          <w:sz w:val="36"/>
          <w:szCs w:val="36"/>
        </w:rPr>
        <w:t>показывает на плакат, на котором нарисована школа)</w:t>
      </w:r>
      <w:r>
        <w:rPr>
          <w:b/>
          <w:i/>
          <w:sz w:val="36"/>
          <w:szCs w:val="36"/>
        </w:rPr>
        <w:t xml:space="preserve"> Никого не видел, ни кто меня не баловал сладостями. Ох, как я страдал. Стал злой. С крыши бросал на прохожих пустые фантики от конфет. А вы принесли мне конфеты? Вкусные? Большие? Покажите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орогой Карлсон, мы тоже скучали без тебя. Мы конечно принесли тебе конфеты, но можно нам похвастаться о том, где мы побывали на летних каникулах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ассказывайте, рассказывайте, но скорей давайте конфеты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 ученики поочередно вручают Карлсону конфету и оповещают о том, где они побывали летом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х, какие вкусные конфеты. Вот теперь мне стало гораздо легче. Я не буду бросать на прохожих фантики. Я буду добрый!</w:t>
      </w:r>
    </w:p>
    <w:p>
      <w:pPr>
        <w:pStyle w:val="Normal"/>
        <w:rPr/>
      </w:pPr>
      <w:r>
        <w:rPr>
          <w:b/>
          <w:i/>
          <w:sz w:val="36"/>
          <w:szCs w:val="36"/>
        </w:rPr>
        <w:t>А вы о чем разговаривали до моего прихода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О доброте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.</w:t>
      </w:r>
    </w:p>
    <w:p>
      <w:pPr>
        <w:pStyle w:val="Normal"/>
        <w:rPr/>
      </w:pPr>
      <w:r>
        <w:rPr>
          <w:b/>
          <w:i/>
          <w:sz w:val="36"/>
          <w:szCs w:val="36"/>
        </w:rPr>
        <w:t>Я пришел к вам не с пустыми руками. Я принес пословицы о доброте, но конечно я их запутал, а вы разгадайт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и делятся на три группы. Победит та группа, которая быстрее составит и огласит пословицу. Каждая группа объясняет смысл своей пословиц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брое слово лечит, злое калечит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брая слава лежит, а худая бежит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брого чтут, а злого жалуют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т что, ребята, гласит народная мудрость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оброта без разума пуст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то любит добрые дела, тому и жизнь мил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лай другим добро – будешь и сам без беды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обрый человек в доброте живет весь век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удо тому, кто добра не творит никому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обрые умирают, а дела их живут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-Что вы сделали хорошего?</w:t>
      </w:r>
    </w:p>
    <w:p>
      <w:pPr>
        <w:pStyle w:val="Normal"/>
        <w:rPr/>
      </w:pPr>
      <w:r>
        <w:rPr>
          <w:b/>
          <w:i/>
          <w:sz w:val="36"/>
          <w:szCs w:val="36"/>
        </w:rPr>
        <w:t>-Чем вы помогли людям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и приводят свои примеры добрых и полезных дел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-</w:t>
      </w:r>
      <w:r>
        <w:rPr>
          <w:b/>
          <w:i/>
          <w:sz w:val="36"/>
          <w:szCs w:val="36"/>
        </w:rPr>
        <w:t>А ты, Карлсон, какие добрые дела делал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-А я помогал друзьям съедать все конфеты, чтобы у них не было кариес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авайте поклоняться доброте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авайте с думой жить о доброте: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ся в голубой и звездной красоте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емля добра, она дарит нас хлебом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Живой водой и деревом в цвету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д этим неспокойным небом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авайте воевать за доброту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Я понял, понял! Я знаю, как дарить людям добро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Я хочу просто вас порадовать своим подарком, но только пообещайте мне, что я не буду скучать один на крыше школы и мы с вами навсегда останемся добрыми друзьям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селите окошечки радостными личиками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и рисуют свои лица в пустых окошечках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лсон вносит сладкий арбуз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оброта делает человека красивым и обаятельным. Человек, в душе которого доброта, приятно выглядит, у него выражение радости и милая улыбка на губах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20:22:00Z</dcterms:created>
  <dc:creator>Zver</dc:creator>
  <dc:description/>
  <cp:keywords/>
  <dc:language>en-US</dc:language>
  <cp:lastModifiedBy>AdmiN</cp:lastModifiedBy>
  <cp:lastPrinted>2010-07-14T21:07:00Z</cp:lastPrinted>
  <dcterms:modified xsi:type="dcterms:W3CDTF">2010-10-23T16:58:00Z</dcterms:modified>
  <cp:revision>7</cp:revision>
  <dc:subject/>
  <dc:title>День Знаний</dc:title>
</cp:coreProperties>
</file>