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515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9pt" to="476.95pt,-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52"/>
          <w:szCs w:val="52"/>
        </w:rPr>
        <w:t xml:space="preserve">Предмет: </w:t>
      </w:r>
      <w:r>
        <w:rPr>
          <w:rFonts w:cs="Times New Roman" w:ascii="Times New Roman" w:hAnsi="Times New Roman"/>
          <w:b/>
          <w:sz w:val="36"/>
          <w:szCs w:val="36"/>
        </w:rPr>
        <w:t>математика 2 класс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48"/>
          <w:szCs w:val="48"/>
        </w:rPr>
        <w:t>Программа:</w:t>
      </w:r>
      <w:r>
        <w:rPr>
          <w:rFonts w:cs="Times New Roman" w:ascii="Times New Roman" w:hAnsi="Times New Roman"/>
          <w:b/>
          <w:sz w:val="36"/>
          <w:szCs w:val="36"/>
        </w:rPr>
        <w:t xml:space="preserve"> УМК «Планета Знаний»</w:t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Учебник</w:t>
      </w:r>
      <w:r>
        <w:rPr>
          <w:rFonts w:cs="Times New Roman" w:ascii="Times New Roman" w:hAnsi="Times New Roman"/>
          <w:b/>
          <w:sz w:val="56"/>
          <w:szCs w:val="52"/>
        </w:rPr>
        <w:t>:</w:t>
      </w: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«Математика, 2 класс, 2 часть» М.И. Башмаков, М.Г. Нефедова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01.25pt;width:394.9pt;height:201.15pt;mso-wrap-style:none;v-text-anchor:middle;mso-position-vertical:top" type="_x0000_t136">
            <v:path textpathok="t"/>
            <v:textpath on="t" fitshape="t" string="Умножение &#10;на 3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52"/>
        </w:rPr>
      </w:pPr>
      <w:r>
        <w:rPr>
          <w:rFonts w:cs="Times New Roman" w:ascii="Times New Roman" w:hAnsi="Times New Roman"/>
          <w:sz w:val="32"/>
          <w:szCs w:val="52"/>
        </w:rPr>
        <w:t xml:space="preserve">Автор:  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52"/>
        </w:rPr>
      </w:pPr>
      <w:r>
        <w:rPr>
          <w:rFonts w:cs="Times New Roman" w:ascii="Times New Roman" w:hAnsi="Times New Roman"/>
          <w:sz w:val="32"/>
          <w:szCs w:val="52"/>
        </w:rPr>
        <w:t xml:space="preserve">Никитина Наталья Борисовна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52"/>
        </w:rPr>
      </w:pPr>
      <w:r>
        <w:rPr>
          <w:rFonts w:cs="Times New Roman" w:ascii="Times New Roman" w:hAnsi="Times New Roman"/>
          <w:sz w:val="32"/>
          <w:szCs w:val="52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52"/>
        </w:rPr>
      </w:pPr>
      <w:r>
        <w:rPr>
          <w:rFonts w:cs="Times New Roman" w:ascii="Times New Roman" w:hAnsi="Times New Roman"/>
          <w:sz w:val="32"/>
          <w:szCs w:val="52"/>
        </w:rPr>
        <w:t>Высшей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52"/>
        </w:rPr>
      </w:pPr>
      <w:r>
        <w:rPr>
          <w:rFonts w:cs="Times New Roman" w:ascii="Times New Roman" w:hAnsi="Times New Roman"/>
          <w:sz w:val="32"/>
          <w:szCs w:val="52"/>
        </w:rPr>
        <w:t>МОУ лицея №15</w:t>
      </w:r>
    </w:p>
    <w:p>
      <w:pPr>
        <w:pStyle w:val="Normal"/>
        <w:tabs>
          <w:tab w:val="clear" w:pos="708"/>
          <w:tab w:val="left" w:pos="7457" w:leader="none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57225</wp:posOffset>
                </wp:positionV>
                <wp:extent cx="65151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1.75pt" to="485.95pt,51.7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  <w:szCs w:val="52"/>
        </w:rPr>
        <w:tab/>
        <w:t>г.Ставрополь</w:t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28"/>
        </w:rPr>
      </w:pPr>
      <w:r>
        <w:rPr>
          <w:rFonts w:cs="Times New Roman" w:ascii="Times New Roman" w:hAnsi="Times New Roman"/>
          <w:color w:val="FF0000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28"/>
        </w:rPr>
      </w:pPr>
      <w:r>
        <w:rPr>
          <w:rFonts w:cs="Times New Roman" w:ascii="Times New Roman" w:hAnsi="Times New Roman"/>
          <w:color w:val="FF0000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color w:val="FF0000"/>
          <w:sz w:val="36"/>
          <w:szCs w:val="28"/>
        </w:rPr>
        <w:t>Тема:</w:t>
      </w:r>
      <w:r>
        <w:rPr>
          <w:rFonts w:cs="Times New Roman" w:ascii="Times New Roman" w:hAnsi="Times New Roman"/>
          <w:sz w:val="36"/>
          <w:szCs w:val="28"/>
        </w:rPr>
        <w:t xml:space="preserve"> Умножаем на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трабатывать табличные случаи умножения и деления на 3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когнитивных (познавательных) компетенций: умение анализировать, обобщать, выявлять закономерности, формировать умение умножать и делить числа на 3, стимулировать познавательный интерес, познакомить с историей возникновения вычислительной техник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словесно- логическое мышление, воображение, устную речь, мелкую моторику рук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внимательность, наблюдательность, умение выслушивать своих товарищей, аккуратность при письме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Математика, 2 класс, 2 часть» М.И. Башмаков, М.Г. Нефедова, ИКТ оснащение, карточки, счеты, смайлы-настроения,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750" w:leader="none"/>
          <w:tab w:val="left" w:pos="258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58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рг. Начало</w:t>
      </w:r>
    </w:p>
    <w:p>
      <w:pPr>
        <w:pStyle w:val="Style17"/>
        <w:tabs>
          <w:tab w:val="clear" w:pos="708"/>
          <w:tab w:val="left" w:pos="25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ствуйте. Не правда ли сегодня замечательное утро,  посмотрите в окно, как ярко светит солнце. Какое у вас настроение ?  Улыбнитесь друг другу. Пожелайте друг другу успехов на уроке. Садитесь. </w:t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58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Устный счет</w:t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Формирование познавательной  мотивации</w:t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пожалуйста, тему вчерашнего урока?  Дома вы учили таблицу умножения на 2. Проверим наши знания.</w:t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ужно  найти решения выражений и разгадать зашифрованное слово. ( дети по одному из 2 ряда выходят к доске и записывают ответы ученики 1 и3 ряда являются экспертами, проверяют ответы)</w:t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очетание фронтального и индивидуального опросов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 ученика получают индивидуальные карточки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«Закрась клетки которые кратны 2»</w:t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58925</wp:posOffset>
                </wp:positionH>
                <wp:positionV relativeFrom="paragraph">
                  <wp:posOffset>33655</wp:posOffset>
                </wp:positionV>
                <wp:extent cx="1329055" cy="24212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42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</w:tblGrid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4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90.65pt;mso-wrap-distance-left:9pt;mso-wrap-distance-right:9pt;mso-wrap-distance-top:0pt;mso-wrap-distance-bottom:0pt;margin-top:2.65pt;mso-position-vertical-relative:text;margin-left:122.7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</w:tblGrid>
                      <w:tr>
                        <w:trPr>
                          <w:trHeight w:val="6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4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25875</wp:posOffset>
                </wp:positionH>
                <wp:positionV relativeFrom="paragraph">
                  <wp:posOffset>24130</wp:posOffset>
                </wp:positionV>
                <wp:extent cx="1238885" cy="24466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44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708"/>
                              <w:gridCol w:w="709"/>
                            </w:tblGrid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4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92.65pt;mso-wrap-distance-left:9pt;mso-wrap-distance-right:9pt;mso-wrap-distance-top:0pt;mso-wrap-distance-bottom:0pt;margin-top:1.9pt;mso-position-vertical-relative:text;margin-left:301.2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708"/>
                        <w:gridCol w:w="709"/>
                      </w:tblGrid>
                      <w:tr>
                        <w:trPr>
                          <w:trHeight w:val="68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44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5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ученные карточки вывешивают на доску по окончанию работы)</w:t>
      </w:r>
    </w:p>
    <w:p>
      <w:pPr>
        <w:pStyle w:val="Style17"/>
        <w:tabs>
          <w:tab w:val="clear" w:pos="708"/>
          <w:tab w:val="left" w:pos="2580" w:leader="none"/>
          <w:tab w:val="left" w:pos="5895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*6-6=                2*9=</w:t>
        <w:tab/>
      </w:r>
    </w:p>
    <w:p>
      <w:pPr>
        <w:pStyle w:val="Style17"/>
        <w:tabs>
          <w:tab w:val="clear" w:pos="708"/>
          <w:tab w:val="left" w:pos="2580" w:leader="none"/>
          <w:tab w:val="left" w:pos="5895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*2+4=               5*2+3=       </w:t>
        <w:tab/>
        <w:tab/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*5=</w:t>
        <w:tab/>
        <w:t xml:space="preserve"> 6*2=</w:t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*2=      </w:t>
        <w:tab/>
        <w:t xml:space="preserve"> 2*8+3=</w:t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*5-3=  </w:t>
        <w:tab/>
        <w:t xml:space="preserve"> 2*10=</w:t>
      </w:r>
    </w:p>
    <w:p>
      <w:pPr>
        <w:pStyle w:val="Style17"/>
        <w:tabs>
          <w:tab w:val="clear" w:pos="708"/>
          <w:tab w:val="left" w:pos="2580" w:leader="none"/>
          <w:tab w:val="left" w:pos="5895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*2=     </w:t>
        <w:tab/>
        <w:t xml:space="preserve"> 9*2+3=</w:t>
      </w:r>
    </w:p>
    <w:p>
      <w:pPr>
        <w:pStyle w:val="Style17"/>
        <w:tabs>
          <w:tab w:val="clear" w:pos="708"/>
          <w:tab w:val="left" w:pos="25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ите ответы в порядке возрастания и впишите соответствующие буквы. </w:t>
      </w:r>
    </w:p>
    <w:p>
      <w:pPr>
        <w:pStyle w:val="Style17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Ь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родолжаем изучать азбуку профессий. Какое слово получилось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го человека мы можем назвать изобретателем?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Изобретатель – человек, который создает новые изобретения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етатель такой же человек, как и мы с вами. Но только он очень любопытный, очень любознательный, очень наблюдательный!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етатель иначе, это кто?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 изобретателя назвать ученым? (да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– специалист в своей области. Многих ученых- изобретателей  называют инженерами в той или иной облас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узнаем, какие изобретения пришли на помощь человеку в решении  различных вычислительных операц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ак вы думаете, давно они появились или нет? (да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 пожайлуста, а какие учебные предметы необходимо знать даже юному изобретателю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ечно же, не один изобретатель не может обойтись без математик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мотрим, что же получилось у наших юных математик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фигурация, какого числа у тебя получилась?, а у теб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формулируйте тему урока. (тему урока формулируют дети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ообщение темы и цели уро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 и деление на 3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 будем упражняться в умножении и делении на 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ведение в тему урока</w:t>
      </w:r>
    </w:p>
    <w:p>
      <w:pPr>
        <w:pStyle w:val="Normal"/>
        <w:tabs>
          <w:tab w:val="clear" w:pos="708"/>
          <w:tab w:val="left" w:pos="525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чет трой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. троек в числе 15, 18, 9, 21, 12, 24,27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оздание проблемной ситуаци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акое выражение легко посчитать? (появляется на доске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*3:2*3*1*2:1:6*13+12=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?   Почему?  ( мы еще такие примеры не решали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й  прибор вычислительной техники нам бы смог помочь в решении? (микрокалькулятор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всегда ли существовал калькулятор? 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Из истории математики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древности считали наши пре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8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и «вычислительными устройствами», которыми  пользовались в древности люди, были пальцы рук и камешки. Позднее появились бирки с зарубками и верёвки с узел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ой была первой вычислительная машина? ( Абак)</w:t>
      </w:r>
    </w:p>
    <w:p>
      <w:pPr>
        <w:pStyle w:val="Normal"/>
        <w:spacing w:lineRule="atLeast" w:line="18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tLeast" w:line="18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ревнем  Египте и Древней Греции задолго до нашей эры использовали абак – доску с полосками, по которым продвигались камешки.  Это было первое устройство, специально предназначенное для вычислений. Абак просуществовал до 18 века, когда его заменили письменные вычисления. Русский абак – счёты появились в 16 веке. Ими пользуются и в наши дни. </w:t>
      </w:r>
    </w:p>
    <w:p>
      <w:pPr>
        <w:pStyle w:val="Normal"/>
        <w:spacing w:lineRule="atLeast" w:line="18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 счет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Изучение нового материал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читайте, сколько косточек вы видите на счетах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ты вычислил? (выслушиваю разные варианты подсчета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3*6=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6*3=</w:t>
      </w:r>
      <w:r>
        <w:rPr>
          <w:rFonts w:cs="Times New Roman" w:ascii="Times New Roman" w:hAnsi="Times New Roman"/>
          <w:sz w:val="28"/>
          <w:szCs w:val="28"/>
        </w:rPr>
        <w:t xml:space="preserve">      6+6+6=        3+3+3+3+3+3=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Какое  выражение можно составить?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что показывает первый множитель? 2 множитель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акон использовали для составления выражений на умножение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Физминутк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 музыку проводится комплекс упражнений на формирование осанки.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Фронтальный опрос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ряю «Таблицу  на 3 знаю»  (у доски при помощи указки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роверь друг друга» 1-2 мин.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бота по учебнику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тработка навыка деление на3</w:t>
      </w:r>
    </w:p>
    <w:p>
      <w:pPr>
        <w:pStyle w:val="Normal"/>
        <w:ind w:left="10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 с. 62 Решение выражений цепочкой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:3    12:3   18:3   21:3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:3       30:3   21:3  27:3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бота в парах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4с.62  В какой звездочке находится самое маленькое произведение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пиши в порядке увеличе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*3=9    2*5=10    4*3=12    2*7=14     3*5=15    2*8=16   6*3=18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тся, что первую механическую </w:t>
      </w:r>
      <w:r>
        <w:rPr>
          <w:rFonts w:cs="Times New Roman" w:ascii="Times New Roman" w:hAnsi="Times New Roman"/>
          <w:b/>
          <w:bCs/>
          <w:sz w:val="28"/>
          <w:szCs w:val="28"/>
        </w:rPr>
        <w:t>машину</w:t>
      </w:r>
      <w:r>
        <w:rPr>
          <w:rFonts w:cs="Times New Roman" w:ascii="Times New Roman" w:hAnsi="Times New Roman"/>
          <w:sz w:val="28"/>
          <w:szCs w:val="28"/>
        </w:rPr>
        <w:t xml:space="preserve">, которая могла выполнять сложение и вычитание, изобрел в 1646г. молодой 18-летний французский математик и физик </w:t>
      </w:r>
      <w:r>
        <w:rPr>
          <w:rFonts w:cs="Times New Roman" w:ascii="Times New Roman" w:hAnsi="Times New Roman"/>
          <w:b/>
          <w:bCs/>
          <w:sz w:val="28"/>
          <w:szCs w:val="28"/>
        </w:rPr>
        <w:t>Бл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аскаль</w:t>
      </w:r>
      <w:r>
        <w:rPr>
          <w:rFonts w:cs="Times New Roman" w:ascii="Times New Roman" w:hAnsi="Times New Roman"/>
          <w:sz w:val="28"/>
          <w:szCs w:val="28"/>
        </w:rPr>
        <w:t>. Она называется "паскалина"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вая вычислительная машина не умела делить и умножать, а мы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вами умеем не только это…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решим задач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 с.63  Короткая запись задачи  у доски  по одному человеку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ись выражения с пояснением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 3*7=21(кол.) на арене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27:3=9 (мед) выступало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24: 3=8 (вел) на арен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осмотрите, а это что за комната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 странно,  но это первый компьютер.</w:t>
      </w:r>
      <w:r>
        <w:rPr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найдем площадь комнаты, в которой он находился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амостоятельная работа  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доской 1 ученик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ина – 8м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8"/>
        </w:rPr>
        <w:t xml:space="preserve">Ширина -5м       S-? кв.м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такую площадь занимал первый компьютер ЭНИАК,</w:t>
      </w:r>
      <w:r>
        <w:rPr>
          <w:rFonts w:cs="Times New Roman" w:ascii="Times New Roman" w:hAnsi="Times New Roman"/>
          <w:color w:val="3C3C3C"/>
          <w:sz w:val="28"/>
          <w:szCs w:val="28"/>
        </w:rPr>
        <w:t xml:space="preserve"> который был сконструирован в 1946 год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шение задачи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верка задачи на отвороте доски и одновременно у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рвый персональный компьютер появился  в 1973г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 xml:space="preserve">Мы сегодня много говорили о изобретениях. Скажите мне пожайлуста,  зачем нам изучать таблицу умножения и деления, когда в жизни человека столько помощников машин? </w:t>
      </w:r>
    </w:p>
    <w:p>
      <w:pPr>
        <w:pStyle w:val="Normal"/>
        <w:tabs>
          <w:tab w:val="clear" w:pos="708"/>
          <w:tab w:val="left" w:pos="1380" w:leader="none"/>
          <w:tab w:val="right" w:pos="9355" w:leader="none"/>
        </w:tabs>
        <w:ind w:left="7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  <w:t>(ответы детей)</w:t>
      </w:r>
    </w:p>
    <w:p>
      <w:pPr>
        <w:pStyle w:val="Normal"/>
        <w:tabs>
          <w:tab w:val="clear" w:pos="708"/>
          <w:tab w:val="left" w:pos="1380" w:leader="none"/>
          <w:tab w:val="right" w:pos="935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 человеку нельзя надеяться постоянно на помощь машины, лишь в том случае, что она не всегда может оказаться под рукой. Поэтому необходимо учить таблицу умножения.</w:t>
      </w:r>
    </w:p>
    <w:p>
      <w:pPr>
        <w:pStyle w:val="Normal"/>
        <w:tabs>
          <w:tab w:val="clear" w:pos="708"/>
          <w:tab w:val="left" w:pos="1380" w:leader="none"/>
          <w:tab w:val="right" w:pos="935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егодня мы еще много говорили об изобретениях человека. Ведь такие изобретения подвластны только человеку мыслящему, хорошо знающему математику и физику.</w:t>
      </w:r>
    </w:p>
    <w:p>
      <w:pPr>
        <w:pStyle w:val="Normal"/>
        <w:tabs>
          <w:tab w:val="clear" w:pos="708"/>
          <w:tab w:val="left" w:pos="1380" w:leader="none"/>
          <w:tab w:val="right" w:pos="9355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читаем слова великого педагога Ш.А. Амоношвили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ест: « Кто самый быстрый»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96"/>
              </w:rPr>
              <w:t>2</w:t>
            </w:r>
            <w:r>
              <w:rPr>
                <w:rFonts w:cs="Times New Roman" w:ascii="Times New Roman" w:hAnsi="Times New Roman"/>
                <w:bCs/>
                <w:szCs w:val="96"/>
              </w:rPr>
              <w:t>·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4·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6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15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8·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3·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4·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12·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24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7·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21: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3·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18: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12: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4·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5·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7·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96"/>
              </w:rPr>
            </w:pPr>
            <w:r>
              <w:rPr>
                <w:rFonts w:cs="Times New Roman" w:ascii="Times New Roman" w:hAnsi="Times New Roman"/>
                <w:bCs/>
                <w:szCs w:val="96"/>
              </w:rPr>
              <w:t>30:3=</w:t>
            </w:r>
          </w:p>
        </w:tc>
      </w:tr>
      <w:tr>
        <w:trPr>
          <w:trHeight w:val="14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96"/>
              </w:rPr>
            </w:pPr>
            <w:r>
              <w:rPr>
                <w:rFonts w:cs="Times New Roman" w:ascii="Times New Roman" w:hAnsi="Times New Roman"/>
                <w:szCs w:val="96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96"/>
              </w:rPr>
            </w:pPr>
            <w:r>
              <w:rPr>
                <w:rFonts w:cs="Times New Roman" w:ascii="Times New Roman" w:hAnsi="Times New Roman"/>
                <w:szCs w:val="96"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96"/>
              </w:rPr>
            </w:pPr>
            <w:r>
              <w:rPr>
                <w:rFonts w:cs="Times New Roman" w:ascii="Times New Roman" w:hAnsi="Times New Roman"/>
                <w:szCs w:val="96"/>
              </w:rPr>
            </w:r>
          </w:p>
          <w:p>
            <w:pPr>
              <w:pStyle w:val="Normal"/>
              <w:spacing w:lineRule="auto" w:line="240" w:before="0" w:after="0"/>
              <w:rPr>
                <w:szCs w:val="96"/>
              </w:rPr>
            </w:pPr>
            <w:r>
              <w:rPr>
                <w:szCs w:val="96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исли -  получи самооценк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дведение итог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ему урок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урока мы пожелали друг другу удачи. Перед вами лежат три смайлика. Выбери тот,  который сопутствовал тебе в течение всего урока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настроение на уроке…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</wp:posOffset>
                </wp:positionH>
                <wp:positionV relativeFrom="paragraph">
                  <wp:posOffset>230505</wp:posOffset>
                </wp:positionV>
                <wp:extent cx="400050" cy="3905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0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47.7pt;margin-top:18.15pt;width:31.45pt;height:30.7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9205</wp:posOffset>
                </wp:positionH>
                <wp:positionV relativeFrom="paragraph">
                  <wp:posOffset>230505</wp:posOffset>
                </wp:positionV>
                <wp:extent cx="400050" cy="3905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06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.15pt;margin-top:18.15pt;width:31.45pt;height:30.7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0725</wp:posOffset>
                </wp:positionH>
                <wp:positionV relativeFrom="paragraph">
                  <wp:posOffset>230505</wp:posOffset>
                </wp:positionV>
                <wp:extent cx="434340" cy="3905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90600"/>
                        </a:xfrm>
                        <a:prstGeom prst="smileyFace">
                          <a:avLst>
                            <a:gd name="adj" fmla="val 3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6.75pt;margin-top:18.15pt;width:34.15pt;height:30.7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spacing w:before="240" w:after="6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13:00Z</dcterms:created>
  <dc:creator>comp</dc:creator>
  <dc:description/>
  <cp:keywords/>
  <dc:language>en-US</dc:language>
  <cp:lastModifiedBy>comp</cp:lastModifiedBy>
  <cp:lastPrinted>2010-03-10T22:10:00Z</cp:lastPrinted>
  <dcterms:modified xsi:type="dcterms:W3CDTF">2010-10-26T05:04:00Z</dcterms:modified>
  <cp:revision>12</cp:revision>
  <dc:subject/>
  <dc:title/>
</cp:coreProperties>
</file>