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8"/>
          <w:szCs w:val="28"/>
        </w:rPr>
        <w:t>Тема: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80"/>
          <w:sz w:val="48"/>
          <w:szCs w:val="28"/>
          <w:lang w:val="en-US"/>
        </w:rPr>
      </w:pPr>
      <w:r>
        <w:rPr>
          <w:sz w:val="28"/>
          <w:szCs w:val="16"/>
        </w:rPr>
        <w:t>Оперное искусство Башкортостана. Творчество Г. Альмухаметова</w:t>
      </w:r>
      <w:r>
        <w:rPr>
          <w:b/>
          <w:color w:val="000080"/>
          <w:sz w:val="48"/>
          <w:szCs w:val="28"/>
        </w:rPr>
        <w:t xml:space="preserve">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ind w:left="720" w:hanging="294"/>
        <w:rPr>
          <w:sz w:val="28"/>
          <w:szCs w:val="16"/>
        </w:rPr>
      </w:pPr>
      <w:r>
        <w:rPr>
          <w:sz w:val="28"/>
          <w:szCs w:val="16"/>
        </w:rPr>
        <w:t>Познакомить с понятием «опера», историей развития мирового, российского и башкирского оперного искусства;</w:t>
      </w:r>
    </w:p>
    <w:p>
      <w:pPr>
        <w:pStyle w:val="Normal"/>
        <w:numPr>
          <w:ilvl w:val="0"/>
          <w:numId w:val="3"/>
        </w:numPr>
        <w:ind w:left="720" w:hanging="294"/>
        <w:rPr>
          <w:sz w:val="28"/>
          <w:szCs w:val="16"/>
        </w:rPr>
      </w:pPr>
      <w:r>
        <w:rPr>
          <w:sz w:val="28"/>
          <w:szCs w:val="16"/>
        </w:rPr>
        <w:t>Познакомить с жизнью и творчеством Г. Альмухаметова;</w:t>
      </w:r>
    </w:p>
    <w:p>
      <w:pPr>
        <w:pStyle w:val="Normal"/>
        <w:numPr>
          <w:ilvl w:val="0"/>
          <w:numId w:val="3"/>
        </w:numPr>
        <w:ind w:left="720" w:hanging="294"/>
        <w:rPr>
          <w:sz w:val="28"/>
          <w:szCs w:val="16"/>
        </w:rPr>
      </w:pPr>
      <w:r>
        <w:rPr>
          <w:sz w:val="28"/>
          <w:szCs w:val="16"/>
        </w:rPr>
        <w:t>Развивать  музыкальное внимание, умение слушать оперную музыку;</w:t>
      </w:r>
    </w:p>
    <w:p>
      <w:pPr>
        <w:pStyle w:val="Normal"/>
        <w:numPr>
          <w:ilvl w:val="0"/>
          <w:numId w:val="3"/>
        </w:numPr>
        <w:ind w:left="720" w:hanging="294"/>
        <w:rPr>
          <w:sz w:val="28"/>
          <w:szCs w:val="16"/>
        </w:rPr>
      </w:pPr>
      <w:r>
        <w:rPr>
          <w:sz w:val="28"/>
          <w:szCs w:val="16"/>
        </w:rPr>
        <w:t>Формировать человечность и чуткость;</w:t>
      </w:r>
    </w:p>
    <w:p>
      <w:pPr>
        <w:pStyle w:val="Normal"/>
        <w:numPr>
          <w:ilvl w:val="0"/>
          <w:numId w:val="3"/>
        </w:numPr>
        <w:ind w:left="720" w:hanging="294"/>
        <w:rPr>
          <w:sz w:val="28"/>
          <w:szCs w:val="16"/>
          <w:lang w:val="en-US"/>
        </w:rPr>
      </w:pPr>
      <w:r>
        <w:rPr>
          <w:sz w:val="28"/>
          <w:szCs w:val="16"/>
        </w:rPr>
        <w:t>Воспитывать познавательный интерес к изучению музыкальной культуры родного края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  <w:szCs w:val="28"/>
        </w:rPr>
        <w:t xml:space="preserve">Магнитофон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 и аудиокассеты с записями башкирской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Компьютер и прое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 с мультимедийным обеспечением ур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Карточки с опорными словами ур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ортрет Газиза Альмухаметова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нтология поэзии Башкортостана. Голоса веков. – Уфа: Китап, 2007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алин С. А. Народной мудрости источник. Толковый словарь башкирского фольклора. – Уфа</w:t>
      </w:r>
      <w:r>
        <w:rPr>
          <w:sz w:val="28"/>
          <w:szCs w:val="28"/>
        </w:rPr>
        <w:t xml:space="preserve">: Китап, 2007.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pacing w:val="-9"/>
          <w:sz w:val="28"/>
          <w:szCs w:val="28"/>
        </w:rPr>
      </w:pPr>
      <w:r>
        <w:rPr>
          <w:bCs/>
          <w:color w:val="000000"/>
          <w:spacing w:val="-5"/>
          <w:w w:val="106"/>
          <w:sz w:val="28"/>
          <w:szCs w:val="28"/>
        </w:rPr>
        <w:t>Культура    Башкортостана.</w:t>
      </w:r>
      <w:r>
        <w:rPr>
          <w:b/>
          <w:bCs/>
          <w:color w:val="000000"/>
          <w:spacing w:val="-5"/>
          <w:w w:val="106"/>
          <w:sz w:val="28"/>
          <w:szCs w:val="28"/>
        </w:rPr>
        <w:t xml:space="preserve">    </w:t>
      </w:r>
      <w:r>
        <w:rPr>
          <w:color w:val="000000"/>
          <w:spacing w:val="-5"/>
          <w:w w:val="106"/>
          <w:sz w:val="28"/>
          <w:szCs w:val="28"/>
        </w:rPr>
        <w:t xml:space="preserve">Учебник-хрестоматия   для    7   класса </w:t>
      </w:r>
      <w:r>
        <w:rPr>
          <w:color w:val="000000"/>
          <w:spacing w:val="-6"/>
          <w:w w:val="106"/>
          <w:sz w:val="28"/>
          <w:szCs w:val="28"/>
        </w:rPr>
        <w:t xml:space="preserve"> </w:t>
      </w:r>
      <w:r>
        <w:rPr>
          <w:color w:val="000000"/>
          <w:spacing w:val="5"/>
          <w:w w:val="106"/>
          <w:sz w:val="28"/>
          <w:szCs w:val="28"/>
        </w:rPr>
        <w:t>/С.</w:t>
      </w:r>
      <w:r>
        <w:rPr>
          <w:color w:val="000000"/>
          <w:w w:val="106"/>
          <w:sz w:val="28"/>
          <w:szCs w:val="28"/>
        </w:rPr>
        <w:t xml:space="preserve"> </w:t>
      </w:r>
      <w:r>
        <w:rPr>
          <w:color w:val="000000"/>
          <w:spacing w:val="-6"/>
          <w:w w:val="106"/>
          <w:sz w:val="28"/>
          <w:szCs w:val="28"/>
        </w:rPr>
        <w:t>А. Галин, Г. С. Галина, Ф. Т. Кузбеков, Р. А. Кузбекова, Л. Н. Попова — Уфа: «Китап», 2002. — 216 с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ихеева Л. Музыкальный словарь в рассказах. – М., 1988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 момент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дравствуйте, ребята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картинка с видом на Иремел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читает стихотворение Шайхзады Бабич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Пройду ли по травам башкирского края, -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уша устремиться в пол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слышу ли издали песню кура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е существо запо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кажется, будто великий и строгий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Мне чутко внимает Урал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кажется,  будто исчезли тревог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день засверкал, заигр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! Внимательно посмотрите на фотографию. Скажите, какие мысли рождает  вид Уральских гор? (ответы детей) Какое настроение дарит природа Башкортостана? Природа нашего края щедра. Она дарила и дарит вдохновение поэтам, музыкантам, художникам. А что мы должны делать, чтобы не иссяк этот источник вдохновения? Не будем об этом забывать! Ведь на каждом уроке культуры Башкортостана мы знакомимся с произведениями искусств, которые были навеяны художникам, поэтам, писателям и композиторам красивейшей природой нашего края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ерка знаний по тем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ормирование башкирской профессиональной музыкальной культур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фровой диктан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(1754-1800гг.;  20 гг. </w:t>
      </w:r>
      <w:r>
        <w:rPr>
          <w:sz w:val="28"/>
          <w:szCs w:val="28"/>
          <w:u w:val="single"/>
          <w:lang w:val="en-US"/>
        </w:rPr>
        <w:t>XX</w:t>
      </w:r>
      <w:r>
        <w:rPr>
          <w:sz w:val="28"/>
          <w:szCs w:val="28"/>
          <w:u w:val="single"/>
        </w:rPr>
        <w:t xml:space="preserve"> в;  1919 г.,  1928 г.,  1932 г.,  1934 г.,  14 декабря 1938 г., 1941 г., 20 января 1939 г., 1940 г.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ы жизни С. Юлаев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началось развитие профессиональной музыкальной культуры в Башкортостане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был открыт Башкирский драматический театр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создан Башкирский радиокомитет в Уфе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организована Башкирская национальная студия при Московской государственной консерватории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организована Башкирская национальная студия при Ленинградском хореографическом училище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дату создания Башкирского оперного театр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была организована балетная труппа Башкирского театра оперы и балет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образована Башкирская государственная филармония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создан союз композиторов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онтальный опрос</w:t>
      </w:r>
    </w:p>
    <w:p>
      <w:pPr>
        <w:pStyle w:val="Normal"/>
        <w:jc w:val="both"/>
        <w:rPr/>
      </w:pPr>
      <w:r>
        <w:rPr>
          <w:sz w:val="28"/>
          <w:szCs w:val="28"/>
        </w:rPr>
        <w:t>- Вспомните, когда началось становление башкирской профессиональной музыки? (после Октябрьской революции 1917 года, тогда по всей стране открывались музыкальные школы и училища, театры, филармонии, творческие союз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организации и учреждении, открытые в 20-30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ыграли важное значение в становлении башкирской профессиональной музыки? (Башкирский драмтеатр,  радиокомитет, национальные студии при Московской Государственной консерватории и Ленинградском хореографическом училище, театр оперы и балета, филармония, Союз композиторов Башкортост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цель выполняли Башкирская филармония и Союз композиторов? (просветительская деятельность, приобщение народа к музыке, открытие новых музыкальных имен и произве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был открыт Башкирский государственный театр оперы и балета? Каков был его репертуар? (Торжественное открытие Башкирского оперного театра состоялось 14 декабря 1938 года. На сцене театра были поставлены произведения русской и западноевропейской оперной классики: «Евгений Онегин» П. И. Чайковского, «Русалка» А. Даргомыжского, «Риголетто» и «Травиата» Д. Верди, «Кармен» Ж. Бизе, «Фауст» Ш. Гуно. Первые башкирские оперы «Хакмар» М. Валеева и «Мэргэн» А. Эйхенвальда. Позже «Карлугас» Н. Чемберджи, «Акбузат» А. Спадавеккиа и Х. Заимова, «Айхылу» Н. Пей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году была организована башкирская национальная студия при Московской государственной консерватории? (В 1932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ъяснение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о ребята! Вы хорошо усвоили тему «Формирование башкирской профессиональной музыкальной культуры». А на сегодняшнем уроке мы с вами познакомимся с жизнью и творчеством композитора, который сыграл важную роль в открытие башкирской национальной студии при Московской государственной консерватории. Ведь Башкирское правительство поручило это именно ему. Вы можете назвать его имя? (Газиз Альмухаметов) Тема нашего урока – Жизнь и творчество Газиза Альмухаметова. Но перед этим мы определимся с понятием «опера» и терминами, которые с ней связа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тетради – запись числа и темы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ное искусство Башкортостана. Творчество Г. Альмухаметова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о терминам, через решение кроссвор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с вами знакомились с жанром оперы. Для того, чтобы вспомнить основные определения, связанные с понятием «опера» немного поиграем. Отгадаем кроссворд.  Ключевым словом которого,  является название второй оперы Газиза Альмухаметова «Рабочий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итальянского – вступление, музыкальное вступление,  воплощающее главную идею крупного музыкального произве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в опер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итальянского – книжечка, текст оперы, содержание балета, спектакл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музыкально-сценического искусства, в котором сочетается драма, музыка, хореография, живопись. С итальянского – действие, произвед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диалог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итальянского – песня. Сольный музыкальный номер в опере.</w:t>
      </w:r>
    </w:p>
    <w:p>
      <w:pPr>
        <w:pStyle w:val="Normal"/>
        <w:shd w:fill="FFFFFF" w:val="clear"/>
        <w:ind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- Молодцы ребята. Последнее слово кроссворда – ария. Я предлагаю вам послушать арию Нигмата из оперы рабочий «Рабочий» в исполнении Газиза Альмухаметова.</w:t>
      </w:r>
      <w:r>
        <w:rPr>
          <w:color w:val="000000"/>
          <w:sz w:val="28"/>
          <w:szCs w:val="28"/>
        </w:rPr>
        <w:t xml:space="preserve"> Из нескольких арий Нигмата самой яркой является скорбная ария, в которой он, уходя в город, прощается с родным крае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лушивание арии Нигмата из оперы «Рабочий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0</wp:posOffset>
                </wp:positionH>
                <wp:positionV relativeFrom="paragraph">
                  <wp:posOffset>-113665</wp:posOffset>
                </wp:positionV>
                <wp:extent cx="48006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400480"/>
                          <a:chOff x="0" y="0"/>
                          <a:chExt cx="4800600" cy="24004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5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-8.95pt;width:378.05pt;height:189pt" coordorigin="1500,-179" coordsize="7561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0;top:-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0;top:-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-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0;top:-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-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-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-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0;top:-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3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9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19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25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30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3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0;top:3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3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0;top:3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0;top:3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0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0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0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9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9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0;top:9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9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0;top:9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0;top:9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0;top:9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25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25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0;top:25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0;top:19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19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0;top:19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0;top:19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0;top:19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0;top:19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19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19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-14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3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93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14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0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55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тетрад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ер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ртю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т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бретт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итати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ия, ариозо, ариетте, каватин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ти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кальный ансамбл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р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ая драматург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йтмоти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учител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ец из бедной крестьянской семьи, с детства познавший нужду и голод, Альмухаметов, благодаря яркой одаренности и упорству, стал выдающимся испол</w:t>
        <w:softHyphen/>
        <w:t xml:space="preserve">нителем башкирских народных песен, композитором, прекрасным организатором и крупным общественным деятелем своего времени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Газиз Альмухаметов родился 29 октября 1895 года в с. Мурапталово Стерлитамакского уезда (ныне Куюргазинский район РБ) в большой крестьянской семье. Как и остальные дети, Газиз с семи лет пас скот, работал в поле. Жить было очень трудн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 тринадцатилетнем возрасте он вместе со старшим братом Абдрахманом уезжает на заработки в Ташкент, где они устраиваются на виноградники богатого купца. Между делом Газиз постоянно пе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 восемнадцати годам он возмужал, окреп, а его звон</w:t>
        <w:softHyphen/>
        <w:t>кий голос превратился в сильный и мягкий тенор. Хотя Альмухаметов не имел музыкального образования он стал профессиональным певцом, гастралировал по Средней Азии, Уралу, Башкортостану, Татарстану. Частые гастроли познакомили его с народной музыкой узбеков, киргизов, казахов, таджиков. Это расширяло его кругозор, помогало приобрести подлинный профессионализм и артистичность. Газизу нравилось выступать, он старался все время разучивать новые песни, но самыми любимыми были башкирские народ</w:t>
        <w:softHyphen/>
        <w:t>ные протяжные песни, такие как «Кулуй-кантон», «Шаура», «Хакмар», «Урал», «Сибай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слушивание песни «Сибай» в исполнении Газиза Альмухаметова,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седа об услышанн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аем песню «Сибай», которая входила в репертуар Альмухаметова. Это историческая песня, в которой выражена душевная боль и тоска героя отечественной войны 1812 года Шаяхмета Сибаева по своей родине и любимой.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десь издалека-далека видать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кты и Урпек поутру.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десь я чужой без моей Фатимы,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коро от тоски умр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, услышав пение Газиза Альмухаметова, популярный в то время певец Леонид Собинов сказал ему: «У вас очень красивый голос, он поставлен самой природой. Но получить музыкальное образование, приобрести музыкальную культуру необходимо. Это поможет вам еще лучше петь». Но мечте о музыкальном образовании не суждено было сбы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вое десятилет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Газиз Альмухаметов вместе с Шайхзадой Бабичем был участником бесчисленных музыкально-литературных вечеров в городах и селах Башкортостана.</w:t>
      </w:r>
      <w:r>
        <w:rPr>
          <w:color w:val="000000"/>
          <w:sz w:val="28"/>
          <w:szCs w:val="28"/>
        </w:rPr>
        <w:t xml:space="preserve"> На сцену Альмухаметов всегда выходил спокойно, даже немного деловито. Почти не жестикулировал во время пения, но был весь во власти своего исполнения. А Бабич читал стихи.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 xml:space="preserve">Звучит стихотворение Шайхзады Бабича «Соловью, заключенному в клетку» 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ль моих стихов, пылающих в огне,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увствовал ли ты, приятель мой певучий?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же петь, скажи, кому же, как не мне,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ьем сердце вспыхнул пламень жгучий?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идишь, как земля весною хороша?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мять мне весна былые дни проводит.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ит моя душа, бурлит моя душа,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ерегов она выходит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1918 года в Оренбурге в здании городского театра Газиз дал сольный концерт, который вел Ш. Бабич. Целый вечер не отпускали их со сцены слушатели, одинаково горячо откликаясь и на острое слово Бабича, и на вдохно</w:t>
        <w:softHyphen/>
        <w:t>венное пение Альмухаметова. Среди зрителей этого концерта было недавно провозглашенное в Оренбурге Башкирское национальное правительство во главе с Заки Валиди. Именно это обстоятельство сыграло впоследствии свою роковую роль в судьбе Альмухаметова.</w:t>
      </w:r>
    </w:p>
    <w:p>
      <w:pPr>
        <w:pStyle w:val="Normal"/>
        <w:shd w:fill="FFFFFF" w:val="clear"/>
        <w:ind w:left="10" w:firstLine="331"/>
        <w:jc w:val="both"/>
        <w:rPr/>
      </w:pPr>
      <w:r>
        <w:rPr>
          <w:color w:val="000000"/>
          <w:sz w:val="28"/>
          <w:szCs w:val="28"/>
        </w:rPr>
        <w:t>Весной 1922 г. на сцене Ташкентского клуба «Инпрос» группой татарской молодежи — студентов педагогического института была показана постановка Альмухаметов «Сания», которую он задумал как оперу. Певцы пели без нот, «на слух», а аккомпанировал им на фортепиано преподаватель музыкального училища. Журна</w:t>
        <w:softHyphen/>
        <w:t>лист Нурутдин Мулюков заявил Альмухаметову: «Боль</w:t>
        <w:softHyphen/>
        <w:t>шое дело начал, друг Газиз, но то, что ты сделал, — еще не опера. Поезжай в Казань, там живет композитор Султан Габяши. Он с радостью помо</w:t>
        <w:softHyphen/>
        <w:t>жет тебе, а правительство Татарии поддержит тебя».</w:t>
      </w:r>
    </w:p>
    <w:p>
      <w:pPr>
        <w:pStyle w:val="Normal"/>
        <w:shd w:fill="FFFFFF" w:val="clear"/>
        <w:ind w:left="10"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-е годы Газиз Альмухаметов уезжает в Казань, где в соавторстве с композиторами Султаном Габяши и Василием Виноградовым создает оперы «Сания» (1925) и «Рабочий» (1930). Он же пел главные партии опер – Зии и Нигмата.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бота с учебником страница 74, абзацы 3,4, 6. 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тение сильным учеником, 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слушивание куплетов Камил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з оперы «Сания» в исполнении Д. Нурмухамето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выражает </w:t>
      </w:r>
      <w:r>
        <w:rPr>
          <w:color w:val="000000"/>
          <w:sz w:val="28"/>
          <w:szCs w:val="28"/>
        </w:rPr>
        <w:t xml:space="preserve">проникновенная музыка, которую мы прослушали?  (выражает тоску и глубокую печаль). Эта опера была написана по поэме Мажита Гафури. Она посвящена теме труда, которая в 3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была очень актуальна. Опера «Рабочий» впервые была показана в феврале 1930 года в Казани. А летом того же года с успехом прошла в Москве на Всесоюзной олимпиаде национальных театр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29 году Газиз Альмухаметов переезжает в Уфу, где работает в Башкирском научно-исследовательском институте национальной культуры. Он занимается собиранием и изучением башкирских народных песен. На основе этих исследований пишет очерк «В борьбе за создание советской музыки». Этот очерк и по сей день актуален, ведь в нем Газиз Альмухаметов поднимает вопрос о сохранении народных песен. В это же время Альмухаметов продолжает работать как композитор. Его песня «Качаются лодки» - достояние татаро-башкирской профессиональной музыки. Его баллада «Зловещий ветер» - первая в башкирской музыке! 10-летию Башкирской Автономной Советской социалистической республики Альмухаметов  посвящает свой марш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слушивание марша, посвященного 10-летию Башкирии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эту музыку проводиться физкультминут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5 году Г. Альмухаметов совер</w:t>
        <w:softHyphen/>
        <w:t>шил концертную поездку в Казахстан и Узбекистан. Во время этих гастролей певец подружился со многими казахскими артистам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м 1936 года Альмухаметов организовал большую концертную бригаду по обслуживанию сельских районов Башкортостана. Грузовую машину оборудовали как походную сцену, поставили на нее фортепиано, скамейки и ездили так два месяца!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из Альмухаметов постоянно думал о написании башкирской оперы. Вместе с музыкантом, директором техникума искусств Иваном Салтыковым избрал драму М. Бурангулова «Ынйыкай и Юлдыкай» как сюжет для оперы и начал писать музы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Фоном звучит башкирская народная песня «Урал» в исполнении А. Султан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м планам Альмухаметова не суждено было осуществиться. 12 декабря 1937 года он был арестован, а в июле 1938 года расстрелян. </w:t>
      </w:r>
    </w:p>
    <w:p>
      <w:pPr>
        <w:pStyle w:val="Normal"/>
        <w:shd w:fill="FFFFFF" w:val="clear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юрьме он пел башкирские народные песни «Буранбай» и «Урал».   </w:t>
      </w:r>
    </w:p>
    <w:p>
      <w:pPr>
        <w:pStyle w:val="Normal"/>
        <w:shd w:fill="FFFFFF" w:val="clear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зиз Аль</w:t>
        <w:softHyphen/>
        <w:t>мухаметов был посмертно реабилитирован в июне 1957 года. Его имя останется в истории башкирской музыкаль</w:t>
        <w:softHyphen/>
        <w:t>ной культуры как символ преданного служения своему народу, честности, бескорыстия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годы в республике проводится конкурс певцов им. Г. Альмухаметова. В 1995 году, когда республика праздновала 100-летие со дня рождения своего выдающе</w:t>
        <w:softHyphen/>
        <w:t>гося сына, его имя было присвоено Республиканской гимназии музыкальных воспитанников, а в его родной деревне Мурапталово был открыт Дом-музей.</w:t>
      </w:r>
    </w:p>
    <w:p>
      <w:pPr>
        <w:pStyle w:val="Normal"/>
        <w:shd w:fill="FFFFFF" w:val="clear"/>
        <w:ind w:right="5"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ходу рассказа в тетради фиксируем основные даты жизни Г. Альмухаметова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бобщение и итог урока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такое опреа?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и терминами, связанными с понятием «опера» мы познакомились?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аком башкирском композиторе, певце, общественном деятели шла речь на нашем уроке?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и где родился Газиз Альмухаметов?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песни были в репертуаре Газиза Альмухаметова?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оперы были написаны Газизом Альмухаметовым совместно с Султаном Гобяши и Василием Виноградовым?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z w:val="28"/>
          <w:szCs w:val="28"/>
        </w:rPr>
        <w:t>- В каких жанрах музыки Альмухаметов работает как композитор? Какой из них появился в башкирской профессиональной музыке благодаря Альмухаметову?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погиб Газиз Альмухаметов?</w:t>
      </w:r>
    </w:p>
    <w:p>
      <w:pPr>
        <w:pStyle w:val="Normal"/>
        <w:shd w:fill="FFFFFF" w:val="clear"/>
        <w:ind w:right="5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увековечена его память?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ыставляются оценки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рок оканчивается на фоне Марша, посвященного 10-летию Башкирии.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машнее зада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 10-11, ответить на ? с. 79, 86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080" w:right="70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18:00Z</dcterms:created>
  <dc:creator>User</dc:creator>
  <dc:description/>
  <cp:keywords/>
  <dc:language>en-US</dc:language>
  <cp:lastModifiedBy>nad-borisovna@yandex.ru</cp:lastModifiedBy>
  <cp:lastPrinted>2009-11-25T13:32:00Z</cp:lastPrinted>
  <dcterms:modified xsi:type="dcterms:W3CDTF">2009-11-25T08:49:00Z</dcterms:modified>
  <cp:revision>10</cp:revision>
  <dc:subject/>
  <dc:title/>
</cp:coreProperties>
</file>