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6 урок 5 класс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А. Бикчентаев. «Орел умирает на лету»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ознакомить обучающихся с жизнью и творчеством А. Бикчентаева, отрывками из его повести «Орел умирает на лету», судьбой А. Матросова (новыми фактами о Шакирьяне Мухаметзынов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Развивать умение анализировать прочитанный тек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Воспитывать чувства патриотизма, гордости за подвиги советских людей в годы Великой Отечественной войны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тетради и учебники, видеоаппаратура, видеозаписи.</w:t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Организационный момент:</w:t>
      </w:r>
      <w:r>
        <w:rPr/>
        <w:t xml:space="preserve"> организационные вопросы, требования к учащимс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Повторение изученного материала</w:t>
      </w:r>
    </w:p>
    <w:p>
      <w:pPr>
        <w:pStyle w:val="Normal"/>
        <w:ind w:left="360" w:hanging="0"/>
        <w:rPr/>
      </w:pPr>
      <w:r>
        <w:rPr/>
        <w:t>«Литературная страница»</w:t>
      </w:r>
    </w:p>
    <w:p>
      <w:pPr>
        <w:pStyle w:val="Normal"/>
        <w:numPr>
          <w:ilvl w:val="2"/>
          <w:numId w:val="1"/>
        </w:numPr>
        <w:rPr/>
      </w:pPr>
      <w:r>
        <w:rPr/>
        <w:t>Рассказ о Б. Бикбае</w:t>
      </w:r>
    </w:p>
    <w:p>
      <w:pPr>
        <w:pStyle w:val="Normal"/>
        <w:numPr>
          <w:ilvl w:val="2"/>
          <w:numId w:val="1"/>
        </w:numPr>
        <w:rPr/>
      </w:pPr>
      <w:r>
        <w:rPr/>
        <w:t>Рассказ о Р. Гарипове</w:t>
      </w:r>
    </w:p>
    <w:p>
      <w:pPr>
        <w:pStyle w:val="Normal"/>
        <w:numPr>
          <w:ilvl w:val="2"/>
          <w:numId w:val="1"/>
        </w:numPr>
        <w:rPr/>
      </w:pPr>
      <w:r>
        <w:rPr/>
        <w:t>Чтение стихов наизу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 xml:space="preserve"> </w:t>
      </w:r>
      <w:r>
        <w:rPr>
          <w:b/>
        </w:rPr>
        <w:t>Объяснение нового материала</w:t>
      </w:r>
    </w:p>
    <w:p>
      <w:pPr>
        <w:pStyle w:val="Normal"/>
        <w:rPr/>
      </w:pPr>
      <w:r>
        <w:rPr/>
        <w:t>Рассказ учителя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Анвер Хадыевич Бикчентаев родился 4 октября 1913 г. в г.Уфе в семье служащего. Учился в медресе “Хусания” в г. Оренбурге. Затем в 1928-1930 г.г. в педагогическом техникуме. В 1931-1932 г.г. работал учителем в г.Архангельске, на Дальнем Востоке. В 1933 г. возвращается в Уфу, работает в редакции газеты “Коммуна”. После службы в армии стал сотрудником газет “Молодой коммунар”, “Водник Башкирии. В 1941-1945 г.г. участвовал в Великой Отечественной войне. Награжден орденами Красного Знамени, Красной Звезды, Отечественной войны I и II степени, боевыми медалями. После войны в 1945-1947 г.г. Анвер Бикчентаев работал в газете “Советская Башкирия”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В 1954-1956 г.г. А.Бикчентаев учится на высших курсах при литературном институте им М.Горького и одновременно заканчивает заочное отделение литературного института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Анвер Бикчентаев пришел в литературу в 40-е годы, набрав большой журналистский опыт. В рассказах, составивших первые книги “Красные маки” (1944), “Новеллы о русском солдате” (1946), раскрывается величие подвига советских воинов. Послевоенным повестям А.Бикчентаева “Орел умирает на лету” (первая редакция – “Право на бессмертие (1950), “Клавдия Абрамова” свойственны строгая документальность изображаемых событий, правдивость изображения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Опора на конкретные факты действительности – особенность произведений А.Бикчентаева, которые отражают мирный труд советского человека. Другая особенность творчества А.Бикчентаева – органическое единство публицистического пафоса и психологизма, романтическая приподнятость и эмоциональность красок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Роман А.Бикчентаева “Лебеди остаются на Урале” (1956) – это тема борьбы за промышленный Башкортостан, что в известной степени противоречит проблеме развития колхозной деревни в 30-е годы. Отличается роман многоплановостью сюжета, широтой воспроизведения жизни, что, в известной степени, было ново для башкирской романистики. Новаторство А.Бикчентаева в том, что он еще в период научно-технического прогресса, в частности, в области нефтедобычи, сумел увидеть и экономические проблемы – угрожающую окружающей среде опасность. Один из главных героев романа председатель колхоза Ясави Хакимов, который всю свою жизнь трудился на земле, борется против уничтожения плодородных колхозных угодий, но остается побежденным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Романтика труда, характерная для молодежи 60-х годов, отражены в романе “Я не сулю тебе рая” (1963). Ищущий свое место в жизни молодой герой романа, возможно, впервые в башкирской советской литературе выступает против косности, однообразия, утилитарности жизни людей, строящих коммунизм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Роман “Весна, похожая на крик” (1981) автобиографичен, опирается на конкретные личностные факты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Документальная основа присуща и детским повестям А.Бикчентаева “Большой оркестр” (1957), “Дочь посла” (1959), Семь атаманов и один судья(1980) и др. Особенно повесть “Большой оркестр” завоевала большую популярность, была переведена на многие языки мира, несколько раз была издана массовым тиражом на русском языке и получила высокую оценку как одно из лучших произведений советской детской литературы”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Другая важнейшая черта книг А.Бикчентаева, особенно детских – насыщенность высокой романтикой. Писатель изображает исключительные обстоятельства, которые позволяют наиболее ярко проявится героическому характеру. В повестях “Адъютанты не умирают”, “Сколько лет тебе комиссар?”, “Прощайте, серебристые дожди”, “дочь посла” необычность явлений и высокий подъем души передаются через яркие, многоцветные краски. </w:t>
      </w:r>
    </w:p>
    <w:p>
      <w:pPr>
        <w:pStyle w:val="Normal"/>
        <w:ind w:firstLine="540"/>
        <w:jc w:val="both"/>
        <w:rPr/>
      </w:pPr>
      <w:r>
        <w:rPr/>
        <w:t xml:space="preserve">Произведения Анвера Бикчентаева изданы в Советском Союзе, на двадцати пяти языках народов страны тиражом более трех миллионов экземпляров. Отдельные произведения переведены на английский, болгарский, венгерский, испанский, итальянский, китайский, француз кий языки и языки народов Индии. В частности повесть “Право на бессмертие” впервые в башкирской литературе была переведена и издана в Китае, Болгарии, Польш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накомство с отрывками из повести «Орел умирает на лету». </w:t>
      </w:r>
    </w:p>
    <w:p>
      <w:pPr>
        <w:pStyle w:val="Normal"/>
        <w:rPr>
          <w:b/>
          <w:b/>
        </w:rPr>
      </w:pPr>
      <w:r>
        <w:rPr/>
        <w:t>Чтение по цепочке с. 138 абз. «Саша радостно вздохнул…» до с. 141 «Вот и хорошо, что дошел…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Просмотр фрагментов видеофильма об А. Матросове - Шакирьяне Мухаметзянов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Воспитательная беседа о героизме советских люд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Домашнее задание</w:t>
      </w:r>
    </w:p>
    <w:p>
      <w:pPr>
        <w:pStyle w:val="Normal"/>
        <w:rPr/>
      </w:pPr>
      <w:r>
        <w:rPr/>
        <w:t xml:space="preserve">Исследовательская работа: </w:t>
      </w:r>
    </w:p>
    <w:p>
      <w:pPr>
        <w:pStyle w:val="Normal"/>
        <w:rPr/>
      </w:pPr>
      <w:r>
        <w:rPr/>
        <w:t>1.Попробуйте выяснить у своих родственников, какое участие в Великой Отечественной войне приняла ваша семья?</w:t>
      </w:r>
    </w:p>
    <w:p>
      <w:pPr>
        <w:pStyle w:val="Normal"/>
        <w:rPr/>
      </w:pPr>
      <w:r>
        <w:rPr/>
        <w:t>2. О каких подвигах советских людей в годы Великой Отечественной войны  вы еще можете рассказ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ый материал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line">
              <wp:posOffset>-153035</wp:posOffset>
            </wp:positionV>
            <wp:extent cx="1219200" cy="2143125"/>
            <wp:effectExtent l="0" t="0" r="0" b="0"/>
            <wp:wrapTight wrapText="bothSides">
              <wp:wrapPolygon edited="0">
                <wp:start x="-168" y="0"/>
                <wp:lineTo x="-168" y="21432"/>
                <wp:lineTo x="21600" y="21432"/>
                <wp:lineTo x="21600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МАТРОСОВ Александр Матвеевич [(Мухамедьянов Шакирьян Юнусович), 5.2. 1924, д.Кунакбаево Тамьян-Катайского кантона БАССР, ныне Учалинского р-на РБ, - 27.2.1943, д.Чернушки Локнянского р-на Псковской обл., похоронен в г.Вел. Луки], Герой Сов. Союза (1943, посм.), гв. рядовой. В 1932 остался без матери у инвалида-отца. В голодном 1933 покинул родную деревню. Воспитывался в Мелекесском (ныне Димитровоград), Ивановском детдомах Ульяновской обл. (1934-35). После оконч. в Ивановском детдоме 7-летней шк. работал на вагоно-ремонтном з-де в Куйбышеве. Выехал в Саратов. За нарушение паспортного режима в окт. 1940 был направлен в Уфим. дет. труд. колонию. </w:t>
      </w:r>
    </w:p>
    <w:p>
      <w:pPr>
        <w:pStyle w:val="Style15"/>
        <w:spacing w:before="0" w:after="0"/>
        <w:rPr/>
      </w:pPr>
      <w:r>
        <w:rPr>
          <w:i/>
          <w:iCs/>
          <w:sz w:val="16"/>
          <w:szCs w:val="16"/>
        </w:rPr>
        <w:t>Памятник А.Матросову в г.Уфе.</w:t>
      </w:r>
      <w:r>
        <w:rPr>
          <w:sz w:val="16"/>
          <w:szCs w:val="16"/>
        </w:rPr>
        <w:t xml:space="preserve"> </w:t>
      </w:r>
    </w:p>
    <w:p>
      <w:pPr>
        <w:pStyle w:val="Style15"/>
        <w:spacing w:before="0" w:after="0"/>
        <w:rPr/>
      </w:pPr>
      <w:r>
        <w:rPr>
          <w:sz w:val="16"/>
          <w:szCs w:val="16"/>
        </w:rPr>
        <w:t xml:space="preserve">В сент. 1942 призван в Кр. Армию. С окт. 1942 курсант Краснохолмского военно-пехотного уч-ща (под Оренбургом). В янв. 1943 отправлен на Калининский фронт в 91-ю Тихоокеанскую добровольч. комсомольскую морскую бригаду им. И.В.Сталина (позже получившую наим. 254-й гв. стрелк. полк 56-й гв. стрелк. див.). Был ординарцем ком. роты. 27 февр. 1943 в бою за д.Чернушки закрыл своим телом амбразуру вражеского дзота и обеспечил успех атаки своего подразделения. 8 сент. 1943 имя М. присвоено 254-му гв. стрелк. полку 56-й гв. стрелк. дивизии. Герой навечно зачислен в списки 1-й роты этого полка. В Уфе установлены пам. М. (1951), А.Матросову и </w:t>
      </w:r>
      <w:hyperlink r:id="rId3">
        <w:r>
          <w:rPr>
            <w:rStyle w:val="InternetLink"/>
            <w:i/>
            <w:iCs/>
            <w:sz w:val="16"/>
            <w:szCs w:val="16"/>
          </w:rPr>
          <w:t>М.Губайдуллину</w:t>
        </w:r>
      </w:hyperlink>
      <w:r>
        <w:rPr>
          <w:sz w:val="16"/>
          <w:szCs w:val="16"/>
        </w:rPr>
        <w:t xml:space="preserve"> (1980). Его имя присвоено дет. труд. колонии, кинотеатру и ул. Уфы. Открыты мемор. музеи М.: в Уфим.</w:t>
      </w:r>
      <w:hyperlink r:id="rId4">
        <w:r>
          <w:rPr>
            <w:rStyle w:val="InternetLink"/>
            <w:i/>
            <w:iCs/>
            <w:sz w:val="16"/>
            <w:szCs w:val="16"/>
          </w:rPr>
          <w:t xml:space="preserve"> высшей школе МВД России</w:t>
        </w:r>
      </w:hyperlink>
      <w:r>
        <w:rPr>
          <w:sz w:val="16"/>
          <w:szCs w:val="16"/>
        </w:rPr>
        <w:t xml:space="preserve"> (1966), в д.Кунакбаево (пришкольный, 1993). Ему посвящены произв. лит-ры, изобразит. иск-ва, фильм. Исследователи Башкортостана установили подлинное имя М., внесли уточнения в даты жизни. </w:t>
      </w:r>
    </w:p>
    <w:p>
      <w:pPr>
        <w:pStyle w:val="Style15"/>
        <w:spacing w:before="0" w:after="0"/>
        <w:rPr/>
      </w:pPr>
      <w:r>
        <w:rPr>
          <w:sz w:val="16"/>
          <w:szCs w:val="16"/>
        </w:rPr>
        <w:t>Лит.: Насиров Р. Кайзан hин, Матросов? Эфэ, 1992; Откуда ты, Матросов? Уфа, 1994; Славные сыны Башкирии: Очерки о Героях Советского Союза. Т.1. Уфа, 1965; Бикчентаев А.Г. Орел умирает на лету.  Уфа, 196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atandash.bashedu.ru/encikl/ggg/gubajdul_mh.htm" TargetMode="External"/><Relationship Id="rId4" Type="http://schemas.openxmlformats.org/officeDocument/2006/relationships/hyperlink" Target="http://vatandash.bashedu.ru/encikl/vvv/vish1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6:07:00Z</dcterms:created>
  <dc:creator>User</dc:creator>
  <dc:description/>
  <cp:keywords/>
  <dc:language>en-US</dc:language>
  <cp:lastModifiedBy>XTreme</cp:lastModifiedBy>
  <cp:lastPrinted>2008-04-02T22:24:00Z</cp:lastPrinted>
  <dcterms:modified xsi:type="dcterms:W3CDTF">2009-01-08T14:59:00Z</dcterms:modified>
  <cp:revision>5</cp:revision>
  <dc:subject/>
  <dc:title/>
</cp:coreProperties>
</file>