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рок обучения грамоте и письму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 начальных классов МБОУ «СОШ № 22»  г. Октябрьского РБ Э.М.</w:t>
      </w:r>
      <w:r>
        <w:rPr>
          <w:rFonts w:cs="Times New Roman" w:ascii="Times New Roman" w:hAnsi="Times New Roman"/>
          <w:sz w:val="24"/>
          <w:szCs w:val="24"/>
        </w:rPr>
        <w:t xml:space="preserve"> Зартдин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  </w:t>
      </w:r>
      <w:r>
        <w:rPr>
          <w:rFonts w:cs="Times New Roman" w:ascii="Times New Roman" w:hAnsi="Times New Roman"/>
          <w:sz w:val="28"/>
          <w:szCs w:val="28"/>
        </w:rPr>
        <w:t>Заглавная буква В. Корень, однокоренные слова. Продолжение знакомства с суффик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знакомить детей с заглавной буквой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ить читать слова, предложения, тексты с этой буквой, писать заглавную букву 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репить понятие «однокоренные слова», образование слов с помощью суффикс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чить анализировать текс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вивать речь, логику, анализ; обогащать словарный запа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оспитывать наблюдательность, любовь к при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«Моя любимая Азбука» Р.Н.Бунеев, Е.В.Бунеева, О.В.Пронина; прописи «Мои волшебные пальчики» О.В.Пронина; картинки с однокоренными словами; диск с мультфильмом «Азбука малышка»,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проигрывател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рганизация учащихся на работу</w:t>
      </w:r>
      <w:r>
        <w:rPr>
          <w:rFonts w:cs="Times New Roman" w:ascii="Times New Roman" w:hAnsi="Times New Roman"/>
          <w:sz w:val="28"/>
          <w:szCs w:val="28"/>
        </w:rPr>
        <w:t xml:space="preserve"> (игровая ситуац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то это к нам сегодня пришё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сел и незлобе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милый чудачё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хозяин, мальчик Роб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ятель – Пятач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го прогулка – празд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ёд особый нюх, Это плюшевый проказ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онок…. ( Винни Пух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нни пришёл неслучайно, он поведует нам об удивительном месте, которое существует в его сказочном лесу, но прежде тётушка Сова напомнит тему прошлого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мультфильма « Азбука малыш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йте характеристику звуку, который обозначает буква 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бота с тренажё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лов с буквой 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тайте слоги, в которых буква В обозначает твёрдый зв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из изученных гласных обозначает мягкость согласны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знаем о гласных звуках и буква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Наш друг Винни остался доволен вашими ответами и приглашает нас совершить небольшую экскурсию. В пути пригодятся наши знания, умения, внимание и терп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правляемся в гости, но как  мы будем вести себя в гостях у природы? (правила поведения в лес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общение темы и цели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много лет наза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и странный ле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ыл лес зелёны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он только сло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лово – слово-кор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статься стало вскор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лоды нам принесло 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много новых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з леса вам лес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лесищ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лесной здесь угол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мог леснич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пару с лесник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ил слова круг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интерес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ть в лесу словесн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же образом из слова «лес» выросло такое огромное количество однокоренных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нам сегодня предстоит вырастить из корней, которые поселились в лесу Винни, однокоренные слова, используя суффик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пражнения в подборе однокоренных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начнём мы с реки, в которой прозрачная и чистая…(вод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ие же однокоренные слова могут вырасти в воде? (на доске иллюстрации: водоросли, водник, водяной, водолаз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ите корень. Почему эти слова являются однокоренным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вьте ударение в слове «вод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опасное мес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из однокоренных слов является проверочным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лес мы все заш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ись комары (упражнение для ру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по лесу шага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дведя там встреча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и за голову кладём (ходьба на носках, пятках, на внутренней стороне стопы, на внешней стороне стоп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ми водоё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ть мы уже уме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ть будем мы смелее. (прыж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- два, раз - д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ди уже в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им на берег, где зелёная мягкая…(трав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овите однокоренные ласковые слова (травка, травинка, травуш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уффиксы помогли ва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х словах есть опасные мест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лово является проверочны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шей работой внимательно следила тётушка Сова. Назовите эту птицу ласково (совуш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ите корень, суффи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 слове сова пишем гласную 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ишутся корни в однокоренных словах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корни однокоренных слов под ударением и без ударения пишутся одинако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бота по Азбу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Азбуку, на странице 100 прочитайте про себя 3 столбика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х объединя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итайте имена мальчиков, девоч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бота в пропис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нни принёс свою любимую букву заглавную В и предлагает вам научиться её пис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написания: Длинная наклонная линия с петлёй внизу и первый   полуовал, затем второй полуов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заглавной буквы В по линиям. Письмо слогов с заглавной буквой В и сочетаний букв Вл Вм Во Ва Ви Вы Ву Вп Вв В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имён с буквой В с комментиров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а  Виктор  Виталик  Вади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льчик в лес пошё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гриб нашё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льчик чистить ста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альчик жарить ста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альчик всё пое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и потолстел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гра « Большой – маленький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сейчас  предлагаю вам игру « Большой маленький». Я называю большой предмет, а вы этот же предмет, но размером меньше (иллюстрации на доск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-дом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-дым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-сын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-гриб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-сади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ая часть слова помогала нам в этой игре? (суффиксы -ок, -ик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Работа над текстом « Наша выставк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) Прогнозирование содержания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заглавию и иллюстрации предложите, о чём  будет этот текс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) Самостоятельное чтение текста про себя и проверка гипоте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вердились ли ваши предпо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Повторное чтение вслух по  предложен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е предложени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де наша выставка? (В классе, это видно на иллюстрации к текст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е предлож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нарисовал водопад? Что это такое? Посмотрите на иллюстрацию: вода падает вниз с большой высоты – водоп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е предлож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вышивал коври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ите значение слова «вигвам» (жилище индейце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5-е предлож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риготовил пироги и тор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ья красивая полка висит на стен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сделал Павли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тите внимание на знак препинания в конце предложения. Что он обозначает? Прочитайте это предложение с восклицательной интон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е предлож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ещё участвовал в выстав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ова так сделал, как вы думаете? Какой Вов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-е предлож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ришёл в класс смотреть выставк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 конце текста автор поставил многоточие? Автор как бы задумался или предлагает нам догадаться, что будет дал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) Творческое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умайте продолжение этого расск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нутся ли довольными мамы и папы? А родители Вов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Итог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шёл к концу наш урок. Понравился ли он ва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ленитесь, стремитесь как можно больше узнать обо всём на свете – и тогда каждый новый урок будет для вас занимательным и полезным. Спасибо за урок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1:34:00Z</dcterms:created>
  <dc:creator>Admin</dc:creator>
  <dc:description/>
  <cp:keywords/>
  <dc:language>en-US</dc:language>
  <cp:lastModifiedBy>Admin</cp:lastModifiedBy>
  <dcterms:modified xsi:type="dcterms:W3CDTF">2009-11-13T13:50:00Z</dcterms:modified>
  <cp:revision>3</cp:revision>
  <dc:subject/>
  <dc:title/>
</cp:coreProperties>
</file>